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A.2.2.4 sintesi delle indagini regionali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Di seguito vengono riportatati i principali risultati delle indagini locali.</w:t>
      </w:r>
    </w:p>
    <w:p>
      <w:pPr>
        <w:pStyle w:val="TextBody"/>
        <w:rPr/>
      </w:pPr>
      <w:r>
        <w:rPr/>
        <w:t>Per gli approfondimenti si rinvia alla consultazione dei 18 rapporti regionali disponibili presso l’Organismo Bilaterale Nazionale per la Formaz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ogni indagine locale si riportano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una scheda di sintes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i risultati relativi al complesso delle figure dei settori manifatturieri:</w:t>
      </w:r>
    </w:p>
    <w:p>
      <w:pPr>
        <w:pStyle w:val="TextBody"/>
        <w:ind w:left="284" w:hanging="0"/>
        <w:rPr/>
      </w:pPr>
      <w:r>
        <w:rPr/>
        <w:t xml:space="preserve">tab.1= </w:t>
      </w:r>
      <w:r>
        <w:rPr>
          <w:i/>
        </w:rPr>
        <w:t>diffusione delle figure di riferimento</w:t>
      </w:r>
      <w:r>
        <w:rPr/>
        <w:t>: presenza (% unità produttive locali); ricorso a risorse esterne (% unità produttive locali);incidenza = (peso della figura rispetto all'organico)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TextBodyIndent"/>
        <w:rPr/>
      </w:pPr>
      <w:r>
        <w:rPr/>
        <w:t>tab. 2= trend dei fabbisogni aziendali: in crescita, in calo, invariati (% unità produttive locali)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tab.3= difficoltà di reperimento delle figure: non comporta difficoltà, comporta qualche difficoltà, comporta notevoli difficoltà (% unità produttive local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i risultati di sintesi relativi ai settor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alberghier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edilizia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limitatamente alle regioni nelle quali il numero di questionari elaborati è risultato statisticamente significativo.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Piemonte e Valle d’Aost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 e il diploma universitario (laurea breve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l’analisi evidenzia un quadro sostanzialmente allineato alla media nazionale, con prospettive mediamente più contenute, ad eccezione di alcune figure di progettazione del prodotto/processo (in particolare i </w:t>
            </w:r>
            <w:r>
              <w:rPr>
                <w:i/>
              </w:rPr>
              <w:t>progettisti meccanici</w:t>
            </w:r>
            <w:r>
              <w:rPr/>
              <w:t xml:space="preserve"> e i </w:t>
            </w:r>
            <w:r>
              <w:rPr>
                <w:i/>
              </w:rPr>
              <w:t>tecnologi di industrializ-zazione</w:t>
            </w:r>
            <w:r>
              <w:rPr/>
              <w:t>), specie nelle imprese di maggiori dimension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generalmente più elevate; le maggiori difficoltà di reperimento riguardano le aree dell’innovazione/ingegneria di prodotto/processo e della produzione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conduttori sistemi di stamp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conduttori sistemi di stamp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conduttori sistemi di stamp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Lombard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 laureati e i diplomat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prospettive mediamente più sostenute, in particolare nell’area commerciale e nell’area dell’innovazione dei prodotti/process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non evidenzia sensibili scostamenti, ad eccezione di alcune figure dell’area amministrativa, dell’area della produzione e dell’area delle manutenzioni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Venet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delle regioni, un quadro più dinamico, con prospettive di crescita più sostenute in particolare nell’area della produ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più elevate, in particolare nell’area della produzione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scheda di sintesi: edilizi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ilevano aspettative al di sopra della media verso la specializzazione post-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petto alla media nazionale, l’analisi evidenzia un quadro mediamente più cauto, ad eccezione della figura dell’</w:t>
            </w:r>
            <w:r>
              <w:rPr>
                <w:i/>
              </w:rPr>
              <w:t>operatore polivalente edile</w:t>
            </w:r>
            <w:r>
              <w:rPr/>
              <w:t xml:space="preserve"> per la quale si registra un trend di crescita dei fabbisogni sensibilmente più sostenuto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più elevate, in particolare per le figure di cantiere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4 diffusione delle figure 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5 trend dei fabbisogni 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6 difficoltà di reperimento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Friuli Venezia Giul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l diploma e la qualifica profess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quadro d’insieme è sostanzialmente allineato alla media nazionale, con prospettive di crescita più sostenute, in particolare nell’area della progettazione e innovazione dei prodotti/process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più elevate, specie nelle aree delle manutenzioni e della logistica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Ligur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l diploma e la laurea brev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petto alla media delle regioni il quadro risulta orientato verso una maggiore cautela; indici positivi si riscontrano per alcune figure commerciali (</w:t>
            </w:r>
            <w:r>
              <w:rPr>
                <w:i/>
              </w:rPr>
              <w:t xml:space="preserve">tecnici commerciale, marketing </w:t>
            </w:r>
            <w:r>
              <w:rPr/>
              <w:t xml:space="preserve">e </w:t>
            </w:r>
            <w:r>
              <w:rPr>
                <w:i/>
              </w:rPr>
              <w:t>tecnici di prodotto/servizio e assistenza clienti</w:t>
            </w:r>
            <w:r>
              <w:rPr/>
              <w:t>) dell’amministrazione/finanza e della qual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quasi il 60% degli organic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Emilia-Romagn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l diploma e la specializzazione post-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nazionale, dinamiche più sostenute, in particolare nelle aree dell’innovazione di prodotto e di processo, del commerciale e per le figure dell’informatic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generalmente più elevate; le maggiori difficoltà riguardano l’area della progettazione di prodotto/processo (</w:t>
            </w:r>
            <w:r>
              <w:rPr>
                <w:i/>
              </w:rPr>
              <w:t>progettisti meccanici</w:t>
            </w:r>
            <w:r>
              <w:rPr/>
              <w:t xml:space="preserve"> e </w:t>
            </w:r>
            <w:r>
              <w:rPr>
                <w:i/>
              </w:rPr>
              <w:t>progettisti di prodotto</w:t>
            </w:r>
            <w:r>
              <w:rPr/>
              <w:t>), alcune figure di produzione (</w:t>
            </w:r>
            <w:r>
              <w:rPr>
                <w:i/>
              </w:rPr>
              <w:t>tecnici di produzione</w:t>
            </w:r>
            <w:r>
              <w:rPr/>
              <w:t xml:space="preserve">, </w:t>
            </w:r>
            <w:r>
              <w:rPr>
                <w:i/>
              </w:rPr>
              <w:t>costruttori su macchine utensili</w:t>
            </w:r>
            <w:r>
              <w:rPr/>
              <w:t xml:space="preserve">) e i </w:t>
            </w:r>
            <w:r>
              <w:rPr>
                <w:i/>
              </w:rPr>
              <w:t>tecnici commerciale/marketing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integrati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Toscan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l diplom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prospettive mediamente più contenute, ad eccezione di alcune figure di progettazione del prodotto/processo (</w:t>
            </w:r>
            <w:r>
              <w:rPr>
                <w:i/>
              </w:rPr>
              <w:t>ricercatori</w:t>
            </w:r>
            <w:r>
              <w:rPr/>
              <w:t xml:space="preserve">, </w:t>
            </w:r>
            <w:r>
              <w:rPr>
                <w:i/>
              </w:rPr>
              <w:t>tecnici ricerca sviluppo</w:t>
            </w:r>
            <w:r>
              <w:rPr/>
              <w:t xml:space="preserve"> e </w:t>
            </w:r>
            <w:r>
              <w:rPr>
                <w:i/>
              </w:rPr>
              <w:t>progettisti elettro-elettronici</w:t>
            </w:r>
            <w:r>
              <w:rPr/>
              <w:t>) e di produzione (</w:t>
            </w:r>
            <w:r>
              <w:rPr>
                <w:i/>
              </w:rPr>
              <w:t>montatori, assemblatori e installatori</w:t>
            </w:r>
            <w:r>
              <w:rPr/>
              <w:t>) specialmente nelle imprese di minori dimension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circa il 60% degli organici; le maggiori difficoltà si registrano nella ricerca/progettazione (</w:t>
            </w:r>
            <w:r>
              <w:rPr>
                <w:i/>
              </w:rPr>
              <w:t>tecnici ricerca/sviluppo</w:t>
            </w:r>
            <w:r>
              <w:rPr/>
              <w:t>,</w:t>
            </w:r>
            <w:r>
              <w:rPr>
                <w:i/>
              </w:rPr>
              <w:t xml:space="preserve"> progettisti di impianti</w:t>
            </w:r>
            <w:r>
              <w:rPr/>
              <w:t>,</w:t>
            </w:r>
            <w:r>
              <w:rPr>
                <w:i/>
              </w:rPr>
              <w:t xml:space="preserve"> meccanici</w:t>
            </w:r>
            <w:r>
              <w:rPr/>
              <w:t>,</w:t>
            </w:r>
            <w:r>
              <w:rPr>
                <w:i/>
              </w:rPr>
              <w:t xml:space="preserve"> elettro-elettronici</w:t>
            </w:r>
            <w:r>
              <w:rPr/>
              <w:t xml:space="preserve"> e </w:t>
            </w:r>
            <w:r>
              <w:rPr>
                <w:i/>
              </w:rPr>
              <w:t>di software</w:t>
            </w:r>
            <w:r>
              <w:rPr/>
              <w:t xml:space="preserve"> </w:t>
            </w:r>
            <w:r>
              <w:rPr>
                <w:i/>
              </w:rPr>
              <w:t>industriale</w:t>
            </w:r>
            <w:r>
              <w:rPr/>
              <w:t>) e nell’area commerciale (</w:t>
            </w:r>
            <w:r>
              <w:rPr>
                <w:i/>
              </w:rPr>
              <w:t>venditori</w:t>
            </w:r>
            <w:r>
              <w:rPr/>
              <w:t xml:space="preserve"> e </w:t>
            </w:r>
            <w:r>
              <w:rPr>
                <w:i/>
              </w:rPr>
              <w:t>tecnici commerciale- marketing</w:t>
            </w:r>
            <w:r>
              <w:rPr/>
              <w:t>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processi di finiss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ssitori polival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Umbr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, il diploma e la specializzazione post-diplom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l’analisi evidenzia un quadro sostanzialmente allineato alla media nazionale, con trend di crescita più sostenuti per le figure commerciali (in particolare i </w:t>
            </w:r>
            <w:r>
              <w:rPr>
                <w:i/>
              </w:rPr>
              <w:t>venditori</w:t>
            </w:r>
            <w:r>
              <w:rPr/>
              <w:t>), dell’innovazione di prodotto/processo (</w:t>
            </w:r>
            <w:r>
              <w:rPr>
                <w:i/>
              </w:rPr>
              <w:t>disegnatori/progettisti CAD</w:t>
            </w:r>
            <w:r>
              <w:rPr/>
              <w:t xml:space="preserve"> e </w:t>
            </w:r>
            <w:r>
              <w:rPr>
                <w:i/>
              </w:rPr>
              <w:t>tecnici di prodotto-processo</w:t>
            </w:r>
            <w:r>
              <w:rPr/>
              <w:t>) e alcune figure di produzione (</w:t>
            </w:r>
            <w:r>
              <w:rPr>
                <w:i/>
              </w:rPr>
              <w:t>montatori</w:t>
            </w:r>
            <w:r>
              <w:rPr/>
              <w:t xml:space="preserve">, </w:t>
            </w:r>
            <w:r>
              <w:rPr>
                <w:i/>
              </w:rPr>
              <w:t>assemblatori</w:t>
            </w:r>
            <w:r>
              <w:rPr/>
              <w:t xml:space="preserve">, </w:t>
            </w:r>
            <w:r>
              <w:rPr>
                <w:i/>
              </w:rPr>
              <w:t>installatori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generalmente più elevate, in particolare per le figure legate all’informatica (</w:t>
            </w:r>
            <w:r>
              <w:rPr>
                <w:i/>
              </w:rPr>
              <w:t>tecnici sistema informativo aziendale</w:t>
            </w:r>
            <w:r>
              <w:rPr/>
              <w:t xml:space="preserve">, </w:t>
            </w:r>
            <w:r>
              <w:rPr>
                <w:i/>
              </w:rPr>
              <w:t>tecnici di informatica industriale</w:t>
            </w:r>
            <w:r>
              <w:rPr/>
              <w:t xml:space="preserve"> e </w:t>
            </w:r>
            <w:r>
              <w:rPr>
                <w:i/>
              </w:rPr>
              <w:t>progettisti di software industriale</w:t>
            </w:r>
            <w:r>
              <w:rPr/>
              <w:t>), ma anche per le figure dell’innovazione/ingegneria e dell’area commercial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Marche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 e la specializzazione post-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namiche più sostenute riguardano alcune figure di produzione (</w:t>
            </w:r>
            <w:r>
              <w:rPr>
                <w:i/>
              </w:rPr>
              <w:t>conduttori sistemi automatizzati</w:t>
            </w:r>
            <w:r>
              <w:rPr/>
              <w:t xml:space="preserve">, </w:t>
            </w:r>
            <w:r>
              <w:rPr>
                <w:i/>
              </w:rPr>
              <w:t>costruttori su macchine utensili</w:t>
            </w:r>
            <w:r>
              <w:rPr/>
              <w:t xml:space="preserve">, </w:t>
            </w:r>
            <w:r>
              <w:rPr>
                <w:i/>
              </w:rPr>
              <w:t>operatori di produzione</w:t>
            </w:r>
            <w:r>
              <w:rPr/>
              <w:t xml:space="preserve"> e </w:t>
            </w:r>
            <w:r>
              <w:rPr>
                <w:i/>
              </w:rPr>
              <w:t>tecnici di produzione)</w:t>
            </w:r>
            <w:r>
              <w:rPr/>
              <w:t xml:space="preserve"> e le figure dell’area commerci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di media nazionale non evidenzia sensibili scostamenti, salvo maggiori difficoltà di reperimento per alcune figure della progettazione, della produzione e della qualit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falegnam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agliatori/intarsiatori/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Lazi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specializzazione post-diploma e la laure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trend di crescita più positivi in particolare per le figure della progettazione di prodotto/processo e per quelle legate all’informatica (</w:t>
            </w:r>
            <w:r>
              <w:rPr>
                <w:i/>
              </w:rPr>
              <w:t>tecnici sistema informativo aziendale</w:t>
            </w:r>
            <w:r>
              <w:rPr/>
              <w:t xml:space="preserve"> e </w:t>
            </w:r>
            <w:r>
              <w:rPr>
                <w:i/>
              </w:rPr>
              <w:t>tecnici di informatica industriale</w:t>
            </w:r>
            <w:r>
              <w:rPr/>
              <w:t>)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più della metà degli organici, in particolare per le figure dell’area di innovazione/ingegneria di prodotto/ processo e per quelle della qualit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i pre-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Abruzz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specializzazione post-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prospettive mediamente più contenute, ad eccezione delle figure di progettazione del prodotto/processo e di alcune figure dell’area amministrativa e della produzione (</w:t>
            </w:r>
            <w:r>
              <w:rPr>
                <w:i/>
              </w:rPr>
              <w:t>montatori, assemblatori e installatori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non evidenzia sensibili scostamenti; le figure più difficili da reperire risultano essere quelle della progettazione, della produzione (</w:t>
            </w:r>
            <w:r>
              <w:rPr>
                <w:i/>
              </w:rPr>
              <w:t>costruttori su macchine utensili</w:t>
            </w:r>
            <w:r>
              <w:rPr/>
              <w:t xml:space="preserve"> in particolare) dell’informatica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>
          <w:trHeight w:val="251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Molise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 xml:space="preserve">si registrano aspettative al di sopra della media nazionale verso la qualifica professionale e la specializzazione post-diploma 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prospettive mediamente più sostenute, in particolare per le figure di produzione, per quelle commercial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tensioni generalmente più elevate. Le maggiori difficoltà di reperimento riguardano le aree della progettazione di prodotto/processo e delle manutenzioni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>
          <w:trHeight w:val="251" w:hRule="atLeast"/>
        </w:trPr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Campan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; i trend di crescita più sostenuti riguardano le figure di progettazione di prodotto/processo dell’informatica e dell’area commerci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circa il 45% degli organici. le tensioni più rilevanti riguardano le figure dell’area di innovazione/ ingegneria di prodotto/processo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chi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di stampa (offset, rotocalco, flessografia, serigrafi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aratori delle forme di stam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alberghier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il diploma e la laurea brev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con prospettive positive per tutte le figure, ma più contenute rispetto alla media nazionale); le prospettive di crescita più consistenti riguardano il servizi sala/bar e ai piani, la qualità e l’innovazione/sviluppo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il confronto con i dati registrati su scala nazionale evidenzia una sostanziale minor difficoltà di reperimento; le figure per cui si registrano le maggiori difficoltà sono i </w:t>
            </w:r>
            <w:r>
              <w:rPr>
                <w:i/>
              </w:rPr>
              <w:t>tecnici gestione sistema qualità</w:t>
            </w:r>
            <w:r>
              <w:rPr/>
              <w:t>, i</w:t>
            </w:r>
            <w:r>
              <w:rPr>
                <w:i/>
              </w:rPr>
              <w:t xml:space="preserve"> tecnici sviluppo, innovazione prodotti e servizi turistici</w:t>
            </w:r>
            <w:r>
              <w:rPr/>
              <w:t>, i</w:t>
            </w:r>
            <w:r>
              <w:rPr>
                <w:i/>
              </w:rPr>
              <w:t xml:space="preserve"> tecnici igiene alimenti </w:t>
            </w:r>
            <w:r>
              <w:rPr/>
              <w:t xml:space="preserve">e i </w:t>
            </w:r>
            <w:r>
              <w:rPr>
                <w:i/>
              </w:rPr>
              <w:t>tecnici commercial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edilizi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 e la laure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di tendenza mediamente più sostenuto rispetto alla media nazionale, in particolare per le figure delle aree amministrativa e commerciale (</w:t>
            </w:r>
            <w:r>
              <w:rPr>
                <w:i/>
              </w:rPr>
              <w:t>tecnici gestione commessa</w:t>
            </w:r>
            <w:r>
              <w:rPr/>
              <w:t xml:space="preserve"> in particolare) e per le figure più di cantiere (</w:t>
            </w:r>
            <w:r>
              <w:rPr>
                <w:i/>
              </w:rPr>
              <w:t>tecnici di conduzione cantiere</w:t>
            </w:r>
            <w:r>
              <w:rPr/>
              <w:t xml:space="preserve"> e </w:t>
            </w:r>
            <w:r>
              <w:rPr>
                <w:i/>
              </w:rPr>
              <w:t>operatori polivalenti edili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evidenzia una maggior difficoltà a reperire le figure di progettazione e della qualit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Pugl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 xml:space="preserve">si registrano aspettative al di sopra della media nazionale per la qualifica professionale e il diploma 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più dinamico rispetto alla media nazionale con più sostenute prospettive di crescita in particolare nell’area dell’amministrazione e della logistic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nel 55% circa degli organici complessivi; le tensioni più sostenute si registrano nell’area dell’innovazione di prodotto/processo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Basilicat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per i diplomat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più dinamico rispetto alla media delle regioni con trend di crescita più consistenti per le figure dell’area amministrativa (</w:t>
            </w:r>
            <w:r>
              <w:rPr>
                <w:i/>
              </w:rPr>
              <w:t>tecnici sistema informativo aziendale</w:t>
            </w:r>
            <w:r>
              <w:rPr/>
              <w:t>), per alcune figure dell’area commerciale e della logistica (</w:t>
            </w:r>
            <w:r>
              <w:rPr>
                <w:i/>
              </w:rPr>
              <w:t>venditori</w:t>
            </w:r>
            <w:r>
              <w:rPr/>
              <w:t xml:space="preserve">, </w:t>
            </w:r>
            <w:r>
              <w:rPr>
                <w:i/>
              </w:rPr>
              <w:t>tecnici di comunicazione e immagine</w:t>
            </w:r>
            <w:r>
              <w:rPr/>
              <w:t xml:space="preserve"> e </w:t>
            </w:r>
            <w:r>
              <w:rPr>
                <w:i/>
              </w:rPr>
              <w:t>tecnici programmazione della produzione/logistica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circa il 40% degli organici complessiv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Calabr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rispetto alla media nazionale si registrano aspettative nettamente più elevate verso i diplomat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dinamiche orientate ad un apprezzabile ottimismo, con trend di crescita più sostenuti per le figure dell’area commerciale e  della produzion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i dati registrati su scala nazionale segnala in generale maggiori difficoltà;  le tensioni più elevate si registrano nelle aree dell’amministrazione, del commerciale, dell’innovazione di prodotto-processo e del sistema qualit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gegneria di manuten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alberghier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nazionale verso la qualifica professionale e la laure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confronto con la media nazionale evidenzia dinamiche più sostenute; le prospettive di crescita più consistenti riguardano i servizi di ricevimento e ai piani, la gestione/servizio ristorante/bar e i servizi congressuali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quasi i tre quarti degli organici, con una quota di criticità (“notevoli difficoltà”) che si attesta attorno al 15% degli organici complessiv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edilizi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sostanzialmente in linea con i dati di media naz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petto alla media delle regioni, l’analisi evidenzia un quadro di previsioni più ottimistiche in particolare per le figure di cantiere (</w:t>
            </w:r>
            <w:r>
              <w:rPr>
                <w:i/>
              </w:rPr>
              <w:t>tecnici di conduzione cantiere</w:t>
            </w:r>
            <w:r>
              <w:rPr/>
              <w:t xml:space="preserve">, </w:t>
            </w:r>
            <w:r>
              <w:rPr>
                <w:i/>
              </w:rPr>
              <w:t>operatori polivalenti edili</w:t>
            </w:r>
            <w:r>
              <w:rPr/>
              <w:t xml:space="preserve">, </w:t>
            </w:r>
            <w:r>
              <w:rPr>
                <w:i/>
              </w:rPr>
              <w:t>carpentieri ferraioli</w:t>
            </w:r>
            <w:r>
              <w:rPr/>
              <w:t xml:space="preserve"> e </w:t>
            </w:r>
            <w:r>
              <w:rPr>
                <w:i/>
              </w:rPr>
              <w:t>operatori polivalenti macchine</w:t>
            </w:r>
            <w:r>
              <w:rPr/>
              <w:t>), della progettazione (</w:t>
            </w:r>
            <w:r>
              <w:rPr>
                <w:i/>
              </w:rPr>
              <w:t>tecnici di progettazione gestione controllo processo produttivo</w:t>
            </w:r>
            <w:r>
              <w:rPr/>
              <w:t xml:space="preserve"> e </w:t>
            </w:r>
            <w:r>
              <w:rPr>
                <w:i/>
              </w:rPr>
              <w:t>disegnatori/progettisti</w:t>
            </w:r>
            <w:r>
              <w:rPr/>
              <w:t>) e dell’area commerciale (</w:t>
            </w:r>
            <w:r>
              <w:rPr>
                <w:i/>
              </w:rPr>
              <w:t>tecnici gestione commessa</w:t>
            </w:r>
            <w:r>
              <w:rPr/>
              <w:t xml:space="preserve"> e </w:t>
            </w:r>
            <w:r>
              <w:rPr>
                <w:i/>
              </w:rPr>
              <w:t>tecnici commerciale-analisi di mercato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circa il 40% degli organici; le maggiori difficoltà riguardano le figure amministrative e della qualit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edil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 (industria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omm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costruzioni ed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(ca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 (approvvigionam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duzione cant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pentieri ferraioli (saldato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polivalenti macch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ndatori/trive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nt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ss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ccatori intonac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or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atori/piastrell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alpellini orna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quett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censor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icil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rispetto alla media nazionale si registrano aspettative sensibilmente più elevate per la fascia di istruzione universitari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segnala un clima di forte prudenza orientato ad una forte static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rispetto ai dati nazionali si registrano nel complesso tensioni più deboli; le tensioni più elevate riguardano è la figura del </w:t>
            </w:r>
            <w:r>
              <w:rPr>
                <w:i/>
              </w:rPr>
              <w:t>progettista di prodotto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ilisti di mo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ei mater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ezionisti polivalenti (taglio, cucito, stir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rifiniture a mano/rammen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alberghier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rispetto alla media nazionale si registrano aspettative sensibilmente più elevate verso il diploma e lla laure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quadro è orientato a un complessivo equilibrio, con segnali di ottimismo più consistenti rispetto alle dinamiche registrate nei settori manifatturieri; le prospettive di crescita più consistenti si registrano nell’area gestionale (</w:t>
            </w:r>
            <w:r>
              <w:rPr>
                <w:i/>
              </w:rPr>
              <w:t>tecnici amministrazione, tecnici personale</w:t>
            </w:r>
            <w:r>
              <w:rPr/>
              <w:t xml:space="preserve">, </w:t>
            </w:r>
            <w:r>
              <w:rPr>
                <w:i/>
              </w:rPr>
              <w:t>tecnici sviluppo e innovazione</w:t>
            </w:r>
            <w:r>
              <w:rPr/>
              <w:t>) e della qual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in circa il 20% degli organici; le tensioni più consistenti riguardano l’area gestionale e di sviluppo innovazione dei servizi, la ristorazione (</w:t>
            </w:r>
            <w:r>
              <w:rPr>
                <w:i/>
              </w:rPr>
              <w:t>chef</w:t>
            </w:r>
            <w:r>
              <w:rPr/>
              <w:t>) e le manutenzion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i: marketing-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istema qua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igiene ali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: ricevimento e pia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ala/bar (camerie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cucina/produzione (ch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cucina (cuoch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servizi congress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ngressuali/promozione eventi e risorse cultur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 manutenzioni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ardegn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: 14 settori manifatturier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 xml:space="preserve">rispetto alla media nazionale si registrano aspettative molto più elevate verso il diploma 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un quadro sostanzialmente allineato alla media nazionale, con prospettive più contenute nelle aree del commerciale e di progettazione e più sostenute per l’area amministrativa e della logistic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difficoltà di reperimento possono essere stimate nel 50% degli organici complessiv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2"/>
        <w:gridCol w:w="992"/>
      </w:tblGrid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1 diffusione delle figure 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es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za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2 trend dei fabbisogni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sc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.3 difficoltà di reperimento: 14 settori manifattur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ss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voli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contabilita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gestione/sviluppo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informativ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segre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diritto aziend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servizi commer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municazione e imm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cquisti/approvvigionam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azzinieri (accettazioni/spedizion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ricerca sviluppo (prodotto/proces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prodo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impi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ettisti di software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egnatori/progettisti 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otto/pro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laborato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controlli/coll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ambiente/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informatica industr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meccan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di processi (chimico/alimentar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duttori sistemi automatizz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ruttori su macchine utens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mpisti/aggiustatori/attrezzi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datori/carpenti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atori/assemblatori/installa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i di produzione e servizi v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418" w:gutter="0" w:header="0" w:top="1134" w:footer="720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incidenza =(q</w:t>
      </w:r>
      <w:r>
        <w:rPr>
          <w:sz w:val="20"/>
          <w:vertAlign w:val="subscript"/>
        </w:rPr>
        <w:t>f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</w:t>
      </w:r>
      <w:r>
        <w:rPr>
          <w:sz w:val="20"/>
        </w:rPr>
        <w:t>q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x a</w:t>
      </w:r>
      <w:r>
        <w:rPr>
          <w:sz w:val="20"/>
          <w:vertAlign w:val="subscript"/>
        </w:rPr>
        <w:t>i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</w:t>
      </w:r>
      <w:r>
        <w:rPr>
          <w:sz w:val="20"/>
        </w:rPr>
        <w:t>a</w:t>
      </w:r>
      <w:r>
        <w:rPr>
          <w:sz w:val="20"/>
          <w:vertAlign w:val="subscript"/>
        </w:rPr>
        <w:t>i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x 100 </w:t>
      </w:r>
    </w:p>
    <w:p>
      <w:pPr>
        <w:pStyle w:val="Normal"/>
        <w:rPr/>
      </w:pPr>
      <w:r>
        <w:rPr>
          <w:sz w:val="20"/>
        </w:rPr>
        <w:t>q</w:t>
      </w:r>
      <w:r>
        <w:rPr>
          <w:sz w:val="20"/>
          <w:vertAlign w:val="subscript"/>
        </w:rPr>
        <w:t xml:space="preserve">f </w:t>
      </w:r>
      <w:r>
        <w:rPr>
          <w:sz w:val="20"/>
        </w:rPr>
        <w:t>= quante persone svolgono attività assimilabili alla figura di riferimento</w:t>
      </w:r>
    </w:p>
    <w:p>
      <w:pPr>
        <w:pStyle w:val="Footnote"/>
        <w:rPr/>
      </w:pPr>
      <w:r>
        <w:rPr/>
        <w:t>a</w:t>
      </w:r>
      <w:r>
        <w:rPr>
          <w:vertAlign w:val="subscript"/>
        </w:rPr>
        <w:t xml:space="preserve">i </w:t>
      </w:r>
      <w:r>
        <w:rPr/>
        <w:t>= n° addetti unità produttiva loc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567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2" w:hanging="0"/>
      <w:jc w:val="both"/>
    </w:pPr>
    <w:rPr/>
  </w:style>
  <w:style w:type="paragraph" w:styleId="Testodelblocco">
    <w:name w:val="Testo del blocco"/>
    <w:basedOn w:val="Normal"/>
    <w:qFormat/>
    <w:pPr>
      <w:spacing w:lineRule="auto" w:line="360"/>
      <w:ind w:left="113" w:right="113" w:hanging="0"/>
      <w:jc w:val="both"/>
    </w:pPr>
    <w:rPr/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07:00Z</dcterms:created>
  <dc:creator>nicola</dc:creator>
  <dc:description/>
  <dc:language>en-US</dc:language>
  <cp:lastModifiedBy>nicola</cp:lastModifiedBy>
  <cp:lastPrinted>2000-10-10T12:13:00Z</cp:lastPrinted>
  <dcterms:modified xsi:type="dcterms:W3CDTF">2000-11-08T17:04:00Z</dcterms:modified>
  <cp:revision>19</cp:revision>
  <dc:subject/>
  <dc:title>A</dc:title>
</cp:coreProperties>
</file>