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hd w:fill="BFBFBF" w:val="clear"/>
        <w:ind w:right="-1" w:hanging="0"/>
        <w:rPr/>
      </w:pPr>
      <w:r>
        <w:rPr/>
        <w:t>A.2.2.3 sintesi delle indagini settoriali</w:t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>Di seguito vengono riassunti i risultati delle indagini sui settori.</w:t>
      </w:r>
    </w:p>
    <w:p>
      <w:pPr>
        <w:pStyle w:val="TextBody"/>
        <w:rPr/>
      </w:pPr>
      <w:r>
        <w:rPr/>
        <w:t>Per gli approfondimenti si rinvia alla consultazione dei 16 rapporti settoriali disponibili presso l’Organismo Bilaterale Nazionale per la Formazion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er ogni settore si riportano: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</w:rPr>
        <w:t></w:t>
      </w:r>
      <w:r>
        <w:rPr/>
        <w:t xml:space="preserve"> </w:t>
      </w:r>
      <w:r>
        <w:rPr>
          <w:u w:val="single"/>
        </w:rPr>
        <w:t>una scheda di sintesi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rFonts w:eastAsia="Wingdings" w:cs="Wingdings" w:ascii="Wingdings" w:hAnsi="Wingdings"/>
        </w:rPr>
        <w:t></w:t>
      </w:r>
      <w:r>
        <w:rPr/>
        <w:t xml:space="preserve"> </w:t>
      </w:r>
      <w:r>
        <w:rPr>
          <w:u w:val="single"/>
        </w:rPr>
        <w:t>tab.1: diffusione delle figure di riferimento</w:t>
      </w:r>
    </w:p>
    <w:p>
      <w:pPr>
        <w:pStyle w:val="TextBody"/>
        <w:numPr>
          <w:ilvl w:val="0"/>
          <w:numId w:val="5"/>
        </w:numPr>
        <w:rPr/>
      </w:pPr>
      <w:r>
        <w:rPr/>
        <w:t>presenza (% unità produttive locali)</w:t>
      </w:r>
    </w:p>
    <w:p>
      <w:pPr>
        <w:pStyle w:val="TextBody"/>
        <w:numPr>
          <w:ilvl w:val="0"/>
          <w:numId w:val="4"/>
        </w:numPr>
        <w:rPr/>
      </w:pPr>
      <w:r>
        <w:rPr/>
        <w:t>ricorso a risorse esterne (% unità produttive locali)</w:t>
      </w:r>
    </w:p>
    <w:p>
      <w:pPr>
        <w:pStyle w:val="Normal"/>
        <w:numPr>
          <w:ilvl w:val="0"/>
          <w:numId w:val="6"/>
        </w:numPr>
        <w:rPr/>
      </w:pPr>
      <w:r>
        <w:rPr/>
        <w:t>incidenza = (peso della figura rispetto all'organico)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</w:rPr>
        <w:t></w:t>
      </w:r>
      <w:r>
        <w:rPr/>
        <w:t xml:space="preserve"> </w:t>
      </w:r>
      <w:r>
        <w:rPr>
          <w:u w:val="single"/>
        </w:rPr>
        <w:t>tab. 2: trend dei fabbisogni aziendal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in crescita (% unità produttive locali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in calo (% unità produttive locali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invariato (% unità produttive locali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</w:rPr>
        <w:t></w:t>
      </w:r>
      <w:r>
        <w:rPr/>
        <w:t xml:space="preserve"> </w:t>
      </w:r>
      <w:r>
        <w:rPr>
          <w:u w:val="single"/>
        </w:rPr>
        <w:t>tab.3: difficoltà di reperimento delle figur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non comporta difficoltà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comporta qualche difficoltà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comporta notevoli difficoltà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</w:rPr>
        <w:t></w:t>
      </w:r>
      <w:r>
        <w:rPr/>
        <w:t xml:space="preserve"> </w:t>
      </w:r>
      <w:r>
        <w:rPr>
          <w:u w:val="single"/>
        </w:rPr>
        <w:t>un quadro di primo orientamento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ricavato dall’incrocio dei trend dei fabbisogni e delle difficoltà di reperimento. A tal fine sono stati definiti un indice dei fabbisogni (IF)</w:t>
      </w:r>
      <w:r>
        <w:rPr>
          <w:rStyle w:val="FootnoteCharacters"/>
        </w:rPr>
        <w:t>.</w:t>
      </w:r>
      <w:r>
        <w:rPr>
          <w:rStyle w:val="FootnoteCharacters"/>
          <w:rStyle w:val="FootnoteAnchor"/>
        </w:rPr>
        <w:footnoteReference w:id="3"/>
      </w:r>
      <w:r>
        <w:rPr/>
        <w:t xml:space="preserve"> e un indice di tensione (IT) </w:t>
      </w:r>
      <w:r>
        <w:rPr>
          <w:rStyle w:val="FootnoteCharacters"/>
          <w:rStyle w:val="FootnoteAnchor"/>
        </w:rPr>
        <w:footnoteReference w:id="4"/>
      </w:r>
      <w:r>
        <w:rPr/>
        <w:t>. Combinando i due indici è stata costruita una mappa di “primo orientamento” circa il grado di interesse delle aziende verso le figure proposte dall’indagine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Wingdings" w:cs="Wingdings" w:ascii="Wingdings" w:hAnsi="Wingdings"/>
        </w:rPr>
        <w:t></w:t>
      </w:r>
      <w:r>
        <w:rPr/>
        <w:t>IT</w:t>
      </w:r>
    </w:p>
    <w:tbl>
      <w:tblPr>
        <w:tblW w:w="524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843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figure rare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figure forti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figure incerte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figure deboli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figure instabili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uto" w:line="360"/>
        <w:ind w:left="284" w:right="3259" w:hanging="0"/>
        <w:jc w:val="right"/>
        <w:rPr/>
      </w:pPr>
      <w:r>
        <w:rPr/>
        <w:t>IF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spacing w:lineRule="auto" w:line="360"/>
        <w:ind w:left="284" w:right="3259" w:hanging="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  <w:t>Nella mappa le figure vengono aggregate in cinque campi:</w:t>
      </w:r>
    </w:p>
    <w:p>
      <w:pPr>
        <w:pStyle w:val="TextBody"/>
        <w:ind w:left="284" w:hanging="0"/>
        <w:rPr/>
      </w:pPr>
      <w:r>
        <w:rPr/>
      </w:r>
    </w:p>
    <w:p>
      <w:pPr>
        <w:pStyle w:val="TextBody"/>
        <w:ind w:left="284" w:hanging="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827"/>
        <w:gridCol w:w="3686"/>
      </w:tblGrid>
      <w:tr>
        <w:trPr/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indice fabbisog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indice tensione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rPr>
                <w:i/>
                <w:i/>
              </w:rPr>
            </w:pPr>
            <w:r>
              <w:rPr>
                <w:i/>
              </w:rPr>
              <w:t>fort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54" w:hanging="0"/>
              <w:rPr/>
            </w:pPr>
            <w:r>
              <w:rPr/>
              <w:t>superiore alla media del settor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54" w:hanging="0"/>
              <w:rPr/>
            </w:pPr>
            <w:r>
              <w:rPr/>
              <w:t>superiore alla media del settor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rPr>
                <w:i/>
                <w:i/>
              </w:rPr>
            </w:pPr>
            <w:r>
              <w:rPr>
                <w:i/>
              </w:rPr>
              <w:t>ra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54" w:hanging="0"/>
              <w:rPr/>
            </w:pPr>
            <w:r>
              <w:rPr/>
              <w:t>non superiore alla med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54" w:hanging="0"/>
              <w:rPr/>
            </w:pPr>
            <w:r>
              <w:rPr/>
              <w:t>superiore alla medi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rPr>
                <w:i/>
                <w:i/>
              </w:rPr>
            </w:pPr>
            <w:r>
              <w:rPr>
                <w:i/>
              </w:rPr>
              <w:t>incer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54" w:hanging="0"/>
              <w:rPr/>
            </w:pPr>
            <w:r>
              <w:rPr/>
              <w:t>non superiore alla med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54" w:hanging="0"/>
              <w:rPr/>
            </w:pPr>
            <w:r>
              <w:rPr/>
              <w:t>non superiore alla medi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rPr>
                <w:i/>
                <w:i/>
              </w:rPr>
            </w:pPr>
            <w:r>
              <w:rPr>
                <w:i/>
              </w:rPr>
              <w:t>instabil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54" w:hanging="0"/>
              <w:rPr/>
            </w:pPr>
            <w:r>
              <w:rPr/>
              <w:t>superiore alla med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54" w:hanging="0"/>
              <w:rPr/>
            </w:pPr>
            <w:r>
              <w:rPr/>
              <w:t>inferiore alla medi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rPr>
                <w:i/>
                <w:i/>
              </w:rPr>
            </w:pPr>
            <w:r>
              <w:rPr>
                <w:i/>
              </w:rPr>
              <w:t>debol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54" w:hanging="0"/>
              <w:rPr/>
            </w:pPr>
            <w:r>
              <w:rPr/>
              <w:t>inferiore alla med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54" w:hanging="0"/>
              <w:rPr/>
            </w:pPr>
            <w:r>
              <w:rPr/>
              <w:t>inferiore alla media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hd w:fill="BFBFBF" w:val="clear"/>
        <w:ind w:right="-1" w:hanging="0"/>
        <w:rPr/>
      </w:pPr>
      <w:r>
        <w:rPr/>
        <w:t>settore alberghiero</w:t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scheda di sintesi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10"/>
              </w:numPr>
              <w:rPr/>
            </w:pPr>
            <w:r>
              <w:rPr/>
              <w:t>livelli di istruzione attes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xtBody"/>
              <w:ind w:left="113" w:right="113" w:hanging="0"/>
              <w:rPr/>
            </w:pPr>
            <w:r>
              <w:rPr/>
              <w:t>si registrano forti aspettative verso la formazione professionale di primo livello (qualifica professionale), il diploma e il post-diploma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/>
              <w:t>mercato del lavoro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 xml:space="preserve">prevalentemente locale, con l’eccezione di alcune figure: </w:t>
            </w:r>
            <w:r>
              <w:rPr>
                <w:i/>
              </w:rPr>
              <w:t>tecnici gestione cucina/produzione (chef)</w:t>
            </w:r>
            <w:r>
              <w:rPr/>
              <w:t xml:space="preserve">, </w:t>
            </w:r>
            <w:r>
              <w:rPr>
                <w:i/>
              </w:rPr>
              <w:t>tecnici sviluppo/innovazione prodotti/servizi turistici,</w:t>
            </w:r>
            <w:r>
              <w:rPr/>
              <w:t xml:space="preserve"> </w:t>
            </w:r>
            <w:r>
              <w:rPr>
                <w:i/>
              </w:rPr>
              <w:t>tecnici gestione servizi congressuali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/>
              <w:t>trend dei fabbisogn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l’analisi evidenzia dinamiche più che sostenute, specie nelle medie e grandi “imprese”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/>
              <w:t>difficoltà di reperimento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possono essere stimate in quasi il 45% degli organici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992"/>
        <w:gridCol w:w="993"/>
        <w:gridCol w:w="992"/>
      </w:tblGrid>
      <w:tr>
        <w:trPr>
          <w:trHeight w:val="250" w:hRule="atLeast"/>
        </w:trPr>
        <w:tc>
          <w:tcPr>
            <w:tcW w:w="5812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it-IT"/>
              </w:rPr>
            </w:pPr>
            <w:r>
              <w:rPr>
                <w:b/>
              </w:rPr>
              <w:t>tab.1 diffusione delle figure di riferimen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presenz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isor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ester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idenza</w:t>
            </w:r>
          </w:p>
        </w:tc>
      </w:tr>
      <w:tr>
        <w:trPr>
          <w:trHeight w:val="25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ministrazione/finanza/controllo di gest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73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/sviluppo person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72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6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viluppo/innovazione prodotti/servizi turistic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65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4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commerciali: marketing-vendit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79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9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cquisti/approvvigionamen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85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5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 sistema qualita'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52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8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igiene alimen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57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1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 servizi: ricevimento/governo pian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95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0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5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servizi: ricevimento e pian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97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0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0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 servizi: sala/bar (maitre/barman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92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4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sala/bar (camerier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95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8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 cucina/produzione (chef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87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cucina (cuoch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87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8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 servizi congressual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59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6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. servizi congressuali promozione eventi/risorse cultural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9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6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 manutenzioni/sicurezz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77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9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 xml:space="preserve">manutentori impianti e utenze elettro-elettroniche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47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48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servizi alberghieri (ricevimento, piani, ecc.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77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5,7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992"/>
        <w:gridCol w:w="993"/>
        <w:gridCol w:w="992"/>
      </w:tblGrid>
      <w:tr>
        <w:trPr>
          <w:trHeight w:val="250" w:hRule="atLeast"/>
        </w:trPr>
        <w:tc>
          <w:tcPr>
            <w:tcW w:w="5812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lang w:eastAsia="it-IT"/>
              </w:rPr>
            </w:pPr>
            <w:r>
              <w:rPr>
                <w:b/>
              </w:rPr>
              <w:t>tab.2 trend dei fabbisog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crescit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cal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variato</w:t>
            </w:r>
          </w:p>
        </w:tc>
      </w:tr>
      <w:tr>
        <w:trPr>
          <w:trHeight w:val="25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ministrazione/finanza/controllo di gest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2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75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/sviluppo person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7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81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viluppo/innovazione prodotti/servizi turistic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0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68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commerciali: marketing-vendit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9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69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cquisti/approvvigionamen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5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83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 sistema qualita'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2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0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77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igiene alimen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3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74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 servizi: ricevimento/governo pian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7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0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71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servizi: ricevimento e pian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3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0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66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 servizi: sala/bar (maitre/barman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6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72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sala/bar (camerier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6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61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 cucina/produzione (chef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3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74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cucina (cuoch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8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70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 servizi congressual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1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0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78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. servizi congressuali/promozione eventi e risorse cultural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0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0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78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 manutenzioni/sicurezz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0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0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78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impianti e utenze elettro-elettroniche (es. telefon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6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0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82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servizi alberghieri (ricevimento, piani, ecc.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1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76,7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992"/>
        <w:gridCol w:w="993"/>
        <w:gridCol w:w="992"/>
      </w:tblGrid>
      <w:tr>
        <w:trPr>
          <w:trHeight w:val="250" w:hRule="atLeast"/>
        </w:trPr>
        <w:tc>
          <w:tcPr>
            <w:tcW w:w="5812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tab.3 difficoltà di reperimen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nessun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qualch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notevoli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99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ministrazione/finanza/controllo di gestione</w:t>
            </w:r>
          </w:p>
        </w:tc>
        <w:tc>
          <w:tcPr>
            <w:tcW w:w="992" w:type="dxa"/>
            <w:tcBorders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53,7</w:t>
            </w:r>
          </w:p>
        </w:tc>
        <w:tc>
          <w:tcPr>
            <w:tcW w:w="993" w:type="dxa"/>
            <w:tcBorders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6,5</w:t>
            </w:r>
          </w:p>
        </w:tc>
        <w:tc>
          <w:tcPr>
            <w:tcW w:w="992" w:type="dxa"/>
            <w:tcBorders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9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/sviluppo personale</w:t>
            </w:r>
          </w:p>
        </w:tc>
        <w:tc>
          <w:tcPr>
            <w:tcW w:w="992" w:type="dxa"/>
            <w:tcBorders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49,0</w:t>
            </w:r>
          </w:p>
        </w:tc>
        <w:tc>
          <w:tcPr>
            <w:tcW w:w="993" w:type="dxa"/>
            <w:tcBorders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40,1</w:t>
            </w:r>
          </w:p>
        </w:tc>
        <w:tc>
          <w:tcPr>
            <w:tcW w:w="992" w:type="dxa"/>
            <w:tcBorders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1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viluppo/innovazione prodotti/servizi turistic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9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43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7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commerciali: marketing-vendit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41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44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4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cquisti/approvvigionamen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58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4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7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 sistema qualita'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41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43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4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igiene alimen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44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44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0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 servizi: ricevimento/governo pian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52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4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3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servizi: ricevimento e pian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57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4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8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 servizi: sala/bar (maitre/barman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50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8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1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sala/bar (camerier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58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3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8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 cucina/produzione (chef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8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8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2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cucina (cuoch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50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5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4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 servizi congressual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48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9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1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. servizi congressuali/promozione eventi e risorse cultural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52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8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9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 manutenzioni/sicurezz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55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2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2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impianti e utenze elettro-elettroniche (es. telefon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62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1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6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servizi alberghieri (ricevimento, piani, ecc.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68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8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,3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quadro di primo orientament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79"/>
        <w:gridCol w:w="2410"/>
      </w:tblGrid>
      <w:tr>
        <w:trPr>
          <w:trHeight w:val="395" w:hRule="atLeast"/>
        </w:trPr>
        <w:tc>
          <w:tcPr>
            <w:tcW w:w="637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ministrazione/finanza/controllo di gestione</w:t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395" w:hRule="atLeast"/>
        </w:trPr>
        <w:tc>
          <w:tcPr>
            <w:tcW w:w="637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/sviluppo personale</w:t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395" w:hRule="atLeast"/>
        </w:trPr>
        <w:tc>
          <w:tcPr>
            <w:tcW w:w="637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viluppo/innovazione prodotti/servizi turistici</w:t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395" w:hRule="atLeast"/>
        </w:trPr>
        <w:tc>
          <w:tcPr>
            <w:tcW w:w="637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commerciali: marketing-vendite</w:t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395" w:hRule="atLeast"/>
        </w:trPr>
        <w:tc>
          <w:tcPr>
            <w:tcW w:w="637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cquisti/approvvigionamenti</w:t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395" w:hRule="atLeast"/>
        </w:trPr>
        <w:tc>
          <w:tcPr>
            <w:tcW w:w="637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 sistema qualita'</w:t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395" w:hRule="atLeast"/>
        </w:trPr>
        <w:tc>
          <w:tcPr>
            <w:tcW w:w="637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igiene alimenti</w:t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395" w:hRule="atLeast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b/>
                <w:i/>
                <w:color w:val="000000"/>
                <w:sz w:val="22"/>
                <w:lang w:eastAsia="it-IT"/>
              </w:rPr>
            </w:r>
          </w:p>
        </w:tc>
      </w:tr>
      <w:tr>
        <w:trPr>
          <w:trHeight w:val="395" w:hRule="atLeast"/>
        </w:trPr>
        <w:tc>
          <w:tcPr>
            <w:tcW w:w="637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 servizi: ricevimento/governo piani</w:t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395" w:hRule="atLeast"/>
        </w:trPr>
        <w:tc>
          <w:tcPr>
            <w:tcW w:w="637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servizi: ricevimento e piani</w:t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stabile</w:t>
            </w:r>
          </w:p>
        </w:tc>
      </w:tr>
      <w:tr>
        <w:trPr>
          <w:trHeight w:val="395" w:hRule="atLeast"/>
        </w:trPr>
        <w:tc>
          <w:tcPr>
            <w:tcW w:w="637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 servizi: sala/bar (maitre/barman)</w:t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395" w:hRule="atLeast"/>
        </w:trPr>
        <w:tc>
          <w:tcPr>
            <w:tcW w:w="637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sala/bar (camerieri)</w:t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stabile</w:t>
            </w:r>
          </w:p>
        </w:tc>
      </w:tr>
      <w:tr>
        <w:trPr>
          <w:trHeight w:val="395" w:hRule="atLeast"/>
        </w:trPr>
        <w:tc>
          <w:tcPr>
            <w:tcW w:w="637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 cucina/produzione (chef)</w:t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395" w:hRule="atLeast"/>
        </w:trPr>
        <w:tc>
          <w:tcPr>
            <w:tcW w:w="637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cucina (cuochi)</w:t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395" w:hRule="atLeast"/>
        </w:trPr>
        <w:tc>
          <w:tcPr>
            <w:tcW w:w="637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 servizi congressuali</w:t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395" w:hRule="atLeast"/>
        </w:trPr>
        <w:tc>
          <w:tcPr>
            <w:tcW w:w="637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servizi congressuali/promozione eventi e risorse culturali</w:t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395" w:hRule="atLeast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b/>
                <w:i/>
                <w:color w:val="000000"/>
                <w:sz w:val="22"/>
                <w:lang w:eastAsia="it-IT"/>
              </w:rPr>
            </w:r>
          </w:p>
        </w:tc>
      </w:tr>
      <w:tr>
        <w:trPr>
          <w:trHeight w:val="395" w:hRule="atLeast"/>
        </w:trPr>
        <w:tc>
          <w:tcPr>
            <w:tcW w:w="637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 manutenzioni/sicurezza</w:t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395" w:hRule="atLeast"/>
        </w:trPr>
        <w:tc>
          <w:tcPr>
            <w:tcW w:w="637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impianti e utenze elettro-elettroniche (es. telefoni)</w:t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395" w:hRule="atLeast"/>
        </w:trPr>
        <w:tc>
          <w:tcPr>
            <w:tcW w:w="637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servizi alberghieri (ricevimento, piani, ecc.)</w:t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hd w:fill="BFBFBF" w:val="clear"/>
        <w:ind w:right="-1" w:hanging="0"/>
        <w:rPr/>
      </w:pPr>
      <w:r>
        <w:rPr/>
        <w:t>settore chimica di base</w:t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scheda di sintesi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10"/>
              </w:numPr>
              <w:rPr/>
            </w:pPr>
            <w:r>
              <w:rPr/>
              <w:t>livelli di istruzione attes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xtBody"/>
              <w:ind w:left="113" w:right="113" w:hanging="0"/>
              <w:rPr/>
            </w:pPr>
            <w:r>
              <w:rPr/>
              <w:t>si registrano aspettative al di sopra della media intersettoriale per la fascia medio-alta (diploma e laurea)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/>
              <w:t>mercato del lavoro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il raggio del mercato del lavoro risulta più ampio rispetto alla media intersettoriale, con rilevanti quote di reclutamento in ambito regionale (più del 30% degli organici) e nazionale (16,4%)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/>
              <w:t>trend dei fabbisogn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l’analisi evidenzia, rispetto alla media intersettoriale, dinamiche nettamente più contenute; in questo quadro le tendenze più positive si registrano nell’area commerciale, nella progettazione e nelle manutenzioni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/>
              <w:t>difficoltà di reperimento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possono essere stimate in un terzo degli organici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25"/>
        <w:gridCol w:w="967"/>
        <w:gridCol w:w="993"/>
        <w:gridCol w:w="992"/>
      </w:tblGrid>
      <w:tr>
        <w:trPr>
          <w:trHeight w:val="250" w:hRule="atLeast"/>
        </w:trPr>
        <w:tc>
          <w:tcPr>
            <w:tcW w:w="5812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it-IT"/>
              </w:rPr>
            </w:pPr>
            <w:r>
              <w:rPr>
                <w:b/>
              </w:rPr>
              <w:t>tab.1 diffusione delle figure di riferimento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presenz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isor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ester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idenza</w:t>
            </w:r>
          </w:p>
        </w:tc>
      </w:tr>
      <w:tr>
        <w:trPr>
          <w:trHeight w:val="25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ministrazione/finanza/controllo di gestione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90,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6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contabilita'</w:t>
            </w:r>
          </w:p>
        </w:tc>
        <w:tc>
          <w:tcPr>
            <w:tcW w:w="967" w:type="dxa"/>
            <w:tcBorders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87,1</w:t>
            </w:r>
          </w:p>
        </w:tc>
        <w:tc>
          <w:tcPr>
            <w:tcW w:w="993" w:type="dxa"/>
            <w:tcBorders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4,3</w:t>
            </w:r>
          </w:p>
        </w:tc>
        <w:tc>
          <w:tcPr>
            <w:tcW w:w="992" w:type="dxa"/>
            <w:tcBorders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,9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/sviluppo personal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70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4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informativo aziendal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58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0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segreteria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83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0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diritto aziendal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7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54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0,1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commerciale/marketing/organizzazione vendit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71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1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,1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servizi commercial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83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4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,3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otto/servizio-assistenza client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64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8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,1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comunicazione e immagin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0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5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programmazione della produzione/logistica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88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,9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cquisti/approvvigionament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92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,4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gazzinieri (accettazioni/spedizioni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90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0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,6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viluppo applicazioni (prodotto/processi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59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0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,6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ricercatori indirizzo chimico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9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0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,5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ricercatori indirizzo biologico/biotecnologico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8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0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di impiant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3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8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elettro-elettronici e di sistemi di automazion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1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9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0,5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ologi di processo-impiant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67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7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,2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qualita' (processi e prodotti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79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6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,3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laboratorio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85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4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,3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controlli/collaud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50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0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biente/sicurezza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81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3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ingegneria di manutenzion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61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4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,5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grammazione/gestione manutenzion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77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6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informatica industrial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2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7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0,5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meccanic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84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9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,8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elettro-elettronici e di sistemi di automazion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69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9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,9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impianti (termoidraulici, caldaie, condizionamento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34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48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uzione (gestione reparto/unita' operativa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90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0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4,7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di processo (quadristi sala controllo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67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9,9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impianti (esterni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54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5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0,5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produzione e servizi var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91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1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  <w:t>29,1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992"/>
        <w:gridCol w:w="993"/>
        <w:gridCol w:w="992"/>
      </w:tblGrid>
      <w:tr>
        <w:trPr>
          <w:trHeight w:val="250" w:hRule="atLeast"/>
        </w:trPr>
        <w:tc>
          <w:tcPr>
            <w:tcW w:w="5812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lang w:eastAsia="it-IT"/>
              </w:rPr>
            </w:pPr>
            <w:r>
              <w:rPr>
                <w:b/>
              </w:rPr>
              <w:t>tab.2 trend dei fabbisog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crescit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cal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variato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tbl>
      <w:tblPr>
        <w:tblW w:w="8789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37"/>
        <w:gridCol w:w="967"/>
        <w:gridCol w:w="993"/>
        <w:gridCol w:w="992"/>
      </w:tblGrid>
      <w:tr>
        <w:trPr>
          <w:trHeight w:val="250" w:hRule="atLeast"/>
        </w:trPr>
        <w:tc>
          <w:tcPr>
            <w:tcW w:w="5837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ministrazione/finanza/controllo di gestione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0,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9,0</w:t>
            </w:r>
          </w:p>
        </w:tc>
      </w:tr>
      <w:tr>
        <w:trPr>
          <w:trHeight w:val="250" w:hRule="atLeast"/>
        </w:trPr>
        <w:tc>
          <w:tcPr>
            <w:tcW w:w="583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contabilita'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3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5,9</w:t>
            </w:r>
          </w:p>
        </w:tc>
      </w:tr>
      <w:tr>
        <w:trPr>
          <w:trHeight w:val="250" w:hRule="atLeast"/>
        </w:trPr>
        <w:tc>
          <w:tcPr>
            <w:tcW w:w="583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/sviluppo personal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8,4</w:t>
            </w:r>
          </w:p>
        </w:tc>
      </w:tr>
      <w:tr>
        <w:trPr>
          <w:trHeight w:val="250" w:hRule="atLeast"/>
        </w:trPr>
        <w:tc>
          <w:tcPr>
            <w:tcW w:w="583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informativo aziendal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4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2,3</w:t>
            </w:r>
          </w:p>
        </w:tc>
      </w:tr>
      <w:tr>
        <w:trPr>
          <w:trHeight w:val="250" w:hRule="atLeast"/>
        </w:trPr>
        <w:tc>
          <w:tcPr>
            <w:tcW w:w="583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segreteria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8,9</w:t>
            </w:r>
          </w:p>
        </w:tc>
      </w:tr>
      <w:tr>
        <w:trPr>
          <w:trHeight w:val="250" w:hRule="atLeast"/>
        </w:trPr>
        <w:tc>
          <w:tcPr>
            <w:tcW w:w="583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diritto aziendal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9,5</w:t>
            </w:r>
          </w:p>
        </w:tc>
      </w:tr>
      <w:tr>
        <w:trPr>
          <w:trHeight w:val="250" w:hRule="atLeast"/>
        </w:trPr>
        <w:tc>
          <w:tcPr>
            <w:tcW w:w="583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commerciale/marketing/organizzazione vendit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4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1,8</w:t>
            </w:r>
          </w:p>
        </w:tc>
      </w:tr>
      <w:tr>
        <w:trPr>
          <w:trHeight w:val="250" w:hRule="atLeast"/>
        </w:trPr>
        <w:tc>
          <w:tcPr>
            <w:tcW w:w="583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servizi commercial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2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1,9</w:t>
            </w:r>
          </w:p>
        </w:tc>
      </w:tr>
      <w:tr>
        <w:trPr>
          <w:trHeight w:val="250" w:hRule="atLeast"/>
        </w:trPr>
        <w:tc>
          <w:tcPr>
            <w:tcW w:w="583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otto/servizio-assistenza client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6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0,0</w:t>
            </w:r>
          </w:p>
        </w:tc>
      </w:tr>
      <w:tr>
        <w:trPr>
          <w:trHeight w:val="250" w:hRule="atLeast"/>
        </w:trPr>
        <w:tc>
          <w:tcPr>
            <w:tcW w:w="583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comunicazione e immagin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4,8</w:t>
            </w:r>
          </w:p>
        </w:tc>
      </w:tr>
      <w:tr>
        <w:trPr>
          <w:trHeight w:val="250" w:hRule="atLeast"/>
        </w:trPr>
        <w:tc>
          <w:tcPr>
            <w:tcW w:w="583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programmazione della produzione/logistica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7,6</w:t>
            </w:r>
          </w:p>
        </w:tc>
      </w:tr>
      <w:tr>
        <w:trPr>
          <w:trHeight w:val="250" w:hRule="atLeast"/>
        </w:trPr>
        <w:tc>
          <w:tcPr>
            <w:tcW w:w="583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cquisti/approvvigionament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2,5</w:t>
            </w:r>
          </w:p>
        </w:tc>
      </w:tr>
      <w:tr>
        <w:trPr>
          <w:trHeight w:val="250" w:hRule="atLeast"/>
        </w:trPr>
        <w:tc>
          <w:tcPr>
            <w:tcW w:w="583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gazzinieri (accettazioni/spedizioni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0,0</w:t>
            </w:r>
          </w:p>
        </w:tc>
      </w:tr>
      <w:tr>
        <w:trPr>
          <w:trHeight w:val="250" w:hRule="atLeast"/>
        </w:trPr>
        <w:tc>
          <w:tcPr>
            <w:tcW w:w="583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viluppo applicazioni (prodotto/processi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3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5,0</w:t>
            </w:r>
          </w:p>
        </w:tc>
      </w:tr>
      <w:tr>
        <w:trPr>
          <w:trHeight w:val="250" w:hRule="atLeast"/>
        </w:trPr>
        <w:tc>
          <w:tcPr>
            <w:tcW w:w="583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ricercatori indirizzo chimico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3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4,5</w:t>
            </w:r>
          </w:p>
        </w:tc>
      </w:tr>
      <w:tr>
        <w:trPr>
          <w:trHeight w:val="250" w:hRule="atLeast"/>
        </w:trPr>
        <w:tc>
          <w:tcPr>
            <w:tcW w:w="583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ricercatori indirizzo biologico/biotecnologico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3,6</w:t>
            </w:r>
          </w:p>
        </w:tc>
      </w:tr>
      <w:tr>
        <w:trPr>
          <w:trHeight w:val="250" w:hRule="atLeast"/>
        </w:trPr>
        <w:tc>
          <w:tcPr>
            <w:tcW w:w="583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di impiant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4,6</w:t>
            </w:r>
          </w:p>
        </w:tc>
      </w:tr>
      <w:tr>
        <w:trPr>
          <w:trHeight w:val="250" w:hRule="atLeast"/>
        </w:trPr>
        <w:tc>
          <w:tcPr>
            <w:tcW w:w="583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elettro-elettronici e di sistemi di automazion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6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1,6</w:t>
            </w:r>
          </w:p>
        </w:tc>
      </w:tr>
      <w:tr>
        <w:trPr>
          <w:trHeight w:val="250" w:hRule="atLeast"/>
        </w:trPr>
        <w:tc>
          <w:tcPr>
            <w:tcW w:w="583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ologi di processo-impiant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9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6,6</w:t>
            </w:r>
          </w:p>
        </w:tc>
      </w:tr>
      <w:tr>
        <w:trPr>
          <w:trHeight w:val="250" w:hRule="atLeast"/>
        </w:trPr>
        <w:tc>
          <w:tcPr>
            <w:tcW w:w="583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qualita' (processi e prodotti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9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8,3</w:t>
            </w:r>
          </w:p>
        </w:tc>
      </w:tr>
      <w:tr>
        <w:trPr>
          <w:trHeight w:val="250" w:hRule="atLeast"/>
        </w:trPr>
        <w:tc>
          <w:tcPr>
            <w:tcW w:w="583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laboratorio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9,6</w:t>
            </w:r>
          </w:p>
        </w:tc>
      </w:tr>
      <w:tr>
        <w:trPr>
          <w:trHeight w:val="250" w:hRule="atLeast"/>
        </w:trPr>
        <w:tc>
          <w:tcPr>
            <w:tcW w:w="583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controlli/collaud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8,3</w:t>
            </w:r>
          </w:p>
        </w:tc>
      </w:tr>
      <w:tr>
        <w:trPr>
          <w:trHeight w:val="250" w:hRule="atLeast"/>
        </w:trPr>
        <w:tc>
          <w:tcPr>
            <w:tcW w:w="583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biente/sicurezza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8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8,1</w:t>
            </w:r>
          </w:p>
        </w:tc>
      </w:tr>
      <w:tr>
        <w:trPr>
          <w:trHeight w:val="250" w:hRule="atLeast"/>
        </w:trPr>
        <w:tc>
          <w:tcPr>
            <w:tcW w:w="583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ingegneria di manutenzion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7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9,1</w:t>
            </w:r>
          </w:p>
        </w:tc>
      </w:tr>
      <w:tr>
        <w:trPr>
          <w:trHeight w:val="250" w:hRule="atLeast"/>
        </w:trPr>
        <w:tc>
          <w:tcPr>
            <w:tcW w:w="583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grammazione/gestione manutenzion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2,1</w:t>
            </w:r>
          </w:p>
        </w:tc>
      </w:tr>
      <w:tr>
        <w:trPr>
          <w:trHeight w:val="250" w:hRule="atLeast"/>
        </w:trPr>
        <w:tc>
          <w:tcPr>
            <w:tcW w:w="583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informatica industrial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1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7,3</w:t>
            </w:r>
          </w:p>
        </w:tc>
      </w:tr>
      <w:tr>
        <w:trPr>
          <w:trHeight w:val="250" w:hRule="atLeast"/>
        </w:trPr>
        <w:tc>
          <w:tcPr>
            <w:tcW w:w="583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meccanic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8,9</w:t>
            </w:r>
          </w:p>
        </w:tc>
      </w:tr>
      <w:tr>
        <w:trPr>
          <w:trHeight w:val="250" w:hRule="atLeast"/>
        </w:trPr>
        <w:tc>
          <w:tcPr>
            <w:tcW w:w="583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elettro-elettronici e di sistemi di automazion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0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5,5</w:t>
            </w:r>
          </w:p>
        </w:tc>
      </w:tr>
      <w:tr>
        <w:trPr>
          <w:trHeight w:val="250" w:hRule="atLeast"/>
        </w:trPr>
        <w:tc>
          <w:tcPr>
            <w:tcW w:w="583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impianti (termoidraulici, caldaie, condizionamento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9,1</w:t>
            </w:r>
          </w:p>
        </w:tc>
      </w:tr>
      <w:tr>
        <w:trPr>
          <w:trHeight w:val="250" w:hRule="atLeast"/>
        </w:trPr>
        <w:tc>
          <w:tcPr>
            <w:tcW w:w="583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uzione (gestione reparto/unita' operativa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1,6</w:t>
            </w:r>
          </w:p>
        </w:tc>
      </w:tr>
      <w:tr>
        <w:trPr>
          <w:trHeight w:val="250" w:hRule="atLeast"/>
        </w:trPr>
        <w:tc>
          <w:tcPr>
            <w:tcW w:w="583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di processo (quadristi sala controllo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3,0</w:t>
            </w:r>
          </w:p>
        </w:tc>
      </w:tr>
      <w:tr>
        <w:trPr>
          <w:trHeight w:val="250" w:hRule="atLeast"/>
        </w:trPr>
        <w:tc>
          <w:tcPr>
            <w:tcW w:w="583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impianti (esterni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2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2,9</w:t>
            </w:r>
          </w:p>
        </w:tc>
      </w:tr>
      <w:tr>
        <w:trPr>
          <w:trHeight w:val="250" w:hRule="atLeast"/>
        </w:trPr>
        <w:tc>
          <w:tcPr>
            <w:tcW w:w="5837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produzione e servizi var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8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6,7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992"/>
        <w:gridCol w:w="993"/>
        <w:gridCol w:w="992"/>
      </w:tblGrid>
      <w:tr>
        <w:trPr>
          <w:trHeight w:val="250" w:hRule="atLeast"/>
        </w:trPr>
        <w:tc>
          <w:tcPr>
            <w:tcW w:w="5812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lang w:eastAsia="it-IT"/>
              </w:rPr>
            </w:pPr>
            <w:r>
              <w:rPr>
                <w:b/>
              </w:rPr>
              <w:t>tab.3 difficoltà di reperimen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nessun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qualch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notevoli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tbl>
      <w:tblPr>
        <w:tblW w:w="8789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37"/>
        <w:gridCol w:w="967"/>
        <w:gridCol w:w="993"/>
        <w:gridCol w:w="992"/>
      </w:tblGrid>
      <w:tr>
        <w:trPr>
          <w:trHeight w:val="250" w:hRule="atLeast"/>
        </w:trPr>
        <w:tc>
          <w:tcPr>
            <w:tcW w:w="5837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ministrazione/finanza/controllo di gestione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6,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7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,1</w:t>
            </w:r>
          </w:p>
        </w:tc>
      </w:tr>
      <w:tr>
        <w:trPr>
          <w:trHeight w:val="250" w:hRule="atLeast"/>
        </w:trPr>
        <w:tc>
          <w:tcPr>
            <w:tcW w:w="583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contabilita'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0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8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583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/sviluppo personal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2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2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6</w:t>
            </w:r>
          </w:p>
        </w:tc>
      </w:tr>
      <w:tr>
        <w:trPr>
          <w:trHeight w:val="250" w:hRule="atLeast"/>
        </w:trPr>
        <w:tc>
          <w:tcPr>
            <w:tcW w:w="583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informativo aziendal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8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8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3,0</w:t>
            </w:r>
          </w:p>
        </w:tc>
      </w:tr>
      <w:tr>
        <w:trPr>
          <w:trHeight w:val="250" w:hRule="atLeast"/>
        </w:trPr>
        <w:tc>
          <w:tcPr>
            <w:tcW w:w="583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segreteria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7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583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diritto aziendal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3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3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3,7</w:t>
            </w:r>
          </w:p>
        </w:tc>
      </w:tr>
      <w:tr>
        <w:trPr>
          <w:trHeight w:val="250" w:hRule="atLeast"/>
        </w:trPr>
        <w:tc>
          <w:tcPr>
            <w:tcW w:w="583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commerciale/marketing/organizzazione vendit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8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1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0,2</w:t>
            </w:r>
          </w:p>
        </w:tc>
      </w:tr>
      <w:tr>
        <w:trPr>
          <w:trHeight w:val="250" w:hRule="atLeast"/>
        </w:trPr>
        <w:tc>
          <w:tcPr>
            <w:tcW w:w="583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servizi commercial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5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8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3</w:t>
            </w:r>
          </w:p>
        </w:tc>
      </w:tr>
      <w:tr>
        <w:trPr>
          <w:trHeight w:val="250" w:hRule="atLeast"/>
        </w:trPr>
        <w:tc>
          <w:tcPr>
            <w:tcW w:w="583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otto/servizio-assistenza client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2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5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2,0</w:t>
            </w:r>
          </w:p>
        </w:tc>
      </w:tr>
      <w:tr>
        <w:trPr>
          <w:trHeight w:val="250" w:hRule="atLeast"/>
        </w:trPr>
        <w:tc>
          <w:tcPr>
            <w:tcW w:w="583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comunicazione e immagin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6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6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7,6</w:t>
            </w:r>
          </w:p>
        </w:tc>
      </w:tr>
      <w:tr>
        <w:trPr>
          <w:trHeight w:val="250" w:hRule="atLeast"/>
        </w:trPr>
        <w:tc>
          <w:tcPr>
            <w:tcW w:w="583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programmazione della produzione/logistica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4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3</w:t>
            </w:r>
          </w:p>
        </w:tc>
      </w:tr>
      <w:tr>
        <w:trPr>
          <w:trHeight w:val="250" w:hRule="atLeast"/>
        </w:trPr>
        <w:tc>
          <w:tcPr>
            <w:tcW w:w="583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cquisti/approvvigionament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2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4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5</w:t>
            </w:r>
          </w:p>
        </w:tc>
      </w:tr>
      <w:tr>
        <w:trPr>
          <w:trHeight w:val="250" w:hRule="atLeast"/>
        </w:trPr>
        <w:tc>
          <w:tcPr>
            <w:tcW w:w="583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gazzinieri (accettazioni/spedizioni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8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9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583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viluppo applicazioni (prodotto/processi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8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5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5,7</w:t>
            </w:r>
          </w:p>
        </w:tc>
      </w:tr>
      <w:tr>
        <w:trPr>
          <w:trHeight w:val="250" w:hRule="atLeast"/>
        </w:trPr>
        <w:tc>
          <w:tcPr>
            <w:tcW w:w="583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ricercatori indirizzo chimico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5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0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4,5</w:t>
            </w:r>
          </w:p>
        </w:tc>
      </w:tr>
      <w:tr>
        <w:trPr>
          <w:trHeight w:val="250" w:hRule="atLeast"/>
        </w:trPr>
        <w:tc>
          <w:tcPr>
            <w:tcW w:w="583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ricercatori indirizzo biologico/biotecnologico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1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7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0,7</w:t>
            </w:r>
          </w:p>
        </w:tc>
      </w:tr>
      <w:tr>
        <w:trPr>
          <w:trHeight w:val="250" w:hRule="atLeast"/>
        </w:trPr>
        <w:tc>
          <w:tcPr>
            <w:tcW w:w="583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di impiant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0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5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4,0</w:t>
            </w:r>
          </w:p>
        </w:tc>
      </w:tr>
      <w:tr>
        <w:trPr>
          <w:trHeight w:val="250" w:hRule="atLeast"/>
        </w:trPr>
        <w:tc>
          <w:tcPr>
            <w:tcW w:w="583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elettro-elettronici e di sistemi di automazion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1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7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0,8</w:t>
            </w:r>
          </w:p>
        </w:tc>
      </w:tr>
      <w:tr>
        <w:trPr>
          <w:trHeight w:val="250" w:hRule="atLeast"/>
        </w:trPr>
        <w:tc>
          <w:tcPr>
            <w:tcW w:w="583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ologi di processo-impiant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1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5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2,9</w:t>
            </w:r>
          </w:p>
        </w:tc>
      </w:tr>
      <w:tr>
        <w:trPr>
          <w:trHeight w:val="250" w:hRule="atLeast"/>
        </w:trPr>
        <w:tc>
          <w:tcPr>
            <w:tcW w:w="583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qualita' (processi e prodotti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7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9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3,2</w:t>
            </w:r>
          </w:p>
        </w:tc>
      </w:tr>
      <w:tr>
        <w:trPr>
          <w:trHeight w:val="250" w:hRule="atLeast"/>
        </w:trPr>
        <w:tc>
          <w:tcPr>
            <w:tcW w:w="583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laboratorio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9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7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7</w:t>
            </w:r>
          </w:p>
        </w:tc>
      </w:tr>
      <w:tr>
        <w:trPr>
          <w:trHeight w:val="250" w:hRule="atLeast"/>
        </w:trPr>
        <w:tc>
          <w:tcPr>
            <w:tcW w:w="583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controlli/collaud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1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4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0</w:t>
            </w:r>
          </w:p>
        </w:tc>
      </w:tr>
      <w:tr>
        <w:trPr>
          <w:trHeight w:val="250" w:hRule="atLeast"/>
        </w:trPr>
        <w:tc>
          <w:tcPr>
            <w:tcW w:w="583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biente/sicurezza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4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8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,1</w:t>
            </w:r>
          </w:p>
        </w:tc>
      </w:tr>
      <w:tr>
        <w:trPr>
          <w:trHeight w:val="250" w:hRule="atLeast"/>
        </w:trPr>
        <w:tc>
          <w:tcPr>
            <w:tcW w:w="583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ingegneria di manutenzion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1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2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5,7</w:t>
            </w:r>
          </w:p>
        </w:tc>
      </w:tr>
      <w:tr>
        <w:trPr>
          <w:trHeight w:val="250" w:hRule="atLeast"/>
        </w:trPr>
        <w:tc>
          <w:tcPr>
            <w:tcW w:w="583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grammazione/gestione manutenzion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8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4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,2</w:t>
            </w:r>
          </w:p>
        </w:tc>
      </w:tr>
      <w:tr>
        <w:trPr>
          <w:trHeight w:val="250" w:hRule="atLeast"/>
        </w:trPr>
        <w:tc>
          <w:tcPr>
            <w:tcW w:w="583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informatica industrial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5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1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3,4</w:t>
            </w:r>
          </w:p>
        </w:tc>
      </w:tr>
      <w:tr>
        <w:trPr>
          <w:trHeight w:val="250" w:hRule="atLeast"/>
        </w:trPr>
        <w:tc>
          <w:tcPr>
            <w:tcW w:w="583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meccanic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5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9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6</w:t>
            </w:r>
          </w:p>
        </w:tc>
      </w:tr>
      <w:tr>
        <w:trPr>
          <w:trHeight w:val="250" w:hRule="atLeast"/>
        </w:trPr>
        <w:tc>
          <w:tcPr>
            <w:tcW w:w="583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elettro-elettronici e di sistemi di automazion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9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7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2,6</w:t>
            </w:r>
          </w:p>
        </w:tc>
      </w:tr>
      <w:tr>
        <w:trPr>
          <w:trHeight w:val="250" w:hRule="atLeast"/>
        </w:trPr>
        <w:tc>
          <w:tcPr>
            <w:tcW w:w="583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impianti (termoidraulici, caldaie, condizionamento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5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1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0</w:t>
            </w:r>
          </w:p>
        </w:tc>
      </w:tr>
      <w:tr>
        <w:trPr>
          <w:trHeight w:val="250" w:hRule="atLeast"/>
        </w:trPr>
        <w:tc>
          <w:tcPr>
            <w:tcW w:w="583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uzione (gestione reparto/unita' operativa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8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2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,8</w:t>
            </w:r>
          </w:p>
        </w:tc>
      </w:tr>
      <w:tr>
        <w:trPr>
          <w:trHeight w:val="250" w:hRule="atLeast"/>
        </w:trPr>
        <w:tc>
          <w:tcPr>
            <w:tcW w:w="583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di processo (quadristi sala controllo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8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4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,5</w:t>
            </w:r>
          </w:p>
        </w:tc>
      </w:tr>
      <w:tr>
        <w:trPr>
          <w:trHeight w:val="250" w:hRule="atLeast"/>
        </w:trPr>
        <w:tc>
          <w:tcPr>
            <w:tcW w:w="583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impianti (esterni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9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5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,0</w:t>
            </w:r>
          </w:p>
        </w:tc>
      </w:tr>
      <w:tr>
        <w:trPr>
          <w:trHeight w:val="250" w:hRule="atLeast"/>
        </w:trPr>
        <w:tc>
          <w:tcPr>
            <w:tcW w:w="5837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produzione e servizi var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4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0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5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quadro di primo orientament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154"/>
        <w:gridCol w:w="2823"/>
      </w:tblGrid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ministrazione/finanza/controllo di gestione</w:t>
            </w:r>
          </w:p>
        </w:tc>
        <w:tc>
          <w:tcPr>
            <w:tcW w:w="1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contabilita'</w:t>
            </w:r>
          </w:p>
        </w:tc>
        <w:tc>
          <w:tcPr>
            <w:tcW w:w="1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/sviluppo personale</w:t>
            </w:r>
          </w:p>
        </w:tc>
        <w:tc>
          <w:tcPr>
            <w:tcW w:w="1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informativo aziendale</w:t>
            </w:r>
          </w:p>
        </w:tc>
        <w:tc>
          <w:tcPr>
            <w:tcW w:w="1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segreteria</w:t>
            </w:r>
          </w:p>
        </w:tc>
        <w:tc>
          <w:tcPr>
            <w:tcW w:w="1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diritto aziendale</w:t>
            </w:r>
          </w:p>
        </w:tc>
        <w:tc>
          <w:tcPr>
            <w:tcW w:w="1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commerciale/marketing/organizzazione vendite</w:t>
            </w:r>
          </w:p>
        </w:tc>
        <w:tc>
          <w:tcPr>
            <w:tcW w:w="1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servizi commerciali</w:t>
            </w:r>
          </w:p>
        </w:tc>
        <w:tc>
          <w:tcPr>
            <w:tcW w:w="1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stabile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otto/servizio-assistenza clienti</w:t>
            </w:r>
          </w:p>
        </w:tc>
        <w:tc>
          <w:tcPr>
            <w:tcW w:w="1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comunicazione e immagine</w:t>
            </w:r>
          </w:p>
        </w:tc>
        <w:tc>
          <w:tcPr>
            <w:tcW w:w="1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programmazione della produzione/logistica</w:t>
            </w:r>
          </w:p>
        </w:tc>
        <w:tc>
          <w:tcPr>
            <w:tcW w:w="1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cquisti/approvvigionamenti</w:t>
            </w:r>
          </w:p>
        </w:tc>
        <w:tc>
          <w:tcPr>
            <w:tcW w:w="1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gazzinieri (accettazioni/spedizioni)</w:t>
            </w:r>
          </w:p>
        </w:tc>
        <w:tc>
          <w:tcPr>
            <w:tcW w:w="1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viluppo applicazioni (prodotto/processi)</w:t>
            </w:r>
          </w:p>
        </w:tc>
        <w:tc>
          <w:tcPr>
            <w:tcW w:w="1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ricercatori indirizzo chimico</w:t>
            </w:r>
          </w:p>
        </w:tc>
        <w:tc>
          <w:tcPr>
            <w:tcW w:w="1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ricercatori indirizzo biologico/biotecnologico</w:t>
            </w:r>
          </w:p>
        </w:tc>
        <w:tc>
          <w:tcPr>
            <w:tcW w:w="1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di impianti</w:t>
            </w:r>
          </w:p>
        </w:tc>
        <w:tc>
          <w:tcPr>
            <w:tcW w:w="1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elettro-elettronici e di sistemi di automazione</w:t>
            </w:r>
          </w:p>
        </w:tc>
        <w:tc>
          <w:tcPr>
            <w:tcW w:w="1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ologi di processo-impianti</w:t>
            </w:r>
          </w:p>
        </w:tc>
        <w:tc>
          <w:tcPr>
            <w:tcW w:w="1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qualita' (processi e prodotti)</w:t>
            </w:r>
          </w:p>
        </w:tc>
        <w:tc>
          <w:tcPr>
            <w:tcW w:w="1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laboratorio</w:t>
            </w:r>
          </w:p>
        </w:tc>
        <w:tc>
          <w:tcPr>
            <w:tcW w:w="1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controlli/collaudi</w:t>
            </w:r>
          </w:p>
        </w:tc>
        <w:tc>
          <w:tcPr>
            <w:tcW w:w="1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biente/sicurezza</w:t>
            </w:r>
          </w:p>
        </w:tc>
        <w:tc>
          <w:tcPr>
            <w:tcW w:w="1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stabile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ingegneria di manutenzione</w:t>
            </w:r>
          </w:p>
        </w:tc>
        <w:tc>
          <w:tcPr>
            <w:tcW w:w="1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grammazione/gestione manutenzioni</w:t>
            </w:r>
          </w:p>
        </w:tc>
        <w:tc>
          <w:tcPr>
            <w:tcW w:w="1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stabile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informatica industriale</w:t>
            </w:r>
          </w:p>
        </w:tc>
        <w:tc>
          <w:tcPr>
            <w:tcW w:w="1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meccanici</w:t>
            </w:r>
          </w:p>
        </w:tc>
        <w:tc>
          <w:tcPr>
            <w:tcW w:w="1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elettro-elettronici e di sistemi di automazione</w:t>
            </w:r>
          </w:p>
        </w:tc>
        <w:tc>
          <w:tcPr>
            <w:tcW w:w="1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impianti (termoidraulici, caldaie, condizionamento)</w:t>
            </w:r>
          </w:p>
        </w:tc>
        <w:tc>
          <w:tcPr>
            <w:tcW w:w="1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uzione (gestione reparto/unita' operativa)</w:t>
            </w:r>
          </w:p>
        </w:tc>
        <w:tc>
          <w:tcPr>
            <w:tcW w:w="1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di processo (quadristi sala controllo)</w:t>
            </w:r>
          </w:p>
        </w:tc>
        <w:tc>
          <w:tcPr>
            <w:tcW w:w="1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impianti (esterni)</w:t>
            </w:r>
          </w:p>
        </w:tc>
        <w:tc>
          <w:tcPr>
            <w:tcW w:w="1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produzione e servizi vari</w:t>
            </w:r>
          </w:p>
        </w:tc>
        <w:tc>
          <w:tcPr>
            <w:tcW w:w="1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</w:tbl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hd w:fill="BFBFBF" w:val="clear"/>
        <w:ind w:right="-1" w:hanging="0"/>
        <w:rPr/>
      </w:pPr>
      <w:r>
        <w:rPr/>
        <w:t>settore chimica fine e delle specialità</w:t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scheda di sintesi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10"/>
              </w:numPr>
              <w:rPr/>
            </w:pPr>
            <w:r>
              <w:rPr/>
              <w:t>livelli di istruzione attes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xtBody"/>
              <w:ind w:left="113" w:right="113" w:hanging="0"/>
              <w:rPr/>
            </w:pPr>
            <w:r>
              <w:rPr/>
              <w:t>si registrano aspettative al di sopra della media intersettoriale per i livelli più elevati (dal diploma al post-laurea)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/>
              <w:t>mercato del lavoro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il raggio del mercato del lavoro risulta più ampio rispetto alla media intersettoriale, con rilevanti quote di reclutamento in ambito nazionale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/>
              <w:t>trend dei fabbisogn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l’analisi evidenzia, rispetto alla media intersettoriale, dinamiche più contenute; in questo quadro le tendenze più positive si registrano nell’area commerciale, nella progettazione e nella qualità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/>
              <w:t>difficoltà di reperimento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possono essere stimate nel 52% degli organici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25"/>
        <w:gridCol w:w="967"/>
        <w:gridCol w:w="993"/>
        <w:gridCol w:w="992"/>
      </w:tblGrid>
      <w:tr>
        <w:trPr>
          <w:trHeight w:val="250" w:hRule="atLeast"/>
        </w:trPr>
        <w:tc>
          <w:tcPr>
            <w:tcW w:w="5812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it-IT"/>
              </w:rPr>
            </w:pPr>
            <w:r>
              <w:rPr>
                <w:b/>
              </w:rPr>
              <w:t>tab.1 diffusione delle figure di riferimento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presenz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isor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ester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idenza</w:t>
            </w:r>
          </w:p>
        </w:tc>
      </w:tr>
      <w:tr>
        <w:trPr>
          <w:trHeight w:val="25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ministrazione/finanza/controllo di gestione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4,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3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contabilita'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3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1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/sviluppo personal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7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7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informativo aziendal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7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3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6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segreteria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2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6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diritto aziendal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5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commerciale/marketing/organizzazione vendit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4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9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servizi commercial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5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4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otto/servizio-assistenza client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3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5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ocumentazione prodotto/manualistica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1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6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6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comunicazione e immagin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7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3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5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programmazione della produzione/logistica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9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2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cquisti/approvvigionament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4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6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gazzinieri (accettazioni/spedizioni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5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2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viluppo applicazioni (prodotto/processi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7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1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ricercatori indirizzo chimico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7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9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ricercatori indirizzo biologico/biotecnologico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di impiant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9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1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6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elettro-elettronici e di sistemi di automazion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6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7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ologi di processo-impiant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5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3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qualita' (processi e prodotti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5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9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laboratorio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5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5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biente/sicurezza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4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1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grammazione/gestione manutenzion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3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2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3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informatica industrial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8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0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5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meccanic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0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1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elettro-elettronici e di sistemi di automazion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8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2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6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impianti (termoidraulici, caldaie, condizionamento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1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0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uzione (gestione reparto/unita' operativa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0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3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di processo/impiant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0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,3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produzione e servizi var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0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0,5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br w:type="page"/>
      </w:r>
      <w:r>
        <w:rPr>
          <w:sz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25"/>
        <w:gridCol w:w="940"/>
        <w:gridCol w:w="27"/>
        <w:gridCol w:w="993"/>
        <w:gridCol w:w="992"/>
      </w:tblGrid>
      <w:tr>
        <w:trPr>
          <w:trHeight w:val="250" w:hRule="atLeast"/>
        </w:trPr>
        <w:tc>
          <w:tcPr>
            <w:tcW w:w="5812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lang w:eastAsia="it-IT"/>
              </w:rPr>
            </w:pPr>
            <w:r>
              <w:rPr>
                <w:b/>
              </w:rPr>
              <w:t>tab.2 trend dei fabbisogni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crescit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cal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variato</w:t>
            </w:r>
          </w:p>
        </w:tc>
      </w:tr>
      <w:tr>
        <w:trPr>
          <w:trHeight w:val="25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ministrazione/finanza/controllo di gestione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8,8</w:t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7,0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contabilita'</w:t>
            </w:r>
          </w:p>
        </w:tc>
        <w:tc>
          <w:tcPr>
            <w:tcW w:w="9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3,9</w:t>
            </w:r>
          </w:p>
        </w:tc>
        <w:tc>
          <w:tcPr>
            <w:tcW w:w="102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8,4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/sviluppo personale</w:t>
            </w:r>
          </w:p>
        </w:tc>
        <w:tc>
          <w:tcPr>
            <w:tcW w:w="9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3,1</w:t>
            </w:r>
          </w:p>
        </w:tc>
        <w:tc>
          <w:tcPr>
            <w:tcW w:w="102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6,4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informativo aziendale</w:t>
            </w:r>
          </w:p>
        </w:tc>
        <w:tc>
          <w:tcPr>
            <w:tcW w:w="9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6,0</w:t>
            </w:r>
          </w:p>
        </w:tc>
        <w:tc>
          <w:tcPr>
            <w:tcW w:w="102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1,9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segreteria</w:t>
            </w:r>
          </w:p>
        </w:tc>
        <w:tc>
          <w:tcPr>
            <w:tcW w:w="9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7</w:t>
            </w:r>
          </w:p>
        </w:tc>
        <w:tc>
          <w:tcPr>
            <w:tcW w:w="102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2,5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diritto aziendale</w:t>
            </w:r>
          </w:p>
        </w:tc>
        <w:tc>
          <w:tcPr>
            <w:tcW w:w="9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6</w:t>
            </w:r>
          </w:p>
        </w:tc>
        <w:tc>
          <w:tcPr>
            <w:tcW w:w="102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8,8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commerciale/marketing/organizzazione vendite</w:t>
            </w:r>
          </w:p>
        </w:tc>
        <w:tc>
          <w:tcPr>
            <w:tcW w:w="9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6,7</w:t>
            </w:r>
          </w:p>
        </w:tc>
        <w:tc>
          <w:tcPr>
            <w:tcW w:w="102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1,7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servizi commerciali</w:t>
            </w:r>
          </w:p>
        </w:tc>
        <w:tc>
          <w:tcPr>
            <w:tcW w:w="9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3,7</w:t>
            </w:r>
          </w:p>
        </w:tc>
        <w:tc>
          <w:tcPr>
            <w:tcW w:w="102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9,5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otto/servizio-assistenza clienti</w:t>
            </w:r>
          </w:p>
        </w:tc>
        <w:tc>
          <w:tcPr>
            <w:tcW w:w="9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2,8</w:t>
            </w:r>
          </w:p>
        </w:tc>
        <w:tc>
          <w:tcPr>
            <w:tcW w:w="102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4,0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ocumentazione prodotto/manualistica</w:t>
            </w:r>
          </w:p>
        </w:tc>
        <w:tc>
          <w:tcPr>
            <w:tcW w:w="9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1</w:t>
            </w:r>
          </w:p>
        </w:tc>
        <w:tc>
          <w:tcPr>
            <w:tcW w:w="102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8,9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comunicazione e immagine</w:t>
            </w:r>
          </w:p>
        </w:tc>
        <w:tc>
          <w:tcPr>
            <w:tcW w:w="9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3,6</w:t>
            </w:r>
          </w:p>
        </w:tc>
        <w:tc>
          <w:tcPr>
            <w:tcW w:w="102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5,2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programmazione della produzione/logistica</w:t>
            </w:r>
          </w:p>
        </w:tc>
        <w:tc>
          <w:tcPr>
            <w:tcW w:w="9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8,6</w:t>
            </w:r>
          </w:p>
        </w:tc>
        <w:tc>
          <w:tcPr>
            <w:tcW w:w="102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0,4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cquisti/approvvigionamenti</w:t>
            </w:r>
          </w:p>
        </w:tc>
        <w:tc>
          <w:tcPr>
            <w:tcW w:w="9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9</w:t>
            </w:r>
          </w:p>
        </w:tc>
        <w:tc>
          <w:tcPr>
            <w:tcW w:w="102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8,1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gazzinieri (accettazioni/spedizioni)</w:t>
            </w:r>
          </w:p>
        </w:tc>
        <w:tc>
          <w:tcPr>
            <w:tcW w:w="9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1</w:t>
            </w:r>
          </w:p>
        </w:tc>
        <w:tc>
          <w:tcPr>
            <w:tcW w:w="102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0,2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viluppo applicazioni (prodotto/processi)</w:t>
            </w:r>
          </w:p>
        </w:tc>
        <w:tc>
          <w:tcPr>
            <w:tcW w:w="9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4,8</w:t>
            </w:r>
          </w:p>
        </w:tc>
        <w:tc>
          <w:tcPr>
            <w:tcW w:w="102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5,2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ricercatori indirizzo chimico</w:t>
            </w:r>
          </w:p>
        </w:tc>
        <w:tc>
          <w:tcPr>
            <w:tcW w:w="9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8,9</w:t>
            </w:r>
          </w:p>
        </w:tc>
        <w:tc>
          <w:tcPr>
            <w:tcW w:w="102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0,0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ricercatori indirizzo biologico/biotecnologico</w:t>
            </w:r>
          </w:p>
        </w:tc>
        <w:tc>
          <w:tcPr>
            <w:tcW w:w="9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,6</w:t>
            </w:r>
          </w:p>
        </w:tc>
        <w:tc>
          <w:tcPr>
            <w:tcW w:w="102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1,7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di impianti</w:t>
            </w:r>
          </w:p>
        </w:tc>
        <w:tc>
          <w:tcPr>
            <w:tcW w:w="9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2,9</w:t>
            </w:r>
          </w:p>
        </w:tc>
        <w:tc>
          <w:tcPr>
            <w:tcW w:w="102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4,1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elettro-elettronici e di sistemi di automazione</w:t>
            </w:r>
          </w:p>
        </w:tc>
        <w:tc>
          <w:tcPr>
            <w:tcW w:w="9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,8</w:t>
            </w:r>
          </w:p>
        </w:tc>
        <w:tc>
          <w:tcPr>
            <w:tcW w:w="102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0,2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ologi di processo-impianti</w:t>
            </w:r>
          </w:p>
        </w:tc>
        <w:tc>
          <w:tcPr>
            <w:tcW w:w="9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9,1</w:t>
            </w:r>
          </w:p>
        </w:tc>
        <w:tc>
          <w:tcPr>
            <w:tcW w:w="102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0,3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qualita' (processi e prodotti)</w:t>
            </w:r>
          </w:p>
        </w:tc>
        <w:tc>
          <w:tcPr>
            <w:tcW w:w="9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7,8</w:t>
            </w:r>
          </w:p>
        </w:tc>
        <w:tc>
          <w:tcPr>
            <w:tcW w:w="102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1,2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laboratorio</w:t>
            </w:r>
          </w:p>
        </w:tc>
        <w:tc>
          <w:tcPr>
            <w:tcW w:w="9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7,1</w:t>
            </w:r>
          </w:p>
        </w:tc>
        <w:tc>
          <w:tcPr>
            <w:tcW w:w="102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0,3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biente/sicurezza</w:t>
            </w:r>
          </w:p>
        </w:tc>
        <w:tc>
          <w:tcPr>
            <w:tcW w:w="9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7</w:t>
            </w:r>
          </w:p>
        </w:tc>
        <w:tc>
          <w:tcPr>
            <w:tcW w:w="102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3,7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grammazione/gestione manutenzioni</w:t>
            </w:r>
          </w:p>
        </w:tc>
        <w:tc>
          <w:tcPr>
            <w:tcW w:w="9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6,9</w:t>
            </w:r>
          </w:p>
        </w:tc>
        <w:tc>
          <w:tcPr>
            <w:tcW w:w="102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3,1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informatica industriale</w:t>
            </w:r>
          </w:p>
        </w:tc>
        <w:tc>
          <w:tcPr>
            <w:tcW w:w="9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0,0</w:t>
            </w:r>
          </w:p>
        </w:tc>
        <w:tc>
          <w:tcPr>
            <w:tcW w:w="102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7,6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meccanici</w:t>
            </w:r>
          </w:p>
        </w:tc>
        <w:tc>
          <w:tcPr>
            <w:tcW w:w="9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7,8</w:t>
            </w:r>
          </w:p>
        </w:tc>
        <w:tc>
          <w:tcPr>
            <w:tcW w:w="102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6,8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elettro-elettronici e di sistemi di automazione</w:t>
            </w:r>
          </w:p>
        </w:tc>
        <w:tc>
          <w:tcPr>
            <w:tcW w:w="9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0,5</w:t>
            </w:r>
          </w:p>
        </w:tc>
        <w:tc>
          <w:tcPr>
            <w:tcW w:w="102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6,7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impianti (termoidraulici, caldaie, condizionamento)</w:t>
            </w:r>
          </w:p>
        </w:tc>
        <w:tc>
          <w:tcPr>
            <w:tcW w:w="9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6</w:t>
            </w:r>
          </w:p>
        </w:tc>
        <w:tc>
          <w:tcPr>
            <w:tcW w:w="102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5,2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uzione (gestione reparto/unita' operativa)</w:t>
            </w:r>
          </w:p>
        </w:tc>
        <w:tc>
          <w:tcPr>
            <w:tcW w:w="9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0,8</w:t>
            </w:r>
          </w:p>
        </w:tc>
        <w:tc>
          <w:tcPr>
            <w:tcW w:w="102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5,0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di processo/impianti</w:t>
            </w:r>
          </w:p>
        </w:tc>
        <w:tc>
          <w:tcPr>
            <w:tcW w:w="9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8,5</w:t>
            </w:r>
          </w:p>
        </w:tc>
        <w:tc>
          <w:tcPr>
            <w:tcW w:w="102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7,0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produzione e servizi vari</w:t>
            </w:r>
          </w:p>
        </w:tc>
        <w:tc>
          <w:tcPr>
            <w:tcW w:w="940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3,8</w:t>
            </w:r>
          </w:p>
        </w:tc>
        <w:tc>
          <w:tcPr>
            <w:tcW w:w="1020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6,8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25"/>
        <w:gridCol w:w="967"/>
        <w:gridCol w:w="993"/>
        <w:gridCol w:w="992"/>
      </w:tblGrid>
      <w:tr>
        <w:trPr>
          <w:trHeight w:val="250" w:hRule="atLeast"/>
        </w:trPr>
        <w:tc>
          <w:tcPr>
            <w:tcW w:w="5812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tab.3 difficoltà di reperimento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nessun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qualch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notevoli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99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ministrazione/finanza/controllo di gestione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9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6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3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contabilita'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4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3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1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/sviluppo personal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1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1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,5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informativo aziendal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1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3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5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segreteria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1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8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5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diritto aziendal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0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4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5,0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commerciale/marketing/organizzazione vendit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3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4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2,0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servizi commercial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5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8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3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otto/servizio-assistenza client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8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2,0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ocumentazione prodotto/manualistica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1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0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,9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comunicazione e immagin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7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9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3,3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programmazione della produzione/logistica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5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2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6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cquisti/approvvigionament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3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8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,8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gazzinieri (accettazioni/spedizioni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2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7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5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viluppo applicazioni (prodotto/processi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5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2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2,8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ricercatori indirizzo chimico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8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7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4,3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ricercatori indirizzo biologico/biotecnologico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7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1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1,6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di impiant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7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2,4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elettro-elettronici e di sistemi di automazion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3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1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5,2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ologi di processo-impiant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4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2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3,4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qualita' (processi e prodotti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0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7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9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laboratorio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7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2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2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biente/sicurezza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2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7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,9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grammazione/gestione manutenzion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6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1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7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informatica industrial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7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6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5,7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meccanic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6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4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,6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elettro-elettronici e di sistemi di automazion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4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4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0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impianti (termoidraulici, caldaie, condizionamento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3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1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1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uzione (gestione reparto/unita' operativa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3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5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7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di processo/impiant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8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3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,1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produzione e servizi var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5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9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3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lineRule="auto" w:line="360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quadro di primo orientamento</w:t>
      </w:r>
    </w:p>
    <w:p>
      <w:pPr>
        <w:pStyle w:val="Normal"/>
        <w:spacing w:lineRule="auto" w:line="360"/>
        <w:ind w:left="709" w:hanging="0"/>
        <w:rPr>
          <w:b/>
          <w:b/>
        </w:rPr>
      </w:pPr>
      <w:r>
        <w:rPr>
          <w:b/>
        </w:rPr>
      </w:r>
    </w:p>
    <w:tbl>
      <w:tblPr>
        <w:tblW w:w="892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37"/>
        <w:gridCol w:w="142"/>
        <w:gridCol w:w="2410"/>
        <w:gridCol w:w="136"/>
      </w:tblGrid>
      <w:tr>
        <w:trPr>
          <w:trHeight w:val="238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ministrazione/finanza/controllo di gestione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38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contabilita'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38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/sviluppo personale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38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informativo aziendale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38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segreteria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38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diritto aziendale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38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38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commerciale/marketing/organizzazione vendite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38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servizi commerciali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stabile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38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otto/servizio-assistenza clienti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38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ocumentazione prodotto/manualistica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38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comunicazione e immagine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38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38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programmazione della produzione/logistica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38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cquisti/approvvigionamenti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38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gazzinieri (accettazioni/spedizioni)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38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38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viluppo applicazioni (prodotto/processi)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38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ricercatori indirizzo chimico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38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ricercatori indirizzo biologico/biotecnologico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38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di impianti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38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elettro-elettronici e di sistemi di automazione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38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ologi di processo-impianti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38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38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qualita' (processi e prodotti)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38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laboratorio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38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biente/sicurezza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38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38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grammazione/gestione manutenzioni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38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informatica industriale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38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meccanici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38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elettro-elettronici e di sistemi di automazione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38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impianti (termoidraulici, caldaie, condizionamento)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38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38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uzione (gestione reparto/unita' operativa)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38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di processo/impianti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38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produzione e servizi vari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hd w:fill="BFBFBF" w:val="clear"/>
        <w:ind w:right="-1" w:hanging="0"/>
        <w:rPr/>
      </w:pPr>
      <w:r>
        <w:rPr/>
        <w:t>settore confezione</w:t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scheda di sintesi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10"/>
              </w:numPr>
              <w:rPr/>
            </w:pPr>
            <w:r>
              <w:rPr/>
              <w:t>livelli di istruzione attes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xtBody"/>
              <w:ind w:left="113" w:right="113" w:hanging="0"/>
              <w:rPr/>
            </w:pPr>
            <w:r>
              <w:rPr/>
              <w:t>si registrano aspettative al di sopra della media intersettoriale verso la formazione professionale di primo e secondo livello (qualifica professionale e specializzazione post-diploma)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/>
              <w:t>mercato del lavoro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il bacino di reclutamento è prevalentemente locale; relativamente elevata risulta la quota di reclutamento exta-UE, specie nelle imprese di minori dimensioni.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/>
              <w:t>trend dei fabbisogn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l’analisi evidenzia, rispetto alla media intersettoriale, dinamiche nettamente più sostenute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/>
              <w:t>difficoltà di reperimento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possono essere stimate in oltre il 50% degli organici, con una quota di criticità (“notevoli difficoltà”) superiore alla media intersettoriale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25"/>
        <w:gridCol w:w="967"/>
        <w:gridCol w:w="993"/>
        <w:gridCol w:w="992"/>
      </w:tblGrid>
      <w:tr>
        <w:trPr>
          <w:trHeight w:val="250" w:hRule="atLeast"/>
        </w:trPr>
        <w:tc>
          <w:tcPr>
            <w:tcW w:w="5812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it-IT"/>
              </w:rPr>
            </w:pPr>
            <w:r>
              <w:rPr>
                <w:b/>
              </w:rPr>
              <w:t>tab.1 diffusione delle figure di riferimento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presenz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isor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ester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idenza</w:t>
            </w:r>
          </w:p>
        </w:tc>
      </w:tr>
      <w:tr>
        <w:trPr>
          <w:trHeight w:val="25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ministrazione/finanza/controllo di gestione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5,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1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contabilita'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9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7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9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/sviluppo personal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4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9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3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informativo aziendal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0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9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segreteria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6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2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commerciale/marketing/organizzazione vendit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9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promozione sviluppo commerciale prodotto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4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5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servizi commercial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8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9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venditori (distribuzione/assistenza clienti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7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5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8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comunicazione e immagin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1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5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5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programmazione della produzione/logistica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5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4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cquisti/approvvigionament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2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gazzinieri (accettazioni/spedizioni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3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6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stilisti di moda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2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9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el tessuto (conoscenze integrate intera filiera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7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7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odellisti di confezione (disegnatori/progettisti cad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0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3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6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ella confezion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0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7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utilizzo fattori/cicli di lavorazion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0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qualita' (processi e prodotti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3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3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laboratorio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3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9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6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controlli/collaud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9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6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biente/sicurezza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4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1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7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grammazione/gestione manutenzion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3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7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6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informatica industrial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5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6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5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meccanic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0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5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elettro-elettronici e di sistemi di automazion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2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9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polivalenti (meccanico-elettro-elettronici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4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4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6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impianti (termoidraulici, caldaie, condizionamento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2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3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uzione (gestione reparto/unita' operativa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0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3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fezionisti polivalenti (taglio, cucito, stiro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3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0,6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rifiniture a mano/rammendo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8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4</w:t>
            </w:r>
          </w:p>
        </w:tc>
      </w:tr>
      <w:tr>
        <w:trPr>
          <w:trHeight w:val="284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produzione e servizi var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1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,1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br w:type="page"/>
      </w:r>
      <w:r>
        <w:rPr>
          <w:sz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25"/>
        <w:gridCol w:w="967"/>
        <w:gridCol w:w="993"/>
        <w:gridCol w:w="992"/>
      </w:tblGrid>
      <w:tr>
        <w:trPr>
          <w:trHeight w:val="250" w:hRule="atLeast"/>
        </w:trPr>
        <w:tc>
          <w:tcPr>
            <w:tcW w:w="5812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lang w:eastAsia="it-IT"/>
              </w:rPr>
            </w:pPr>
            <w:r>
              <w:rPr>
                <w:b/>
              </w:rPr>
              <w:t>tab.2 trend dei fabbisogn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crescit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cal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variato</w:t>
            </w:r>
          </w:p>
        </w:tc>
      </w:tr>
      <w:tr>
        <w:trPr>
          <w:trHeight w:val="25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ministrazione/finanza/controllo di gestione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1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7,2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contabilita'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7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0,4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/sviluppo personal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4,9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informativo aziendal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4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4,2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segreteria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6,8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commerciale/marketing/organizzazione vendit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7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2,2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promozione sviluppo commerciale prodotto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6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2,6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servizi commercial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0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8,1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venditori (distribuzione/assistenza clienti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4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3,0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comunicazione e immagin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8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0,4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programmazione della produzione/logistica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6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3,0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cquisti/approvvigionament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3,8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gazzinieri (accettazioni/spedizioni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6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0,1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stilisti di moda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9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8,9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el tessuto (conoscenze integrate intera filiera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7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1,4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odellisti di confezione (disegnatori/progettisti cad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6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1,8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ella confezion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9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8,2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utilizzo fattori/cicli di lavorazion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5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3,3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qualita' (processi e prodotti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3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4,7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laboratorio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9,3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controlli/collaud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5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3,9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biente/sicurezza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8,2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grammazione/gestione manutenzion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8,5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informatica industrial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8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0,6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meccanic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9,4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elettro-elettronici e di sistemi di automazion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1,3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polivalenti (meccanico-elettro-elettronici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8,4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impianti (termoidraulici, caldaie, condizionamento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4,0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uzione (gestione reparto/unita' operativa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8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9,9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fezionisti polivalenti (taglio, cucito, stiro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1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6,2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rifiniture a mano/rammendo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2,0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produzione e servizi var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6,7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25"/>
        <w:gridCol w:w="967"/>
        <w:gridCol w:w="993"/>
        <w:gridCol w:w="992"/>
      </w:tblGrid>
      <w:tr>
        <w:trPr>
          <w:trHeight w:val="250" w:hRule="atLeast"/>
        </w:trPr>
        <w:tc>
          <w:tcPr>
            <w:tcW w:w="5812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tab.3 difficoltà di reperimento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nessun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qualch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notevoli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99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ministrazione/finanza/controllo di gestione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2,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9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,5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contabilita'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2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3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6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/sviluppo personal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4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7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,4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informativo aziendal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5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6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,7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segreteria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4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4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commerciale/marketing/organizzazione vendit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2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0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7,5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promozione sviluppo commerciale prodotto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8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3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8,5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servizi commercial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6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8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4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venditori (distribuzione/assistenza clienti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9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9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1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comunicazione e immagin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0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6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3,4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programmazione della produzione/logistica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5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9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5,4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cquisti/approvvigionament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8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4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,4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gazzinieri (accettazioni/spedizioni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8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0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6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stilisti di moda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3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1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5,6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el tessuto (conoscenze integrate intera filiera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2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4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3,4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odellisti di confezione (disegnatori/progettisti cad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6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9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4,2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ella confezion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5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9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6,0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utilizzo fattori/cicli di lavorazion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2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2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5,4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qualita' (processi e prodotti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0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2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7,8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laboratorio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6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0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3,1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controlli/collaud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1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0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,9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biente/sicurezza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9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3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,3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grammazione/gestione manutenzion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9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3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,6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informatica industrial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4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5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,8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meccanic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2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0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,6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elettro-elettronici e di sistemi di automazion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1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2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,7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polivalenti (meccanico-elettro-elettronici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9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4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,0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impianti (termoidraulici, caldaie, condizionamento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5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1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7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uzione (gestione reparto/unita' operativa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6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6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7,0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fezionisti polivalenti (taglio, cucito, stiro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8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6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5,0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rifiniture a mano/rammendo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5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1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3,0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produzione e servizi var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5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3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2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quadro di primo orientamento</w:t>
      </w:r>
    </w:p>
    <w:p>
      <w:pPr>
        <w:pStyle w:val="Normal"/>
        <w:spacing w:lineRule="auto" w:line="360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0"/>
        <w:rPr>
          <w:b/>
          <w:b/>
        </w:rPr>
      </w:pPr>
      <w:r>
        <w:rPr>
          <w:b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142"/>
        <w:gridCol w:w="2835"/>
      </w:tblGrid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ministrazione/finanza/controllo di gestione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94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stabile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contabilita'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stabile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/sviluppo personale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informativo aziendale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stabile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segreteria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commerciale/marketing/organizzazione vendite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promozione sviluppo commerciale prodotto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servizi commerciali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stabile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venditori (distribuzione/assistenza clienti)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stabile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comunicazione e immagine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programmazione della produzione/logistica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cquisti/approvvigionamenti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gazzinieri (accettazioni/spedizioni)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stilisti di moda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el tessuto (conoscenze integrate intera filiera)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odellisti di confezione (disegnatori/progettisti cad)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ella confezione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utilizzo fattori/cicli di lavorazione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qualita' (processi e prodotti)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laboratorio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controlli/collaudi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biente/sicurezza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grammazione/gestione manutenzioni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informatica industriale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stabile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meccanici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elettro-elettronici e di sistemi di automazione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polivalenti (meccanico-elettro-elettronici)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impianti (termoidraulici, caldaie, condizionamento)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uzione (gestione reparto/unita' operativa)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fezionisti polivalenti (taglio, cucito, stiro)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rifiniture a mano/rammendo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produzione e servizi vari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hd w:fill="BFBFBF" w:val="clear"/>
        <w:ind w:right="-1" w:hanging="0"/>
        <w:rPr/>
      </w:pPr>
      <w:r>
        <w:rPr/>
        <w:t>settore edilizia</w:t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scheda di sintesi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10"/>
              </w:numPr>
              <w:rPr/>
            </w:pPr>
            <w:r>
              <w:rPr/>
              <w:t>livelli di istruzione attes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xtBody"/>
              <w:ind w:left="113" w:right="113" w:hanging="0"/>
              <w:rPr/>
            </w:pPr>
            <w:r>
              <w:rPr/>
              <w:t>si registrano forti aspettative verso la fascia intermedia (qualifica professionale, diploma e post-diploma)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/>
              <w:t>mercato del lavoro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prevalentemente locale (oltre l’87% degli organici complessivi)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/>
              <w:t>trend dei fabbisogn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l’analisi evidenzia dinamiche positive, specie nelle piccole e medie aziende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/>
              <w:t>difficoltà di reperimento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possono essere stimate in oltre il 53% degli organici del campione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992"/>
        <w:gridCol w:w="993"/>
        <w:gridCol w:w="992"/>
      </w:tblGrid>
      <w:tr>
        <w:trPr>
          <w:trHeight w:val="250" w:hRule="atLeast"/>
        </w:trPr>
        <w:tc>
          <w:tcPr>
            <w:tcW w:w="5812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it-IT"/>
              </w:rPr>
            </w:pPr>
            <w:r>
              <w:rPr>
                <w:b/>
              </w:rPr>
              <w:t>tab.1 diffusione delle figure di riferimen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presenz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isor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ester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idenza</w:t>
            </w:r>
          </w:p>
        </w:tc>
      </w:tr>
      <w:tr>
        <w:trPr>
          <w:trHeight w:val="25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ministrazione/finanza/controllo di gestion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1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5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contabilita' (industriale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1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/sviluppo person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7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5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informativo aziend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6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6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segreteri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9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commerciale-analisi di mercato (acquisizione commesse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6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 commess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6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costruzioni edil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9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3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disegnatori/progettisti (cad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0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2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gettazione gestione controllo processo produttiv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8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cquisti (approvvigionament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5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 sistema qualita'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5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9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 manutenzion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3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2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 sicurezza igiene del lavoro ambient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3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2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conduzione cantier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6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polivalenti edili: opere murarie e finitur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1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7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arpentieri ferraioli (saldator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6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1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polivalenti macchi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0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impianti betonaggio e preparazione malt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2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6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sondatori/trivellator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6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ontator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8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6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gessis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7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5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stuccatori intonacator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8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1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decorator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6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osatori/piastrellis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7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1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scalpellini ornatis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3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arquettis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9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elettricisti impiantisti (inclusa elettronica di consumo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0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2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idraulici-termoidraulici (incluso condizionamento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1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1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ascensoris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8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1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br w:type="page"/>
      </w:r>
      <w:r>
        <w:rPr>
          <w:sz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992"/>
        <w:gridCol w:w="993"/>
        <w:gridCol w:w="992"/>
      </w:tblGrid>
      <w:tr>
        <w:trPr>
          <w:trHeight w:val="250" w:hRule="atLeast"/>
        </w:trPr>
        <w:tc>
          <w:tcPr>
            <w:tcW w:w="5812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lang w:eastAsia="it-IT"/>
              </w:rPr>
            </w:pPr>
            <w:r>
              <w:rPr>
                <w:b/>
              </w:rPr>
              <w:t>tab.2 trend dei fabbisog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crescit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cal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variato</w:t>
            </w:r>
          </w:p>
        </w:tc>
      </w:tr>
      <w:tr>
        <w:trPr>
          <w:trHeight w:val="25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ministrazione/finanza/controllo di gestion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8,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0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contabilita' (industriale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5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2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/sviluppo person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8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0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informativo aziend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5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4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segreteri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7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9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commerciale-analisi di mercato (acquisizione commesse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5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3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 commess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7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1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costruzioni edil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9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9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disegnatori/progettisti (cad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4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4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gettazione gestione controllo processo produttiv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6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3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cquisti (approvvigionament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0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8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 sistema qualita'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0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9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 manutenzion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9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0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 sicurezza igiene del lavoro ambient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3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6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conduzione cantier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0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8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polivalenti edili: opere murarie e finitur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6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9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arpentieri ferraioli (saldator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3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4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polivalenti macchi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3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5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impianti betonaggio e preparazione malt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1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6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sondatori/trivellator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7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ontator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6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2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gessis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3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stuccatori intonacator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2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6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decorator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3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4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osatori/piastrellis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1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7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scalpellini ornatis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8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arquettis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9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elettricisti impiantisti (inclusa elettronica di consumo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1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8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idraulici-termoidraulici (incluso condizionamento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0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8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ascensoris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0,8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992"/>
        <w:gridCol w:w="993"/>
        <w:gridCol w:w="992"/>
      </w:tblGrid>
      <w:tr>
        <w:trPr>
          <w:trHeight w:val="250" w:hRule="atLeast"/>
        </w:trPr>
        <w:tc>
          <w:tcPr>
            <w:tcW w:w="5812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tab.3 difficoltà di reperimen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nessun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qualch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notevoli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99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ministrazione/finanza/controllo di gestion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3,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6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contabilita' (industriale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1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1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/sviluppo person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0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0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informativo aziend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6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6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segreteri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0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7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commerciale-analisi di mercato (acquisizione commesse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3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4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2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 commess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3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3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3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costruzioni edil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9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2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disegnatori/progettisti (cad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6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6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gettazione gestione controllo processo produttiv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4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4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cquisti (approvvigionament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2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2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 sistema qualita'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0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3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5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 manutenzion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8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5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 sicurezza igiene del lavoro ambient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4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6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conduzione cantier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8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5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5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polivalenti edili: opere murarie e finitur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5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2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2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arpentieri ferraioli (saldator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7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9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3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polivalenti macchi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9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7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3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impianti betonaggio e preparazione malt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3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8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sondatori/trivellator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0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0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ontator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1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0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gessis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2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0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stuccatori intonacator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1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0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decorator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7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9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3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osatori/piastrellis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9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2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scalpellini ornatis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3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1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5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arquettis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9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1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elettricisti impiantisti (inclusa elettronica di consumo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9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4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idraulici-termoidraulici (incluso condizionamento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0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2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ascensoris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2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0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,0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quadro di primo orientamento</w:t>
      </w:r>
    </w:p>
    <w:p>
      <w:pPr>
        <w:pStyle w:val="Normal"/>
        <w:spacing w:lineRule="auto" w:line="360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0"/>
        <w:rPr>
          <w:b/>
          <w:b/>
        </w:rPr>
      </w:pPr>
      <w:r>
        <w:rPr>
          <w:b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79"/>
        <w:gridCol w:w="142"/>
        <w:gridCol w:w="2268"/>
      </w:tblGrid>
      <w:tr>
        <w:trPr>
          <w:trHeight w:val="247" w:hRule="atLeast"/>
        </w:trPr>
        <w:tc>
          <w:tcPr>
            <w:tcW w:w="637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ministrazione/finanza/controllo di gestione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637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contabilita' (industriale)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637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/sviluppo personale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637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informativo aziendale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637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segreteria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247" w:hRule="atLeast"/>
        </w:trPr>
        <w:tc>
          <w:tcPr>
            <w:tcW w:w="637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commerciale-analisi di mercato (acquisizione commesse)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637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 commessa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637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costruzioni edili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637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disegnatori/progettisti (cad)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637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gettazione gestione controllo processo produttivo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637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cquisti (approvvigionamenti)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637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 sistema qualita'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637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 manutenzioni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637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 sicurezza igiene del lavoro ambiente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637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conduzione cantiere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637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polivalenti edili: opere murarie e finiture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637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arpentieri ferraioli (saldatori)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637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polivalenti macchine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637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impianti betonaggio e preparazione malte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637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sondatori/trivellatori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637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ontatori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637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gessisti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637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stuccatori intonacatori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637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decoratori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47" w:hRule="atLeast"/>
        </w:trPr>
        <w:tc>
          <w:tcPr>
            <w:tcW w:w="637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osatori/piastrellisti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637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scalpellini ornatisti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47" w:hRule="atLeast"/>
        </w:trPr>
        <w:tc>
          <w:tcPr>
            <w:tcW w:w="637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arquettisti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637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elettricisti impiantisti (inclusa elettronica di consumo)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637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idraulici-termoidraulici (incluso condizionamento)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637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ascensoristi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hd w:fill="BFBFBF" w:val="clear"/>
        <w:ind w:right="-1" w:hanging="0"/>
        <w:rPr/>
      </w:pPr>
      <w:r>
        <w:rPr/>
        <w:t>settore elettronica</w:t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scheda di sintesi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10"/>
              </w:numPr>
              <w:rPr/>
            </w:pPr>
            <w:r>
              <w:rPr/>
              <w:t>livelli di istruzione attes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xtBody"/>
              <w:ind w:left="113" w:right="113" w:hanging="0"/>
              <w:rPr/>
            </w:pPr>
            <w:r>
              <w:rPr/>
              <w:t>si registrano aspettative al di sopra della media intersettoriale per la laurea, la specializzazione post-diploma e il post-laurea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/>
              <w:t>mercato del lavoro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prevalentemente locale, ad eccezione di alcune figure di progettazione e dell’area commerciale.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/>
              <w:t>trend dei fabbisogn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l’analisi evidenzia, rispetto alla media intersettoriale, dinamiche più sostenute; le tendenze più positive si registrano nell’area commerciale e della progettazione.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/>
              <w:t>difficoltà di reperimento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possono essere stimate in circa il 45% degli organici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819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812"/>
        <w:gridCol w:w="25"/>
        <w:gridCol w:w="967"/>
        <w:gridCol w:w="993"/>
        <w:gridCol w:w="992"/>
      </w:tblGrid>
      <w:tr>
        <w:trPr>
          <w:trHeight w:val="250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12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</w:rPr>
              <w:t>tab.1 diffusione delle figure di riferimento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resenz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isor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ester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ncidenza</w:t>
            </w:r>
          </w:p>
        </w:tc>
      </w:tr>
      <w:tr>
        <w:trPr>
          <w:trHeight w:val="250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81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ici amministrazione/finanza/controllo di gestione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9,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,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operatori di contabilita'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5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,9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ici gestione/sviluppo personal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3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4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ici sistema informativo aziendal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3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9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,4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operatori di segreteria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8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1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ici commerciale/marketing/organizzazione vendit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9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,3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operatori servizi commercial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2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1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ici di prodotto/servizio-assistenza client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8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6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ici documentazione prodotto/manualistica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2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ici programmazione della produzione/logistica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0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ici acquisti/approvvigionament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2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,6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magazzinieri (accettazioni/spedizioni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2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8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rogettisti meccanic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3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,3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rogettisti elettro-elettronici e di sistemi di automazion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0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,3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rogettisti di software industrial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0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1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isegnatori/progettisti cad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5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ologi di industrializzazione prodotto/processo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5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2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ici di prodotto/processo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1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,9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ici sistema qualita' (processi e prodotti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0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ici di laboratorio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4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,5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ici di controlli/collaud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1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,8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ici ambiente/sicurezza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0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9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6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ici di programmazione/gestione manutenzion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0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3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ici di informatica industrial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8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8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manutentori meccanic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3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3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manutentori elettro-elettronici e di sistemi di automazion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1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8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manutentori polivalenti (meccanico-elettro-elettronici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4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8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manutentori impianti (termoidraulici, caldaie, condizionamento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5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6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ici di produzione (gestione reparto/unita' operativa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0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5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onduttori sistemi automatizzat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1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,1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operatori di produzione e servizi var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7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1,6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br w:type="page"/>
      </w:r>
      <w:r>
        <w:rPr>
          <w:sz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819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812"/>
        <w:gridCol w:w="25"/>
        <w:gridCol w:w="967"/>
        <w:gridCol w:w="993"/>
        <w:gridCol w:w="992"/>
      </w:tblGrid>
      <w:tr>
        <w:trPr>
          <w:trHeight w:val="250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12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>
                <w:color w:val="000000"/>
                <w:sz w:val="22"/>
              </w:rPr>
            </w:pPr>
            <w:r>
              <w:rPr>
                <w:b/>
              </w:rPr>
              <w:t>tab.2 trend dei fabbisogn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rescit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al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nvariato</w:t>
            </w:r>
          </w:p>
        </w:tc>
      </w:tr>
      <w:tr>
        <w:trPr>
          <w:trHeight w:val="250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81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ici amministrazione/finanza/controllo di gestione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1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5,2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operatori di contabilita'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6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7,1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ici gestione/sviluppo personal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5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2,3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ici sistema informativo aziendal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0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7,7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operatori di segreteria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0,2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ici commerciale/marketing/organizzazione vendit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8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0,4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operatori servizi commercial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2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4,2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ici di prodotto/servizio-assistenza client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8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0,0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ici documentazione prodotto/manualistica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8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9,4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ici programmazione della produzione/logistica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7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8,1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ici acquisti/approvvigionament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9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8,6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magazzinieri (accettazioni/spedizioni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4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5,1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rogettisti meccanic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8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8,6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rogettisti elettro-elettronici e di sistemi di automazion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6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2,8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rogettisti di software industrial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9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0,1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isegnatori/progettisti cad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7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0,5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ologi di industrializzazione prodotto/processo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8,1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ici di prodotto/processo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5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2,6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ici sistema qualita' (processi e prodotti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4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4,7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ici di laboratorio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7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9,6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ici di controlli/collaud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3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2,9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ici ambiente/sicurezza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7,3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ici di programmazione/gestione manutenzion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5,2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ici di informatica industrial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9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9,2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manutentori meccanic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5,5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manutentori elettro-elettronici e di sistemi di automazion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3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3,5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manutentori polivalenti (meccanico-elettro-elettronici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6,9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manutentori impianti (termoidraulici, caldaie, condizionamento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5,1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ici di produzione (gestione reparto/unita' operativa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6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8,9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onduttori sistemi automatizzat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3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4,0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operatori di produzione e servizi var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7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4,3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25"/>
        <w:gridCol w:w="967"/>
        <w:gridCol w:w="993"/>
        <w:gridCol w:w="992"/>
      </w:tblGrid>
      <w:tr>
        <w:trPr>
          <w:trHeight w:val="250" w:hRule="atLeast"/>
        </w:trPr>
        <w:tc>
          <w:tcPr>
            <w:tcW w:w="5812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ab.3 difficoltà di reperimento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nessun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qualch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notevoli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992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99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ici amministrazione/finanza/controllo di gestione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1,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5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6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operatori di contabilita'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7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,6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ici gestione/sviluppo personal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9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3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,3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ici sistema informativo aziendal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6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3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,8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operatori di segreteria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4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4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,6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ici commerciale/marketing/organizzazione vendit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1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6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1,6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operatori servizi commercial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4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0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,9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ici di prodotto/servizio-assistenza client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9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7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3,2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ici documentazione prodotto/manualistica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6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6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,5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ici programmazione della produzione/logistica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1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9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,9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ici acquisti/approvvigionament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6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7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,5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magazzinieri (accettazioni/spedizioni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3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4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,6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rogettisti meccanic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5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4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,9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rogettisti elettro-elettronici e di sistemi di automazion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4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8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6,9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rogettisti di software industrial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3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3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3,7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isegnatori/progettisti cad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4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2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3,6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ologi di industrializzazione prodotto/processo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7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6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6,1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ici di prodotto/processo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7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2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,8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ici sistema qualita' (processi e prodotti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2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9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,3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ici di laboratorio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9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3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,8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ici di controlli/collaud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8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5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,1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ici ambiente/sicurezza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2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2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,0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ici di programmazione/gestione manutenzion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3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9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,7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ici di informatica industrial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6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3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,7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manutentori meccanic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0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4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,7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manutentori elettro-elettronici e di sistemi di automazion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5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8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,6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manutentori polivalenti (meccanico-elettro-elettronici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4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0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,7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manutentori impianti (termoidraulici, caldaie, condizionamento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4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2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9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ici di produzione (gestione reparto/unita' operativa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7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0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,3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onduttori sistemi automatizzat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4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8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,9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operatori di produzione e servizi var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8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8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5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quadro di primo orientament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37"/>
        <w:gridCol w:w="142"/>
        <w:gridCol w:w="2410"/>
      </w:tblGrid>
      <w:tr>
        <w:trPr>
          <w:trHeight w:val="247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ici amministrazione/finanza/controllo di gestione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nstabile</w:t>
            </w:r>
          </w:p>
        </w:tc>
      </w:tr>
      <w:tr>
        <w:trPr>
          <w:trHeight w:val="247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operatori di contabilita'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ebole</w:t>
            </w:r>
          </w:p>
        </w:tc>
      </w:tr>
      <w:tr>
        <w:trPr>
          <w:trHeight w:val="247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ici gestione/sviluppo personale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ici sistema informativo aziendale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operatori di segreteria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ebole</w:t>
            </w:r>
          </w:p>
        </w:tc>
      </w:tr>
      <w:tr>
        <w:trPr>
          <w:trHeight w:val="247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ici commerciale/marketing/organizzazione vendite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operatori servizi commerciali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nstabile</w:t>
            </w:r>
          </w:p>
        </w:tc>
      </w:tr>
      <w:tr>
        <w:trPr>
          <w:trHeight w:val="247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ici di prodotto/servizio-assistenza clienti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ici documentazione prodotto/manualistica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ici programmazione della produzione/logistica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ara</w:t>
            </w:r>
          </w:p>
        </w:tc>
      </w:tr>
      <w:tr>
        <w:trPr>
          <w:trHeight w:val="247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ici acquisti/approvvigionamenti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magazzinieri (accettazioni/spedizioni)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ebole</w:t>
            </w:r>
          </w:p>
        </w:tc>
      </w:tr>
      <w:tr>
        <w:trPr>
          <w:trHeight w:val="247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rogettisti meccanici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ara</w:t>
            </w:r>
          </w:p>
        </w:tc>
      </w:tr>
      <w:tr>
        <w:trPr>
          <w:trHeight w:val="247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rogettisti elettro-elettronici e di sistemi di automazione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rogettisti di software industriale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isegnatori/progettisti cad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ologi di industrializzazione prodotto/processo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ici di prodotto/processo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ara</w:t>
            </w:r>
          </w:p>
        </w:tc>
      </w:tr>
      <w:tr>
        <w:trPr>
          <w:trHeight w:val="247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ici sistema qualita' (processi e prodotti)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ara</w:t>
            </w:r>
          </w:p>
        </w:tc>
      </w:tr>
      <w:tr>
        <w:trPr>
          <w:trHeight w:val="247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ici di laboratorio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ici di controlli/collaudi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nstabile</w:t>
            </w:r>
          </w:p>
        </w:tc>
      </w:tr>
      <w:tr>
        <w:trPr>
          <w:trHeight w:val="247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ici ambiente/sicurezza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ici di programmazione/gestione manutenzioni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ebole</w:t>
            </w:r>
          </w:p>
        </w:tc>
      </w:tr>
      <w:tr>
        <w:trPr>
          <w:trHeight w:val="247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ici di informatica industriale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manutentori meccanici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ebole</w:t>
            </w:r>
          </w:p>
        </w:tc>
      </w:tr>
      <w:tr>
        <w:trPr>
          <w:trHeight w:val="247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manutentori elettro-elettronici e di sistemi di automazione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manutentori polivalenti (meccanico-elettro-elettronici)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ebole</w:t>
            </w:r>
          </w:p>
        </w:tc>
      </w:tr>
      <w:tr>
        <w:trPr>
          <w:trHeight w:val="247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manutentori impianti (termoidraulici, caldaie, condizionamento)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ebole</w:t>
            </w:r>
          </w:p>
        </w:tc>
      </w:tr>
      <w:tr>
        <w:trPr>
          <w:trHeight w:val="247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cnici di produzione (gestione reparto/unita' operativa)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ara</w:t>
            </w:r>
          </w:p>
        </w:tc>
      </w:tr>
      <w:tr>
        <w:trPr>
          <w:trHeight w:val="247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onduttori sistemi automatizzati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nstabile</w:t>
            </w:r>
          </w:p>
        </w:tc>
      </w:tr>
      <w:tr>
        <w:trPr>
          <w:trHeight w:val="247" w:hRule="atLeast"/>
        </w:trPr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operatori di produzione e servizi vari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nstabile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hd w:fill="BFBFBF" w:val="clear"/>
        <w:ind w:right="-1" w:hanging="0"/>
        <w:rPr/>
      </w:pPr>
      <w:r>
        <w:rPr/>
        <w:t>settore farmaceutica</w:t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scheda di sintesi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10"/>
              </w:numPr>
              <w:rPr/>
            </w:pPr>
            <w:r>
              <w:rPr/>
              <w:t>livelli di istruzione attes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xtBody"/>
              <w:ind w:left="113" w:right="113" w:hanging="0"/>
              <w:rPr/>
            </w:pPr>
            <w:r>
              <w:rPr/>
              <w:t>si registrano forti aspettative per la fascia di istruzione elevata (laurea e post-laurea)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/>
              <w:t>mercato del lavoro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una quota rilevante del reclutamento (30%) supera i confini regionali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/>
              <w:t>trend dei fabbisogn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l’analisi evidenzia, rispetto alla media intersettoriale, dinamiche nettamente più sostenute; le tendenze più positive si registrano nelle aree commerciale, della qualità e della produzione.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/>
              <w:t>difficoltà di reperimento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possono essere stimate in circa il 38% degli organici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992"/>
        <w:gridCol w:w="993"/>
        <w:gridCol w:w="992"/>
      </w:tblGrid>
      <w:tr>
        <w:trPr>
          <w:trHeight w:val="250" w:hRule="atLeast"/>
        </w:trPr>
        <w:tc>
          <w:tcPr>
            <w:tcW w:w="5812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it-IT"/>
              </w:rPr>
            </w:pPr>
            <w:r>
              <w:rPr>
                <w:b/>
              </w:rPr>
              <w:t>tab.1 diffusione delle figure di riferimen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presenz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isor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ester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idenza</w:t>
            </w:r>
          </w:p>
        </w:tc>
      </w:tr>
      <w:tr>
        <w:trPr>
          <w:trHeight w:val="25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ministrazione/finanza/controllo di gestion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6,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contabilita'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0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/sviluppo person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7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informativo aziend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6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7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segreteri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5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diritto aziend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1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7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prom.ne sviluppo comm.le prodotto (product manager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9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informatori scientifici del farmac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8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8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comunicazione e immagi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0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4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programmazione della produzione/logistic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0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cquisti/approvvigionamen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5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gazzinieri (accettazioni/spedizion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5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ricercatori indirizzo chimic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1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8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ricercatori indirizzo biologico/biotecnologic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0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analisi biometrich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1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3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edici di area terapeutic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4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di impian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1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6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elettro-elettronici e di sistemi di automazio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1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5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ologi di processo-impian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5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3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qualita' (processi e prodott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6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laboratori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5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biente/sicurezz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2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2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grammazione/gestione manutenzion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7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2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informatica industri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5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3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meccanic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4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0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4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6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7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7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9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6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processi di trasformazio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2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sistemi automatizza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2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produzione e servizi var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9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8,6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br w:type="page"/>
      </w:r>
      <w:r>
        <w:rPr>
          <w:sz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992"/>
        <w:gridCol w:w="993"/>
        <w:gridCol w:w="992"/>
      </w:tblGrid>
      <w:tr>
        <w:trPr>
          <w:trHeight w:val="250" w:hRule="atLeast"/>
        </w:trPr>
        <w:tc>
          <w:tcPr>
            <w:tcW w:w="5812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lang w:eastAsia="it-IT"/>
              </w:rPr>
            </w:pPr>
            <w:r>
              <w:rPr>
                <w:b/>
              </w:rPr>
              <w:t>tab.2 trend dei fabbisog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crescit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cal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variato</w:t>
            </w:r>
          </w:p>
        </w:tc>
      </w:tr>
      <w:tr>
        <w:trPr>
          <w:trHeight w:val="25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ministrazione/finanza/controllo di gestion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1,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6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contabilita'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7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/sviluppo person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3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1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informativo aziend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3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9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segreteri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2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3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4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diritto aziend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3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prom.ne sviluppo comm.le prodotto (product manager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3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5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informatori scientifici del farmac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0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7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comunicazione e immagi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5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programmazione della produzione/logistic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9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7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cquisti/approvvigionamen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2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4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gazzinieri (accettazioni/spedizion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4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ricercatori indirizzo chimic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5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5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ricercatori indirizzo biologico/biotecnologic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3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4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analisi biometrich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8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edici di area terapeutic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2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7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di impian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3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4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elettro-elettronici e di sistemi di automazio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7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ologi di processo-impian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5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3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qualita' (processi e prodott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7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1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laboratori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1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5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biente/sicurezz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2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3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grammazione/gestione manutenzion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1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informatica industri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2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4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meccanic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8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1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8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5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8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5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7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9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4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processi di trasformazio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8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8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sistemi automatizza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5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0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produzione e servizi var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8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2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8,9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992"/>
        <w:gridCol w:w="993"/>
        <w:gridCol w:w="992"/>
      </w:tblGrid>
      <w:tr>
        <w:trPr>
          <w:trHeight w:val="250" w:hRule="atLeast"/>
        </w:trPr>
        <w:tc>
          <w:tcPr>
            <w:tcW w:w="5812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tab.3 difficoltà di reperimen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nessun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qualch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notevoli</w:t>
            </w:r>
          </w:p>
        </w:tc>
      </w:tr>
      <w:tr>
        <w:trPr>
          <w:trHeight w:val="25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ministrazione/finanza/controllo di gestion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7,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5,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contabilita'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8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1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/sviluppo person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7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informativo aziend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4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5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segreteri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6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3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diritto aziend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8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5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6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prom.ne sviluppo comm.le prodotto (product manager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2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9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8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informatori scientifici del farmac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2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7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comunicazione e immagi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1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programmazione della produzione/logistic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4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5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cquisti/approvvigionamen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3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2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gazzinieri (accettazioni/spedizion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5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1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ricercatori indirizzo chimic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0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3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ricercatori indirizzo biologico/biotecnologic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5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4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analisi biometrich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4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4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edici di area terapeutic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3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1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5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di impian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1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7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elettro-elettronici e di sistemi di automazio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5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ologi di processo-impian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5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6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8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qualita' (processi e prodott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6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2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laboratori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5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0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biente/sicurezz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5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7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grammazione/gestione manutenzion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9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7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2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informatica industri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4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3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2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meccanic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5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1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3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2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2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3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0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5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0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1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3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5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processi di trasformazio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2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3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sistemi automatizza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3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4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produzione e servizi var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2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4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7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quadro di primo orientament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26"/>
        <w:gridCol w:w="171"/>
        <w:gridCol w:w="2292"/>
      </w:tblGrid>
      <w:tr>
        <w:trPr>
          <w:trHeight w:val="222" w:hRule="atLeast"/>
        </w:trPr>
        <w:tc>
          <w:tcPr>
            <w:tcW w:w="63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ministrazione/finanza/controllo di gestione</w:t>
            </w:r>
          </w:p>
        </w:tc>
        <w:tc>
          <w:tcPr>
            <w:tcW w:w="1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stabile</w:t>
            </w:r>
          </w:p>
        </w:tc>
      </w:tr>
      <w:tr>
        <w:trPr>
          <w:trHeight w:val="222" w:hRule="atLeast"/>
        </w:trPr>
        <w:tc>
          <w:tcPr>
            <w:tcW w:w="63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contabilita'</w:t>
            </w:r>
          </w:p>
        </w:tc>
        <w:tc>
          <w:tcPr>
            <w:tcW w:w="1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222" w:hRule="atLeast"/>
        </w:trPr>
        <w:tc>
          <w:tcPr>
            <w:tcW w:w="63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/sviluppo personale</w:t>
            </w:r>
          </w:p>
        </w:tc>
        <w:tc>
          <w:tcPr>
            <w:tcW w:w="1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222" w:hRule="atLeast"/>
        </w:trPr>
        <w:tc>
          <w:tcPr>
            <w:tcW w:w="63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informativo aziendale</w:t>
            </w:r>
          </w:p>
        </w:tc>
        <w:tc>
          <w:tcPr>
            <w:tcW w:w="1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22" w:hRule="atLeast"/>
        </w:trPr>
        <w:tc>
          <w:tcPr>
            <w:tcW w:w="63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segreteria</w:t>
            </w:r>
          </w:p>
        </w:tc>
        <w:tc>
          <w:tcPr>
            <w:tcW w:w="1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222" w:hRule="atLeast"/>
        </w:trPr>
        <w:tc>
          <w:tcPr>
            <w:tcW w:w="63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diritto aziendale</w:t>
            </w:r>
          </w:p>
        </w:tc>
        <w:tc>
          <w:tcPr>
            <w:tcW w:w="1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22" w:hRule="atLeast"/>
        </w:trPr>
        <w:tc>
          <w:tcPr>
            <w:tcW w:w="63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22" w:hRule="atLeast"/>
        </w:trPr>
        <w:tc>
          <w:tcPr>
            <w:tcW w:w="63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prom.ne sviluppo comm.le prodotto (product manager)</w:t>
            </w:r>
          </w:p>
        </w:tc>
        <w:tc>
          <w:tcPr>
            <w:tcW w:w="1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22" w:hRule="atLeast"/>
        </w:trPr>
        <w:tc>
          <w:tcPr>
            <w:tcW w:w="63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informatori scientifici del farmaco</w:t>
            </w:r>
          </w:p>
        </w:tc>
        <w:tc>
          <w:tcPr>
            <w:tcW w:w="1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22" w:hRule="atLeast"/>
        </w:trPr>
        <w:tc>
          <w:tcPr>
            <w:tcW w:w="63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comunicazione e immagine</w:t>
            </w:r>
          </w:p>
        </w:tc>
        <w:tc>
          <w:tcPr>
            <w:tcW w:w="1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22" w:hRule="atLeast"/>
        </w:trPr>
        <w:tc>
          <w:tcPr>
            <w:tcW w:w="63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22" w:hRule="atLeast"/>
        </w:trPr>
        <w:tc>
          <w:tcPr>
            <w:tcW w:w="63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programmazione della produzione/logistica</w:t>
            </w:r>
          </w:p>
        </w:tc>
        <w:tc>
          <w:tcPr>
            <w:tcW w:w="1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22" w:hRule="atLeast"/>
        </w:trPr>
        <w:tc>
          <w:tcPr>
            <w:tcW w:w="63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cquisti/approvvigionamenti</w:t>
            </w:r>
          </w:p>
        </w:tc>
        <w:tc>
          <w:tcPr>
            <w:tcW w:w="1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22" w:hRule="atLeast"/>
        </w:trPr>
        <w:tc>
          <w:tcPr>
            <w:tcW w:w="63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gazzinieri (accettazioni/spedizioni)</w:t>
            </w:r>
          </w:p>
        </w:tc>
        <w:tc>
          <w:tcPr>
            <w:tcW w:w="1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222" w:hRule="atLeast"/>
        </w:trPr>
        <w:tc>
          <w:tcPr>
            <w:tcW w:w="63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22" w:hRule="atLeast"/>
        </w:trPr>
        <w:tc>
          <w:tcPr>
            <w:tcW w:w="63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ricercatori indirizzo chimico</w:t>
            </w:r>
          </w:p>
        </w:tc>
        <w:tc>
          <w:tcPr>
            <w:tcW w:w="1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22" w:hRule="atLeast"/>
        </w:trPr>
        <w:tc>
          <w:tcPr>
            <w:tcW w:w="63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ricercatori indirizzo biologico/biotecnologico</w:t>
            </w:r>
          </w:p>
        </w:tc>
        <w:tc>
          <w:tcPr>
            <w:tcW w:w="1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22" w:hRule="atLeast"/>
        </w:trPr>
        <w:tc>
          <w:tcPr>
            <w:tcW w:w="63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analisi biometriche</w:t>
            </w:r>
          </w:p>
        </w:tc>
        <w:tc>
          <w:tcPr>
            <w:tcW w:w="1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22" w:hRule="atLeast"/>
        </w:trPr>
        <w:tc>
          <w:tcPr>
            <w:tcW w:w="63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edici di area terapeutica</w:t>
            </w:r>
          </w:p>
        </w:tc>
        <w:tc>
          <w:tcPr>
            <w:tcW w:w="1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22" w:hRule="atLeast"/>
        </w:trPr>
        <w:tc>
          <w:tcPr>
            <w:tcW w:w="63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di impianti</w:t>
            </w:r>
          </w:p>
        </w:tc>
        <w:tc>
          <w:tcPr>
            <w:tcW w:w="1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22" w:hRule="atLeast"/>
        </w:trPr>
        <w:tc>
          <w:tcPr>
            <w:tcW w:w="63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elettro-elettronici e di sistemi di automazione</w:t>
            </w:r>
          </w:p>
        </w:tc>
        <w:tc>
          <w:tcPr>
            <w:tcW w:w="1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22" w:hRule="atLeast"/>
        </w:trPr>
        <w:tc>
          <w:tcPr>
            <w:tcW w:w="63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ologi di processo-impianti</w:t>
            </w:r>
          </w:p>
        </w:tc>
        <w:tc>
          <w:tcPr>
            <w:tcW w:w="1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22" w:hRule="atLeast"/>
        </w:trPr>
        <w:tc>
          <w:tcPr>
            <w:tcW w:w="63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22" w:hRule="atLeast"/>
        </w:trPr>
        <w:tc>
          <w:tcPr>
            <w:tcW w:w="63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qualita' (processi e prodotti)</w:t>
            </w:r>
          </w:p>
        </w:tc>
        <w:tc>
          <w:tcPr>
            <w:tcW w:w="1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22" w:hRule="atLeast"/>
        </w:trPr>
        <w:tc>
          <w:tcPr>
            <w:tcW w:w="63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laboratorio</w:t>
            </w:r>
          </w:p>
        </w:tc>
        <w:tc>
          <w:tcPr>
            <w:tcW w:w="1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stabile</w:t>
            </w:r>
          </w:p>
        </w:tc>
      </w:tr>
      <w:tr>
        <w:trPr>
          <w:trHeight w:val="222" w:hRule="atLeast"/>
        </w:trPr>
        <w:tc>
          <w:tcPr>
            <w:tcW w:w="63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biente/sicurezza</w:t>
            </w:r>
          </w:p>
        </w:tc>
        <w:tc>
          <w:tcPr>
            <w:tcW w:w="1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22" w:hRule="atLeast"/>
        </w:trPr>
        <w:tc>
          <w:tcPr>
            <w:tcW w:w="63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22" w:hRule="atLeast"/>
        </w:trPr>
        <w:tc>
          <w:tcPr>
            <w:tcW w:w="63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grammazione/gestione manutenzioni</w:t>
            </w:r>
          </w:p>
        </w:tc>
        <w:tc>
          <w:tcPr>
            <w:tcW w:w="1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22" w:hRule="atLeast"/>
        </w:trPr>
        <w:tc>
          <w:tcPr>
            <w:tcW w:w="63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informatica industriale</w:t>
            </w:r>
          </w:p>
        </w:tc>
        <w:tc>
          <w:tcPr>
            <w:tcW w:w="1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22" w:hRule="atLeast"/>
        </w:trPr>
        <w:tc>
          <w:tcPr>
            <w:tcW w:w="63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meccanici</w:t>
            </w:r>
          </w:p>
        </w:tc>
        <w:tc>
          <w:tcPr>
            <w:tcW w:w="1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22" w:hRule="atLeast"/>
        </w:trPr>
        <w:tc>
          <w:tcPr>
            <w:tcW w:w="63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elettro-elettronici e di sistemi di automazione</w:t>
            </w:r>
          </w:p>
        </w:tc>
        <w:tc>
          <w:tcPr>
            <w:tcW w:w="1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22" w:hRule="atLeast"/>
        </w:trPr>
        <w:tc>
          <w:tcPr>
            <w:tcW w:w="63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polivalenti (meccanico-elettro-elettronici)</w:t>
            </w:r>
          </w:p>
        </w:tc>
        <w:tc>
          <w:tcPr>
            <w:tcW w:w="1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22" w:hRule="atLeast"/>
        </w:trPr>
        <w:tc>
          <w:tcPr>
            <w:tcW w:w="63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impianti (termoidraulici, caldaie, condizionamento)</w:t>
            </w:r>
          </w:p>
        </w:tc>
        <w:tc>
          <w:tcPr>
            <w:tcW w:w="1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222" w:hRule="atLeast"/>
        </w:trPr>
        <w:tc>
          <w:tcPr>
            <w:tcW w:w="63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22" w:hRule="atLeast"/>
        </w:trPr>
        <w:tc>
          <w:tcPr>
            <w:tcW w:w="63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uzione (gestione reparto/unita' operativa)</w:t>
            </w:r>
          </w:p>
        </w:tc>
        <w:tc>
          <w:tcPr>
            <w:tcW w:w="1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22" w:hRule="atLeast"/>
        </w:trPr>
        <w:tc>
          <w:tcPr>
            <w:tcW w:w="63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processi di trasformazione</w:t>
            </w:r>
          </w:p>
        </w:tc>
        <w:tc>
          <w:tcPr>
            <w:tcW w:w="1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stabile</w:t>
            </w:r>
          </w:p>
        </w:tc>
      </w:tr>
      <w:tr>
        <w:trPr>
          <w:trHeight w:val="222" w:hRule="atLeast"/>
        </w:trPr>
        <w:tc>
          <w:tcPr>
            <w:tcW w:w="63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sistemi automatizzati</w:t>
            </w:r>
          </w:p>
        </w:tc>
        <w:tc>
          <w:tcPr>
            <w:tcW w:w="1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stabile</w:t>
            </w:r>
          </w:p>
        </w:tc>
      </w:tr>
      <w:tr>
        <w:trPr>
          <w:trHeight w:val="222" w:hRule="atLeast"/>
        </w:trPr>
        <w:tc>
          <w:tcPr>
            <w:tcW w:w="63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produzione e servizi vari</w:t>
            </w:r>
          </w:p>
        </w:tc>
        <w:tc>
          <w:tcPr>
            <w:tcW w:w="1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2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stabile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hd w:fill="BFBFBF" w:val="clear"/>
        <w:ind w:right="-1" w:hanging="0"/>
        <w:rPr/>
      </w:pPr>
      <w:r>
        <w:rPr/>
        <w:t>settore grafica e stampa</w:t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scheda di sintesi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10"/>
              </w:numPr>
              <w:rPr/>
            </w:pPr>
            <w:r>
              <w:rPr/>
              <w:t>livelli di istruzione attes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xtBody"/>
              <w:ind w:left="113" w:right="113" w:hanging="0"/>
              <w:rPr/>
            </w:pPr>
            <w:r>
              <w:rPr/>
              <w:t>si registrano aspettative al di sopra della media intersettoriale per la qualifica professionale e il diploma.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/>
              <w:t>mercato del lavoro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prevalentemente locale, ad eccezione di alcune figure dell’area commerciale e di manutenzione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/>
              <w:t>trend dei fabbisogn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l’analisi evidenzia, rispetto alla media intersettoriale, una più marcata stabilità. Le tendenze più favorevoli si registrano nelle aree commerciale, della qualità e della progettazione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/>
              <w:t>difficoltà di reperimento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possono essere stimate in oltre il 53% degli organici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992"/>
        <w:gridCol w:w="993"/>
        <w:gridCol w:w="992"/>
      </w:tblGrid>
      <w:tr>
        <w:trPr>
          <w:trHeight w:val="250" w:hRule="atLeast"/>
        </w:trPr>
        <w:tc>
          <w:tcPr>
            <w:tcW w:w="5812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it-IT"/>
              </w:rPr>
            </w:pPr>
            <w:r>
              <w:rPr>
                <w:b/>
              </w:rPr>
              <w:t>tab.1 diffusione delle figure di riferimen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presenz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isor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ester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idenza</w:t>
            </w:r>
          </w:p>
        </w:tc>
      </w:tr>
      <w:tr>
        <w:trPr>
          <w:trHeight w:val="25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ministrazione/finanza/controllo di gestion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4,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contabilita'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9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/sviluppo person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1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2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informativo aziend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0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6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segreteri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1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commerciale/marketing/organizzazione vendit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3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servizi commercial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6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otto/servizio-assistenza clien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2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programmazione della produzione/logistic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2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cquisti/approvvigionamen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0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gazzinieri (accettazioni/spedizion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7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grafici (con competenze multimedial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1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7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i pre-stamp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5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ologi di industrializzazione prodotto/process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5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qualita' (processi e prodott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4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2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biente/sicurezz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2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5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grammazione/gestione manutenzion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8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7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informatica industri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4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8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meccanic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6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2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1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9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4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3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4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4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. sist. stampa (offset, rotocalco, flessografia, serigrafia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4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8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sistemi post-stampa (allestimento, legatoria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8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2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eparatori delle forme di stamp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5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produzione e servizi var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2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6,7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96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6237"/>
        <w:gridCol w:w="851"/>
        <w:gridCol w:w="850"/>
        <w:gridCol w:w="993"/>
      </w:tblGrid>
      <w:tr>
        <w:trPr>
          <w:trHeight w:val="250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237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>
                <w:color w:val="000000"/>
                <w:sz w:val="22"/>
                <w:lang w:eastAsia="it-IT"/>
              </w:rPr>
            </w:pPr>
            <w:r>
              <w:rPr>
                <w:b/>
              </w:rPr>
              <w:t>tab.2 trend dei fabbisogn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cresci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cal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variato</w:t>
            </w:r>
          </w:p>
        </w:tc>
      </w:tr>
      <w:tr>
        <w:trPr>
          <w:trHeight w:val="250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  <w:tc>
          <w:tcPr>
            <w:tcW w:w="623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gridSpan w:val="2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ministrazione/finanza/controllo di gestion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0,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6,6</w:t>
            </w:r>
          </w:p>
        </w:tc>
      </w:tr>
      <w:tr>
        <w:trPr>
          <w:trHeight w:val="250" w:hRule="atLeast"/>
        </w:trPr>
        <w:tc>
          <w:tcPr>
            <w:tcW w:w="626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contabilita'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5,0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1,4</w:t>
            </w:r>
          </w:p>
        </w:tc>
      </w:tr>
      <w:tr>
        <w:trPr>
          <w:trHeight w:val="250" w:hRule="atLeast"/>
        </w:trPr>
        <w:tc>
          <w:tcPr>
            <w:tcW w:w="626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/sviluppo personale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,3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9,3</w:t>
            </w:r>
          </w:p>
        </w:tc>
      </w:tr>
      <w:tr>
        <w:trPr>
          <w:trHeight w:val="250" w:hRule="atLeast"/>
        </w:trPr>
        <w:tc>
          <w:tcPr>
            <w:tcW w:w="626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informativo aziendale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2,3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6,2</w:t>
            </w:r>
          </w:p>
        </w:tc>
      </w:tr>
      <w:tr>
        <w:trPr>
          <w:trHeight w:val="250" w:hRule="atLeast"/>
        </w:trPr>
        <w:tc>
          <w:tcPr>
            <w:tcW w:w="626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segreteria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7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4,5</w:t>
            </w:r>
          </w:p>
        </w:tc>
      </w:tr>
      <w:tr>
        <w:trPr>
          <w:trHeight w:val="250" w:hRule="atLeast"/>
        </w:trPr>
        <w:tc>
          <w:tcPr>
            <w:tcW w:w="626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commerciale/marketing/organizzazione vendite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5,3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4,0</w:t>
            </w:r>
          </w:p>
        </w:tc>
      </w:tr>
      <w:tr>
        <w:trPr>
          <w:trHeight w:val="250" w:hRule="atLeast"/>
        </w:trPr>
        <w:tc>
          <w:tcPr>
            <w:tcW w:w="626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servizi commerciali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6,8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9,5</w:t>
            </w:r>
          </w:p>
        </w:tc>
      </w:tr>
      <w:tr>
        <w:trPr>
          <w:trHeight w:val="250" w:hRule="atLeast"/>
        </w:trPr>
        <w:tc>
          <w:tcPr>
            <w:tcW w:w="626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otto/servizio-assistenza clienti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3,0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6,3</w:t>
            </w:r>
          </w:p>
        </w:tc>
      </w:tr>
      <w:tr>
        <w:trPr>
          <w:trHeight w:val="250" w:hRule="atLeast"/>
        </w:trPr>
        <w:tc>
          <w:tcPr>
            <w:tcW w:w="626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programmazione della produzione/logistica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7,3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2,3</w:t>
            </w:r>
          </w:p>
        </w:tc>
      </w:tr>
      <w:tr>
        <w:trPr>
          <w:trHeight w:val="250" w:hRule="atLeast"/>
        </w:trPr>
        <w:tc>
          <w:tcPr>
            <w:tcW w:w="626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cquisti/approvvigionamenti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,1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1,1</w:t>
            </w:r>
          </w:p>
        </w:tc>
      </w:tr>
      <w:tr>
        <w:trPr>
          <w:trHeight w:val="250" w:hRule="atLeast"/>
        </w:trPr>
        <w:tc>
          <w:tcPr>
            <w:tcW w:w="626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gazzinieri (accettazioni/spedizioni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2,4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0,3</w:t>
            </w:r>
          </w:p>
        </w:tc>
      </w:tr>
      <w:tr>
        <w:trPr>
          <w:trHeight w:val="250" w:hRule="atLeast"/>
        </w:trPr>
        <w:tc>
          <w:tcPr>
            <w:tcW w:w="626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grafici (con competenze multimediali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9,7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8,8</w:t>
            </w:r>
          </w:p>
        </w:tc>
      </w:tr>
      <w:tr>
        <w:trPr>
          <w:trHeight w:val="250" w:hRule="atLeast"/>
        </w:trPr>
        <w:tc>
          <w:tcPr>
            <w:tcW w:w="626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i pre-stampa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2,3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7,7</w:t>
            </w:r>
          </w:p>
        </w:tc>
      </w:tr>
      <w:tr>
        <w:trPr>
          <w:trHeight w:val="250" w:hRule="atLeast"/>
        </w:trPr>
        <w:tc>
          <w:tcPr>
            <w:tcW w:w="626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ologi di industrializzazione prodotto/processo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6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9,4</w:t>
            </w:r>
          </w:p>
        </w:tc>
      </w:tr>
      <w:tr>
        <w:trPr>
          <w:trHeight w:val="250" w:hRule="atLeast"/>
        </w:trPr>
        <w:tc>
          <w:tcPr>
            <w:tcW w:w="626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qualita' (processi e prodotti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9,2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0,4</w:t>
            </w:r>
          </w:p>
        </w:tc>
      </w:tr>
      <w:tr>
        <w:trPr>
          <w:trHeight w:val="250" w:hRule="atLeast"/>
        </w:trPr>
        <w:tc>
          <w:tcPr>
            <w:tcW w:w="626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biente/sicurezza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1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8,2</w:t>
            </w:r>
          </w:p>
        </w:tc>
      </w:tr>
      <w:tr>
        <w:trPr>
          <w:trHeight w:val="250" w:hRule="atLeast"/>
        </w:trPr>
        <w:tc>
          <w:tcPr>
            <w:tcW w:w="626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grammazione/gestione manutenzioni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,6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8,5</w:t>
            </w:r>
          </w:p>
        </w:tc>
      </w:tr>
      <w:tr>
        <w:trPr>
          <w:trHeight w:val="250" w:hRule="atLeast"/>
        </w:trPr>
        <w:tc>
          <w:tcPr>
            <w:tcW w:w="626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informatica industriale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7,9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2,1</w:t>
            </w:r>
          </w:p>
        </w:tc>
      </w:tr>
      <w:tr>
        <w:trPr>
          <w:trHeight w:val="250" w:hRule="atLeast"/>
        </w:trPr>
        <w:tc>
          <w:tcPr>
            <w:tcW w:w="626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meccanici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2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7,6</w:t>
            </w:r>
          </w:p>
        </w:tc>
      </w:tr>
      <w:tr>
        <w:trPr>
          <w:trHeight w:val="250" w:hRule="atLeast"/>
        </w:trPr>
        <w:tc>
          <w:tcPr>
            <w:tcW w:w="626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elettro-elettronici e di sistemi di automazione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,9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0,9</w:t>
            </w:r>
          </w:p>
        </w:tc>
      </w:tr>
      <w:tr>
        <w:trPr>
          <w:trHeight w:val="250" w:hRule="atLeast"/>
        </w:trPr>
        <w:tc>
          <w:tcPr>
            <w:tcW w:w="626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polivalenti (meccanico-elettro-elettronici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3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6,6</w:t>
            </w:r>
          </w:p>
        </w:tc>
      </w:tr>
      <w:tr>
        <w:trPr>
          <w:trHeight w:val="250" w:hRule="atLeast"/>
        </w:trPr>
        <w:tc>
          <w:tcPr>
            <w:tcW w:w="626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impianti (termoidraulici, caldaie, condizionamento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2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4,7</w:t>
            </w:r>
          </w:p>
        </w:tc>
      </w:tr>
      <w:tr>
        <w:trPr>
          <w:trHeight w:val="250" w:hRule="atLeast"/>
        </w:trPr>
        <w:tc>
          <w:tcPr>
            <w:tcW w:w="626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uzione (gestione reparto/unita' operativa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6,2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1,9</w:t>
            </w:r>
          </w:p>
        </w:tc>
      </w:tr>
      <w:tr>
        <w:trPr>
          <w:trHeight w:val="250" w:hRule="atLeast"/>
        </w:trPr>
        <w:tc>
          <w:tcPr>
            <w:tcW w:w="626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. sist. stampa (offset, rotocalco, flessografia, serigrafia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6,4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9,6</w:t>
            </w:r>
          </w:p>
        </w:tc>
      </w:tr>
      <w:tr>
        <w:trPr>
          <w:trHeight w:val="250" w:hRule="atLeast"/>
        </w:trPr>
        <w:tc>
          <w:tcPr>
            <w:tcW w:w="626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sistemi post-stampa (allestimento, legatoria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4,6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9,0</w:t>
            </w:r>
          </w:p>
        </w:tc>
      </w:tr>
      <w:tr>
        <w:trPr>
          <w:trHeight w:val="250" w:hRule="atLeast"/>
        </w:trPr>
        <w:tc>
          <w:tcPr>
            <w:tcW w:w="626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eparatori delle forme di stampa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9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3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1,6</w:t>
            </w:r>
          </w:p>
        </w:tc>
      </w:tr>
      <w:tr>
        <w:trPr>
          <w:trHeight w:val="250" w:hRule="atLeast"/>
        </w:trPr>
        <w:tc>
          <w:tcPr>
            <w:tcW w:w="6267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produzione e servizi vari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3,6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9,6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819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812"/>
        <w:gridCol w:w="992"/>
        <w:gridCol w:w="993"/>
        <w:gridCol w:w="16"/>
        <w:gridCol w:w="976"/>
      </w:tblGrid>
      <w:tr>
        <w:trPr>
          <w:trHeight w:val="250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12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tab.3 difficoltà di reperimen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nessun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qualche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notevoli</w:t>
            </w:r>
          </w:p>
        </w:tc>
      </w:tr>
      <w:tr>
        <w:trPr>
          <w:trHeight w:val="250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  <w:tc>
          <w:tcPr>
            <w:tcW w:w="5812" w:type="dxa"/>
            <w:tcBorders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993" w:type="dxa"/>
            <w:tcBorders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gridSpan w:val="2"/>
            <w:tcBorders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842" w:type="dxa"/>
            <w:gridSpan w:val="2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ministrazione/finanza/controllo di gestion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7,1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7,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9</w:t>
            </w:r>
          </w:p>
        </w:tc>
      </w:tr>
      <w:tr>
        <w:trPr>
          <w:trHeight w:val="250" w:hRule="atLeast"/>
        </w:trPr>
        <w:tc>
          <w:tcPr>
            <w:tcW w:w="5842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contabilita'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9,2</w:t>
            </w:r>
          </w:p>
        </w:tc>
        <w:tc>
          <w:tcPr>
            <w:tcW w:w="1009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9,3</w:t>
            </w:r>
          </w:p>
        </w:tc>
        <w:tc>
          <w:tcPr>
            <w:tcW w:w="97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5</w:t>
            </w:r>
          </w:p>
        </w:tc>
      </w:tr>
      <w:tr>
        <w:trPr>
          <w:trHeight w:val="250" w:hRule="atLeast"/>
        </w:trPr>
        <w:tc>
          <w:tcPr>
            <w:tcW w:w="5842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/sviluppo person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4,3</w:t>
            </w:r>
          </w:p>
        </w:tc>
        <w:tc>
          <w:tcPr>
            <w:tcW w:w="1009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3,6</w:t>
            </w:r>
          </w:p>
        </w:tc>
        <w:tc>
          <w:tcPr>
            <w:tcW w:w="97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2,1</w:t>
            </w:r>
          </w:p>
        </w:tc>
      </w:tr>
      <w:tr>
        <w:trPr>
          <w:trHeight w:val="250" w:hRule="atLeast"/>
        </w:trPr>
        <w:tc>
          <w:tcPr>
            <w:tcW w:w="5842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informativo aziend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5,1</w:t>
            </w:r>
          </w:p>
        </w:tc>
        <w:tc>
          <w:tcPr>
            <w:tcW w:w="1009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5,5</w:t>
            </w:r>
          </w:p>
        </w:tc>
        <w:tc>
          <w:tcPr>
            <w:tcW w:w="97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,5</w:t>
            </w:r>
          </w:p>
        </w:tc>
      </w:tr>
      <w:tr>
        <w:trPr>
          <w:trHeight w:val="250" w:hRule="atLeast"/>
        </w:trPr>
        <w:tc>
          <w:tcPr>
            <w:tcW w:w="5842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segreteri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0,9</w:t>
            </w:r>
          </w:p>
        </w:tc>
        <w:tc>
          <w:tcPr>
            <w:tcW w:w="1009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8,4</w:t>
            </w:r>
          </w:p>
        </w:tc>
        <w:tc>
          <w:tcPr>
            <w:tcW w:w="97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7</w:t>
            </w:r>
          </w:p>
        </w:tc>
      </w:tr>
      <w:tr>
        <w:trPr>
          <w:trHeight w:val="250" w:hRule="atLeast"/>
        </w:trPr>
        <w:tc>
          <w:tcPr>
            <w:tcW w:w="5842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commerciale/marketing/organizzazione vendit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5,9</w:t>
            </w:r>
          </w:p>
        </w:tc>
        <w:tc>
          <w:tcPr>
            <w:tcW w:w="1009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2,3</w:t>
            </w:r>
          </w:p>
        </w:tc>
        <w:tc>
          <w:tcPr>
            <w:tcW w:w="97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1,8</w:t>
            </w:r>
          </w:p>
        </w:tc>
      </w:tr>
      <w:tr>
        <w:trPr>
          <w:trHeight w:val="250" w:hRule="atLeast"/>
        </w:trPr>
        <w:tc>
          <w:tcPr>
            <w:tcW w:w="5842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servizi commercial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0,3</w:t>
            </w:r>
          </w:p>
        </w:tc>
        <w:tc>
          <w:tcPr>
            <w:tcW w:w="1009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9,6</w:t>
            </w:r>
          </w:p>
        </w:tc>
        <w:tc>
          <w:tcPr>
            <w:tcW w:w="97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1</w:t>
            </w:r>
          </w:p>
        </w:tc>
      </w:tr>
      <w:tr>
        <w:trPr>
          <w:trHeight w:val="250" w:hRule="atLeast"/>
        </w:trPr>
        <w:tc>
          <w:tcPr>
            <w:tcW w:w="5842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otto/servizio-assistenza clien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3,7</w:t>
            </w:r>
          </w:p>
        </w:tc>
        <w:tc>
          <w:tcPr>
            <w:tcW w:w="1009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2,1</w:t>
            </w:r>
          </w:p>
        </w:tc>
        <w:tc>
          <w:tcPr>
            <w:tcW w:w="97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2</w:t>
            </w:r>
          </w:p>
        </w:tc>
      </w:tr>
      <w:tr>
        <w:trPr>
          <w:trHeight w:val="250" w:hRule="atLeast"/>
        </w:trPr>
        <w:tc>
          <w:tcPr>
            <w:tcW w:w="5842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programmazione della produzione/logistic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3,2</w:t>
            </w:r>
          </w:p>
        </w:tc>
        <w:tc>
          <w:tcPr>
            <w:tcW w:w="1009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2,1</w:t>
            </w:r>
          </w:p>
        </w:tc>
        <w:tc>
          <w:tcPr>
            <w:tcW w:w="97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7</w:t>
            </w:r>
          </w:p>
        </w:tc>
      </w:tr>
      <w:tr>
        <w:trPr>
          <w:trHeight w:val="250" w:hRule="atLeast"/>
        </w:trPr>
        <w:tc>
          <w:tcPr>
            <w:tcW w:w="5842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cquisti/approvvigionamen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8,3</w:t>
            </w:r>
          </w:p>
        </w:tc>
        <w:tc>
          <w:tcPr>
            <w:tcW w:w="1009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4,6</w:t>
            </w:r>
          </w:p>
        </w:tc>
        <w:tc>
          <w:tcPr>
            <w:tcW w:w="97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,1</w:t>
            </w:r>
          </w:p>
        </w:tc>
      </w:tr>
      <w:tr>
        <w:trPr>
          <w:trHeight w:val="250" w:hRule="atLeast"/>
        </w:trPr>
        <w:tc>
          <w:tcPr>
            <w:tcW w:w="5842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gazzinieri (accettazioni/spedizion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5,4</w:t>
            </w:r>
          </w:p>
        </w:tc>
        <w:tc>
          <w:tcPr>
            <w:tcW w:w="1009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3,9</w:t>
            </w:r>
          </w:p>
        </w:tc>
        <w:tc>
          <w:tcPr>
            <w:tcW w:w="97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7</w:t>
            </w:r>
          </w:p>
        </w:tc>
      </w:tr>
      <w:tr>
        <w:trPr>
          <w:trHeight w:val="250" w:hRule="atLeast"/>
        </w:trPr>
        <w:tc>
          <w:tcPr>
            <w:tcW w:w="5842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grafici (con competenze multimedial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0,6</w:t>
            </w:r>
          </w:p>
        </w:tc>
        <w:tc>
          <w:tcPr>
            <w:tcW w:w="1009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6,1</w:t>
            </w:r>
          </w:p>
        </w:tc>
        <w:tc>
          <w:tcPr>
            <w:tcW w:w="97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3,3</w:t>
            </w:r>
          </w:p>
        </w:tc>
      </w:tr>
      <w:tr>
        <w:trPr>
          <w:trHeight w:val="250" w:hRule="atLeast"/>
        </w:trPr>
        <w:tc>
          <w:tcPr>
            <w:tcW w:w="5842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i pre-stamp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3,8</w:t>
            </w:r>
          </w:p>
        </w:tc>
        <w:tc>
          <w:tcPr>
            <w:tcW w:w="1009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1,5</w:t>
            </w:r>
          </w:p>
        </w:tc>
        <w:tc>
          <w:tcPr>
            <w:tcW w:w="97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6</w:t>
            </w:r>
          </w:p>
        </w:tc>
      </w:tr>
      <w:tr>
        <w:trPr>
          <w:trHeight w:val="250" w:hRule="atLeast"/>
        </w:trPr>
        <w:tc>
          <w:tcPr>
            <w:tcW w:w="5842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ologi di industrializzazione prodotto/process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3,7</w:t>
            </w:r>
          </w:p>
        </w:tc>
        <w:tc>
          <w:tcPr>
            <w:tcW w:w="1009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4,7</w:t>
            </w:r>
          </w:p>
        </w:tc>
        <w:tc>
          <w:tcPr>
            <w:tcW w:w="97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1,6</w:t>
            </w:r>
          </w:p>
        </w:tc>
      </w:tr>
      <w:tr>
        <w:trPr>
          <w:trHeight w:val="250" w:hRule="atLeast"/>
        </w:trPr>
        <w:tc>
          <w:tcPr>
            <w:tcW w:w="5842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qualita' (processi e prodott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7,8</w:t>
            </w:r>
          </w:p>
        </w:tc>
        <w:tc>
          <w:tcPr>
            <w:tcW w:w="1009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8,0</w:t>
            </w:r>
          </w:p>
        </w:tc>
        <w:tc>
          <w:tcPr>
            <w:tcW w:w="97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1</w:t>
            </w:r>
          </w:p>
        </w:tc>
      </w:tr>
      <w:tr>
        <w:trPr>
          <w:trHeight w:val="250" w:hRule="atLeast"/>
        </w:trPr>
        <w:tc>
          <w:tcPr>
            <w:tcW w:w="5842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biente/sicurezz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2,1</w:t>
            </w:r>
          </w:p>
        </w:tc>
        <w:tc>
          <w:tcPr>
            <w:tcW w:w="1009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8,7</w:t>
            </w:r>
          </w:p>
        </w:tc>
        <w:tc>
          <w:tcPr>
            <w:tcW w:w="97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,2</w:t>
            </w:r>
          </w:p>
        </w:tc>
      </w:tr>
      <w:tr>
        <w:trPr>
          <w:trHeight w:val="250" w:hRule="atLeast"/>
        </w:trPr>
        <w:tc>
          <w:tcPr>
            <w:tcW w:w="5842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grammazione/gestione manutenzion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1,1</w:t>
            </w:r>
          </w:p>
        </w:tc>
        <w:tc>
          <w:tcPr>
            <w:tcW w:w="1009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7,3</w:t>
            </w:r>
          </w:p>
        </w:tc>
        <w:tc>
          <w:tcPr>
            <w:tcW w:w="97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6</w:t>
            </w:r>
          </w:p>
        </w:tc>
      </w:tr>
      <w:tr>
        <w:trPr>
          <w:trHeight w:val="250" w:hRule="atLeast"/>
        </w:trPr>
        <w:tc>
          <w:tcPr>
            <w:tcW w:w="5842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informatica industri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8,3</w:t>
            </w:r>
          </w:p>
        </w:tc>
        <w:tc>
          <w:tcPr>
            <w:tcW w:w="1009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0,8</w:t>
            </w:r>
          </w:p>
        </w:tc>
        <w:tc>
          <w:tcPr>
            <w:tcW w:w="97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9</w:t>
            </w:r>
          </w:p>
        </w:tc>
      </w:tr>
      <w:tr>
        <w:trPr>
          <w:trHeight w:val="250" w:hRule="atLeast"/>
        </w:trPr>
        <w:tc>
          <w:tcPr>
            <w:tcW w:w="5842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meccanic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6,4</w:t>
            </w:r>
          </w:p>
        </w:tc>
        <w:tc>
          <w:tcPr>
            <w:tcW w:w="1009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8,4</w:t>
            </w:r>
          </w:p>
        </w:tc>
        <w:tc>
          <w:tcPr>
            <w:tcW w:w="97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5,2</w:t>
            </w:r>
          </w:p>
        </w:tc>
      </w:tr>
      <w:tr>
        <w:trPr>
          <w:trHeight w:val="250" w:hRule="atLeast"/>
        </w:trPr>
        <w:tc>
          <w:tcPr>
            <w:tcW w:w="5842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3,7</w:t>
            </w:r>
          </w:p>
        </w:tc>
        <w:tc>
          <w:tcPr>
            <w:tcW w:w="1009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2,0</w:t>
            </w:r>
          </w:p>
        </w:tc>
        <w:tc>
          <w:tcPr>
            <w:tcW w:w="97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3</w:t>
            </w:r>
          </w:p>
        </w:tc>
      </w:tr>
      <w:tr>
        <w:trPr>
          <w:trHeight w:val="250" w:hRule="atLeast"/>
        </w:trPr>
        <w:tc>
          <w:tcPr>
            <w:tcW w:w="5842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8,3</w:t>
            </w:r>
          </w:p>
        </w:tc>
        <w:tc>
          <w:tcPr>
            <w:tcW w:w="1009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0,1</w:t>
            </w:r>
          </w:p>
        </w:tc>
        <w:tc>
          <w:tcPr>
            <w:tcW w:w="97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6</w:t>
            </w:r>
          </w:p>
        </w:tc>
      </w:tr>
      <w:tr>
        <w:trPr>
          <w:trHeight w:val="250" w:hRule="atLeast"/>
        </w:trPr>
        <w:tc>
          <w:tcPr>
            <w:tcW w:w="5842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2,7</w:t>
            </w:r>
          </w:p>
        </w:tc>
        <w:tc>
          <w:tcPr>
            <w:tcW w:w="1009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0,8</w:t>
            </w:r>
          </w:p>
        </w:tc>
        <w:tc>
          <w:tcPr>
            <w:tcW w:w="97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,5</w:t>
            </w:r>
          </w:p>
        </w:tc>
      </w:tr>
      <w:tr>
        <w:trPr>
          <w:trHeight w:val="250" w:hRule="atLeast"/>
        </w:trPr>
        <w:tc>
          <w:tcPr>
            <w:tcW w:w="5842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8,4</w:t>
            </w:r>
          </w:p>
        </w:tc>
        <w:tc>
          <w:tcPr>
            <w:tcW w:w="1009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1,1</w:t>
            </w:r>
          </w:p>
        </w:tc>
        <w:tc>
          <w:tcPr>
            <w:tcW w:w="97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0,5</w:t>
            </w:r>
          </w:p>
        </w:tc>
      </w:tr>
      <w:tr>
        <w:trPr>
          <w:trHeight w:val="250" w:hRule="atLeast"/>
        </w:trPr>
        <w:tc>
          <w:tcPr>
            <w:tcW w:w="5842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. sist. stampa (offset, rotocalco, flessografia, serigrafia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5,2</w:t>
            </w:r>
          </w:p>
        </w:tc>
        <w:tc>
          <w:tcPr>
            <w:tcW w:w="1009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6,2</w:t>
            </w:r>
          </w:p>
        </w:tc>
        <w:tc>
          <w:tcPr>
            <w:tcW w:w="97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8,6</w:t>
            </w:r>
          </w:p>
        </w:tc>
      </w:tr>
      <w:tr>
        <w:trPr>
          <w:trHeight w:val="250" w:hRule="atLeast"/>
        </w:trPr>
        <w:tc>
          <w:tcPr>
            <w:tcW w:w="5842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sistemi post-stampa (allestimento, legatoria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9,8</w:t>
            </w:r>
          </w:p>
        </w:tc>
        <w:tc>
          <w:tcPr>
            <w:tcW w:w="1009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5,3</w:t>
            </w:r>
          </w:p>
        </w:tc>
        <w:tc>
          <w:tcPr>
            <w:tcW w:w="97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8</w:t>
            </w:r>
          </w:p>
        </w:tc>
      </w:tr>
      <w:tr>
        <w:trPr>
          <w:trHeight w:val="250" w:hRule="atLeast"/>
        </w:trPr>
        <w:tc>
          <w:tcPr>
            <w:tcW w:w="5842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eparatori delle forme di stamp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8,3</w:t>
            </w:r>
          </w:p>
        </w:tc>
        <w:tc>
          <w:tcPr>
            <w:tcW w:w="1009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7,7</w:t>
            </w:r>
          </w:p>
        </w:tc>
        <w:tc>
          <w:tcPr>
            <w:tcW w:w="97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1</w:t>
            </w:r>
          </w:p>
        </w:tc>
      </w:tr>
      <w:tr>
        <w:trPr>
          <w:trHeight w:val="250" w:hRule="atLeast"/>
        </w:trPr>
        <w:tc>
          <w:tcPr>
            <w:tcW w:w="5842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produzione e servizi var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7,9</w:t>
            </w:r>
          </w:p>
        </w:tc>
        <w:tc>
          <w:tcPr>
            <w:tcW w:w="1009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7,5</w:t>
            </w:r>
          </w:p>
        </w:tc>
        <w:tc>
          <w:tcPr>
            <w:tcW w:w="976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6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quadro di primo orientament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63"/>
        <w:gridCol w:w="124"/>
        <w:gridCol w:w="2002"/>
      </w:tblGrid>
      <w:tr>
        <w:trPr>
          <w:trHeight w:val="247" w:hRule="atLeast"/>
        </w:trPr>
        <w:tc>
          <w:tcPr>
            <w:tcW w:w="66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ministrazione/finanza/controllo di gestione</w:t>
            </w:r>
          </w:p>
        </w:tc>
        <w:tc>
          <w:tcPr>
            <w:tcW w:w="12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stabile</w:t>
            </w:r>
          </w:p>
        </w:tc>
      </w:tr>
      <w:tr>
        <w:trPr>
          <w:trHeight w:val="247" w:hRule="atLeast"/>
        </w:trPr>
        <w:tc>
          <w:tcPr>
            <w:tcW w:w="66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contabilita'</w:t>
            </w:r>
          </w:p>
        </w:tc>
        <w:tc>
          <w:tcPr>
            <w:tcW w:w="12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247" w:hRule="atLeast"/>
        </w:trPr>
        <w:tc>
          <w:tcPr>
            <w:tcW w:w="66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/sviluppo personale</w:t>
            </w:r>
          </w:p>
        </w:tc>
        <w:tc>
          <w:tcPr>
            <w:tcW w:w="12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66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informativo aziendale</w:t>
            </w:r>
          </w:p>
        </w:tc>
        <w:tc>
          <w:tcPr>
            <w:tcW w:w="12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stabile</w:t>
            </w:r>
          </w:p>
        </w:tc>
      </w:tr>
      <w:tr>
        <w:trPr>
          <w:trHeight w:val="247" w:hRule="atLeast"/>
        </w:trPr>
        <w:tc>
          <w:tcPr>
            <w:tcW w:w="66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segreteria</w:t>
            </w:r>
          </w:p>
        </w:tc>
        <w:tc>
          <w:tcPr>
            <w:tcW w:w="12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247" w:hRule="atLeast"/>
        </w:trPr>
        <w:tc>
          <w:tcPr>
            <w:tcW w:w="66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2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66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commerciale/marketing/organizzazione vendite</w:t>
            </w:r>
          </w:p>
        </w:tc>
        <w:tc>
          <w:tcPr>
            <w:tcW w:w="12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66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servizi commerciali</w:t>
            </w:r>
          </w:p>
        </w:tc>
        <w:tc>
          <w:tcPr>
            <w:tcW w:w="12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stabile</w:t>
            </w:r>
          </w:p>
        </w:tc>
      </w:tr>
      <w:tr>
        <w:trPr>
          <w:trHeight w:val="247" w:hRule="atLeast"/>
        </w:trPr>
        <w:tc>
          <w:tcPr>
            <w:tcW w:w="66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otto/servizio-assistenza clienti</w:t>
            </w:r>
          </w:p>
        </w:tc>
        <w:tc>
          <w:tcPr>
            <w:tcW w:w="12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66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2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66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programmazione della produzione/logistica</w:t>
            </w:r>
          </w:p>
        </w:tc>
        <w:tc>
          <w:tcPr>
            <w:tcW w:w="12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66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cquisti/approvvigionamenti</w:t>
            </w:r>
          </w:p>
        </w:tc>
        <w:tc>
          <w:tcPr>
            <w:tcW w:w="12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247" w:hRule="atLeast"/>
        </w:trPr>
        <w:tc>
          <w:tcPr>
            <w:tcW w:w="66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gazzinieri (accettazioni/spedizioni)</w:t>
            </w:r>
          </w:p>
        </w:tc>
        <w:tc>
          <w:tcPr>
            <w:tcW w:w="12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247" w:hRule="atLeast"/>
        </w:trPr>
        <w:tc>
          <w:tcPr>
            <w:tcW w:w="66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2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66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grafici (con competenze multimediali)</w:t>
            </w:r>
          </w:p>
        </w:tc>
        <w:tc>
          <w:tcPr>
            <w:tcW w:w="12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66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i pre-stampa</w:t>
            </w:r>
          </w:p>
        </w:tc>
        <w:tc>
          <w:tcPr>
            <w:tcW w:w="12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66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ologi di industrializzazione prodotto/processo</w:t>
            </w:r>
          </w:p>
        </w:tc>
        <w:tc>
          <w:tcPr>
            <w:tcW w:w="12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47" w:hRule="atLeast"/>
        </w:trPr>
        <w:tc>
          <w:tcPr>
            <w:tcW w:w="66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2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66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qualita' (processi e prodotti)</w:t>
            </w:r>
          </w:p>
        </w:tc>
        <w:tc>
          <w:tcPr>
            <w:tcW w:w="12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66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biente/sicurezza</w:t>
            </w:r>
          </w:p>
        </w:tc>
        <w:tc>
          <w:tcPr>
            <w:tcW w:w="12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66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2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66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grammazione/gestione manutenzioni</w:t>
            </w:r>
          </w:p>
        </w:tc>
        <w:tc>
          <w:tcPr>
            <w:tcW w:w="12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47" w:hRule="atLeast"/>
        </w:trPr>
        <w:tc>
          <w:tcPr>
            <w:tcW w:w="66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informatica industriale</w:t>
            </w:r>
          </w:p>
        </w:tc>
        <w:tc>
          <w:tcPr>
            <w:tcW w:w="12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66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meccanici</w:t>
            </w:r>
          </w:p>
        </w:tc>
        <w:tc>
          <w:tcPr>
            <w:tcW w:w="12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47" w:hRule="atLeast"/>
        </w:trPr>
        <w:tc>
          <w:tcPr>
            <w:tcW w:w="66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elettro-elettronici e di sistemi di automazione</w:t>
            </w:r>
          </w:p>
        </w:tc>
        <w:tc>
          <w:tcPr>
            <w:tcW w:w="12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47" w:hRule="atLeast"/>
        </w:trPr>
        <w:tc>
          <w:tcPr>
            <w:tcW w:w="66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polivalenti (meccanico-elettro-elettronici)</w:t>
            </w:r>
          </w:p>
        </w:tc>
        <w:tc>
          <w:tcPr>
            <w:tcW w:w="12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66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impianti (termoidraulici, caldaie, condizionamento)</w:t>
            </w:r>
          </w:p>
        </w:tc>
        <w:tc>
          <w:tcPr>
            <w:tcW w:w="12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247" w:hRule="atLeast"/>
        </w:trPr>
        <w:tc>
          <w:tcPr>
            <w:tcW w:w="66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2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66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uzione (gestione reparto/unita' operativa)</w:t>
            </w:r>
          </w:p>
        </w:tc>
        <w:tc>
          <w:tcPr>
            <w:tcW w:w="12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66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sistemi di stampa (offset, rotocalco, flessografia, serigrafia)</w:t>
            </w:r>
          </w:p>
        </w:tc>
        <w:tc>
          <w:tcPr>
            <w:tcW w:w="12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66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sistemi post-stampa (allestimento, legatoria)</w:t>
            </w:r>
          </w:p>
        </w:tc>
        <w:tc>
          <w:tcPr>
            <w:tcW w:w="12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66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eparatori delle forme di stampa</w:t>
            </w:r>
          </w:p>
        </w:tc>
        <w:tc>
          <w:tcPr>
            <w:tcW w:w="12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47" w:hRule="atLeast"/>
        </w:trPr>
        <w:tc>
          <w:tcPr>
            <w:tcW w:w="66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produzione e servizi vari</w:t>
            </w:r>
          </w:p>
        </w:tc>
        <w:tc>
          <w:tcPr>
            <w:tcW w:w="12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hd w:fill="BFBFBF" w:val="clear"/>
        <w:ind w:right="-1" w:hanging="0"/>
        <w:rPr/>
      </w:pPr>
      <w:r>
        <w:rPr/>
        <w:t>settore lattiero-caseario</w:t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scheda di sintesi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10"/>
              </w:numPr>
              <w:rPr/>
            </w:pPr>
            <w:r>
              <w:rPr/>
              <w:t>livelli di istruzione attes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xtBody"/>
              <w:ind w:left="113" w:right="113" w:hanging="0"/>
              <w:rPr/>
            </w:pPr>
            <w:r>
              <w:rPr/>
              <w:t>si registrano aspettative al di sopra della media intersettoriale per la fascia intermedia (diploma, specializzazione post-diploma, laurea breve)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/>
              <w:t>mercato del lavoro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prevalentemente locale, ad eccezione di alcune figure di progettazione, dell’area commerciale e di manutenzione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/>
              <w:t>trend dei fabbisogn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l’analisi evidenzia, rispetto alla media intersettoriale, dinamiche più contenute; in questo quadro le tendenze più positive si registrano nell’area commerciale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/>
              <w:t>difficoltà di reperimento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possono essere stimate in circa il 30% degli organici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992"/>
        <w:gridCol w:w="53"/>
        <w:gridCol w:w="940"/>
        <w:gridCol w:w="992"/>
      </w:tblGrid>
      <w:tr>
        <w:trPr>
          <w:trHeight w:val="250" w:hRule="atLeast"/>
        </w:trPr>
        <w:tc>
          <w:tcPr>
            <w:tcW w:w="5812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it-IT"/>
              </w:rPr>
            </w:pPr>
            <w:r>
              <w:rPr>
                <w:b/>
              </w:rPr>
              <w:t>tab.1 diffusione delle figure di riferimen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presenza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isor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ester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idenza</w:t>
            </w:r>
          </w:p>
        </w:tc>
      </w:tr>
      <w:tr>
        <w:trPr>
          <w:trHeight w:val="25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ministrazione/finanza/controllo di gestione</w:t>
            </w:r>
          </w:p>
        </w:tc>
        <w:tc>
          <w:tcPr>
            <w:tcW w:w="1045" w:type="dxa"/>
            <w:gridSpan w:val="2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0,4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3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contabilita'</w:t>
            </w:r>
          </w:p>
        </w:tc>
        <w:tc>
          <w:tcPr>
            <w:tcW w:w="104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3,5</w:t>
            </w:r>
          </w:p>
        </w:tc>
        <w:tc>
          <w:tcPr>
            <w:tcW w:w="9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/sviluppo personale</w:t>
            </w:r>
          </w:p>
        </w:tc>
        <w:tc>
          <w:tcPr>
            <w:tcW w:w="104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2,8</w:t>
            </w:r>
          </w:p>
        </w:tc>
        <w:tc>
          <w:tcPr>
            <w:tcW w:w="9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5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informativo aziendale</w:t>
            </w:r>
          </w:p>
        </w:tc>
        <w:tc>
          <w:tcPr>
            <w:tcW w:w="104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8,9</w:t>
            </w:r>
          </w:p>
        </w:tc>
        <w:tc>
          <w:tcPr>
            <w:tcW w:w="9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9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segreteria</w:t>
            </w:r>
          </w:p>
        </w:tc>
        <w:tc>
          <w:tcPr>
            <w:tcW w:w="104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3,7</w:t>
            </w:r>
          </w:p>
        </w:tc>
        <w:tc>
          <w:tcPr>
            <w:tcW w:w="9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commerciale/marketing/organizzazione vendite</w:t>
            </w:r>
          </w:p>
        </w:tc>
        <w:tc>
          <w:tcPr>
            <w:tcW w:w="104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0,4</w:t>
            </w:r>
          </w:p>
        </w:tc>
        <w:tc>
          <w:tcPr>
            <w:tcW w:w="9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servizi commerciali</w:t>
            </w:r>
          </w:p>
        </w:tc>
        <w:tc>
          <w:tcPr>
            <w:tcW w:w="104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1,5</w:t>
            </w:r>
          </w:p>
        </w:tc>
        <w:tc>
          <w:tcPr>
            <w:tcW w:w="9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venditori (distribuzione/assistenza clienti)</w:t>
            </w:r>
          </w:p>
        </w:tc>
        <w:tc>
          <w:tcPr>
            <w:tcW w:w="104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7,4</w:t>
            </w:r>
          </w:p>
        </w:tc>
        <w:tc>
          <w:tcPr>
            <w:tcW w:w="9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9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3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comunicazione e immagine</w:t>
            </w:r>
          </w:p>
        </w:tc>
        <w:tc>
          <w:tcPr>
            <w:tcW w:w="104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1,5</w:t>
            </w:r>
          </w:p>
        </w:tc>
        <w:tc>
          <w:tcPr>
            <w:tcW w:w="9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5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programmazione della produzione/logistica</w:t>
            </w:r>
          </w:p>
        </w:tc>
        <w:tc>
          <w:tcPr>
            <w:tcW w:w="104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6,1</w:t>
            </w:r>
          </w:p>
        </w:tc>
        <w:tc>
          <w:tcPr>
            <w:tcW w:w="9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cquisti/approvvigionamenti</w:t>
            </w:r>
          </w:p>
        </w:tc>
        <w:tc>
          <w:tcPr>
            <w:tcW w:w="104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9,3</w:t>
            </w:r>
          </w:p>
        </w:tc>
        <w:tc>
          <w:tcPr>
            <w:tcW w:w="9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gazzinieri (accettazioni/spedizioni)</w:t>
            </w:r>
          </w:p>
        </w:tc>
        <w:tc>
          <w:tcPr>
            <w:tcW w:w="104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5,7</w:t>
            </w:r>
          </w:p>
        </w:tc>
        <w:tc>
          <w:tcPr>
            <w:tcW w:w="9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ricerca sviluppo alimentare</w:t>
            </w:r>
          </w:p>
        </w:tc>
        <w:tc>
          <w:tcPr>
            <w:tcW w:w="104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5,7</w:t>
            </w:r>
          </w:p>
        </w:tc>
        <w:tc>
          <w:tcPr>
            <w:tcW w:w="9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5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di impianti</w:t>
            </w:r>
          </w:p>
        </w:tc>
        <w:tc>
          <w:tcPr>
            <w:tcW w:w="104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1</w:t>
            </w:r>
          </w:p>
        </w:tc>
        <w:tc>
          <w:tcPr>
            <w:tcW w:w="9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6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elettro-elettronici e di sistemi di automazione</w:t>
            </w:r>
          </w:p>
        </w:tc>
        <w:tc>
          <w:tcPr>
            <w:tcW w:w="104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9</w:t>
            </w:r>
          </w:p>
        </w:tc>
        <w:tc>
          <w:tcPr>
            <w:tcW w:w="9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3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ologi di industrializzazione prodotto/processo</w:t>
            </w:r>
          </w:p>
        </w:tc>
        <w:tc>
          <w:tcPr>
            <w:tcW w:w="104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1,1</w:t>
            </w:r>
          </w:p>
        </w:tc>
        <w:tc>
          <w:tcPr>
            <w:tcW w:w="9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3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qualita' (processi e prodotti)</w:t>
            </w:r>
          </w:p>
        </w:tc>
        <w:tc>
          <w:tcPr>
            <w:tcW w:w="104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2,8</w:t>
            </w:r>
          </w:p>
        </w:tc>
        <w:tc>
          <w:tcPr>
            <w:tcW w:w="9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5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laboratorio</w:t>
            </w:r>
          </w:p>
        </w:tc>
        <w:tc>
          <w:tcPr>
            <w:tcW w:w="104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2,8</w:t>
            </w:r>
          </w:p>
        </w:tc>
        <w:tc>
          <w:tcPr>
            <w:tcW w:w="9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7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biente/sicurezza</w:t>
            </w:r>
          </w:p>
        </w:tc>
        <w:tc>
          <w:tcPr>
            <w:tcW w:w="104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5,2</w:t>
            </w:r>
          </w:p>
        </w:tc>
        <w:tc>
          <w:tcPr>
            <w:tcW w:w="9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0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grammazione/gestione manutenzioni</w:t>
            </w:r>
          </w:p>
        </w:tc>
        <w:tc>
          <w:tcPr>
            <w:tcW w:w="104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9,8</w:t>
            </w:r>
          </w:p>
        </w:tc>
        <w:tc>
          <w:tcPr>
            <w:tcW w:w="9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5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informatica industriale</w:t>
            </w:r>
          </w:p>
        </w:tc>
        <w:tc>
          <w:tcPr>
            <w:tcW w:w="104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6,3</w:t>
            </w:r>
          </w:p>
        </w:tc>
        <w:tc>
          <w:tcPr>
            <w:tcW w:w="9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9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meccanici</w:t>
            </w:r>
          </w:p>
        </w:tc>
        <w:tc>
          <w:tcPr>
            <w:tcW w:w="104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8,7</w:t>
            </w:r>
          </w:p>
        </w:tc>
        <w:tc>
          <w:tcPr>
            <w:tcW w:w="9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9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elettro-elettronici e di sistemi di automazione</w:t>
            </w:r>
          </w:p>
        </w:tc>
        <w:tc>
          <w:tcPr>
            <w:tcW w:w="104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2,6</w:t>
            </w:r>
          </w:p>
        </w:tc>
        <w:tc>
          <w:tcPr>
            <w:tcW w:w="9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2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polivalenti (meccanico-elettro-elettronici)</w:t>
            </w:r>
          </w:p>
        </w:tc>
        <w:tc>
          <w:tcPr>
            <w:tcW w:w="104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8,9</w:t>
            </w:r>
          </w:p>
        </w:tc>
        <w:tc>
          <w:tcPr>
            <w:tcW w:w="9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1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impianti (termoidraulici, caldaie, condizionamento)</w:t>
            </w:r>
          </w:p>
        </w:tc>
        <w:tc>
          <w:tcPr>
            <w:tcW w:w="104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1,3</w:t>
            </w:r>
          </w:p>
        </w:tc>
        <w:tc>
          <w:tcPr>
            <w:tcW w:w="9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4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uzione (gestione reparto/unita' operativa)</w:t>
            </w:r>
          </w:p>
        </w:tc>
        <w:tc>
          <w:tcPr>
            <w:tcW w:w="104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7,0</w:t>
            </w:r>
          </w:p>
        </w:tc>
        <w:tc>
          <w:tcPr>
            <w:tcW w:w="9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processi di pre-trasformazione</w:t>
            </w:r>
          </w:p>
        </w:tc>
        <w:tc>
          <w:tcPr>
            <w:tcW w:w="104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0,4</w:t>
            </w:r>
          </w:p>
        </w:tc>
        <w:tc>
          <w:tcPr>
            <w:tcW w:w="9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sistemi automatizzati</w:t>
            </w:r>
          </w:p>
        </w:tc>
        <w:tc>
          <w:tcPr>
            <w:tcW w:w="104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6,1</w:t>
            </w:r>
          </w:p>
        </w:tc>
        <w:tc>
          <w:tcPr>
            <w:tcW w:w="9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5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produzione e servizi vari</w:t>
            </w:r>
          </w:p>
        </w:tc>
        <w:tc>
          <w:tcPr>
            <w:tcW w:w="1045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7,9</w:t>
            </w:r>
          </w:p>
        </w:tc>
        <w:tc>
          <w:tcPr>
            <w:tcW w:w="940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8,5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br w:type="page"/>
      </w:r>
      <w:r>
        <w:rPr>
          <w:sz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819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812"/>
        <w:gridCol w:w="25"/>
        <w:gridCol w:w="967"/>
        <w:gridCol w:w="993"/>
        <w:gridCol w:w="992"/>
      </w:tblGrid>
      <w:tr>
        <w:trPr>
          <w:trHeight w:val="250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12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>
                <w:color w:val="000000"/>
                <w:sz w:val="22"/>
                <w:lang w:eastAsia="it-IT"/>
              </w:rPr>
            </w:pPr>
            <w:r>
              <w:rPr>
                <w:b/>
              </w:rPr>
              <w:t>tab.2 trend dei fabbisogn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crescit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cal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variato</w:t>
            </w:r>
          </w:p>
        </w:tc>
      </w:tr>
      <w:tr>
        <w:trPr>
          <w:trHeight w:val="250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  <w:tc>
          <w:tcPr>
            <w:tcW w:w="581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2"/>
              <w:rPr/>
            </w:pPr>
            <w:r>
              <w:rPr/>
              <w:t>tecnici amministrazione/finanza/controllo di gestione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7,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9,3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contabilita'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7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8,7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/sviluppo personal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8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6,9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informativo aziendal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6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0,7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segreteria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5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8,9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commerciale/marketing/organizzazione vendit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0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7,6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servizi commercial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1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3,7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venditori (distribuzione/assistenza clienti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3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1,1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comunicazione e immagin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4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4,4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programmazione della produzione/logistica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3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4,7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cquisti/approvvigionament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2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5,8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gazzinieri (accettazioni/spedizioni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8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3,9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ricerca sviluppo alimentar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3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5,0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di impiant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9,7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elettro-elettronici e di sistemi di automazion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7,2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ologi di industrializzazione prodotto/processo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8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0,9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qualita' (processi e prodotti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8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0,3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laboratorio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9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6,9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biente/sicurezza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8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8,9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grammazione/gestione manutenzion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4,6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informatica industrial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7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2,2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meccanic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6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1,1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elettro-elettronici e di sistemi di automazion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0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8,9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polivalenti (meccanico-elettro-elettronici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4,4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impianti (termoidraulici, caldaie, condizionamento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3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5,7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uzione (gestione reparto/unita' operativa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3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5,0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processi di pre-trasformazion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6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1,1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sistemi automatizzat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4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3,3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produzione e servizi var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2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7,8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819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812"/>
        <w:gridCol w:w="25"/>
        <w:gridCol w:w="967"/>
        <w:gridCol w:w="993"/>
        <w:gridCol w:w="992"/>
      </w:tblGrid>
      <w:tr>
        <w:trPr>
          <w:trHeight w:val="250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12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tab.3 difficoltà di reperimento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nessun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qualch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notevoli</w:t>
            </w:r>
          </w:p>
        </w:tc>
      </w:tr>
      <w:tr>
        <w:trPr>
          <w:trHeight w:val="250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  <w:tc>
          <w:tcPr>
            <w:tcW w:w="5812" w:type="dxa"/>
            <w:tcBorders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gridSpan w:val="2"/>
            <w:tcBorders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993" w:type="dxa"/>
            <w:tcBorders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ministrazione/finanza/controllo di gestione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8,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9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2,0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contabilita'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3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0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4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/sviluppo personal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0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8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0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informativo aziendal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0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2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,6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segreteria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8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commerciale/marketing/organizzazione vendit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8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0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0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servizi commercial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1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5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3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venditori (distribuzione/assistenza clienti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4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7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,8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comunicazione e immagin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3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,8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programmazione della produzione/logistica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7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3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,8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cquisti/approvvigionament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5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8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,6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gazzinieri (accettazioni/spedizioni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8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6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4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ricerca sviluppo alimentar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8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1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0,2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di impiant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1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6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1,6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elettro-elettronici e di sistemi di automazion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7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2,1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ologi di industrializzazione prodotto/processo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3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3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2,5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qualita' (processi e prodotti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6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2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0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laboratorio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1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3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4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biente/sicurezza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8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5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6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grammazione/gestione manutenzion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4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9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6,5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informatica industrial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3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6,7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meccanic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2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6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0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elettro-elettronici e di sistemi di automazion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3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5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0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polivalenti (meccanico-elettro-elettronici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1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4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4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impianti (termoidraulici, caldaie, condizionamento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7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4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,6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uzione (gestione reparto/unita' operativa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7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1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2,0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processi di pre-trasformazion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1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2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,7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sistemi automatizzat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1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2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6</w:t>
            </w:r>
          </w:p>
        </w:tc>
      </w:tr>
      <w:tr>
        <w:trPr>
          <w:trHeight w:val="250" w:hRule="atLeast"/>
        </w:trPr>
        <w:tc>
          <w:tcPr>
            <w:tcW w:w="5867" w:type="dxa"/>
            <w:gridSpan w:val="3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produzione e servizi var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7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8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3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quadro di primo orientament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78"/>
        <w:gridCol w:w="188"/>
        <w:gridCol w:w="2823"/>
      </w:tblGrid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ministrazione/finanza/controllo di gestione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contabilita'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stabil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/sviluppo personale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informativo aziendale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segreteria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commerciale/marketing/organizzazione vendite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servizi commerciali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stabil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venditori (distribuzione/assistenza clienti)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comunicazione e immagine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programmazione della produzione/logistica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cquisti/approvvigionamenti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gazzinieri (accettazioni/spedizioni)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ricerca sviluppo alimentare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di impianti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elettro-elettronici e di sistemi di automazione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ologi di industrializzazione prodotto/processo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qualita' (processi e prodotti)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laboratorio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biente/sicurezza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grammazione/gestione manutenzioni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informatica industriale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meccanici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elettro-elettronici e di sistemi di automazione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polivalenti (meccanico-elettro-elettronici)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impianti (termoidraulici, caldaie, condizionamento)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uzione (gestione reparto/unita' operativa)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processi di pre-trasformazione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sistemi automatizzati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stabil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produzione e servizi vari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hd w:fill="BFBFBF" w:val="clear"/>
        <w:ind w:right="-1" w:hanging="0"/>
        <w:rPr/>
      </w:pPr>
      <w:r>
        <w:rPr/>
        <w:t>settore macchine e impianti</w:t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scheda di sintesi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10"/>
              </w:numPr>
              <w:rPr/>
            </w:pPr>
            <w:r>
              <w:rPr/>
              <w:t>livelli di istruzione attes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xtBody"/>
              <w:ind w:left="113" w:right="113" w:hanging="0"/>
              <w:rPr/>
            </w:pPr>
            <w:r>
              <w:rPr/>
              <w:t>si registrano aspettative sensibilmente al di sopra della media intersettoriale per il diploma, la specializzazione post-diploma e il diploma universitario (laurea breve).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/>
              <w:t>mercato del lavoro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prevalentemente locale; fanno eccezione alcune figure di progettazione e dell’area commerciale.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/>
              <w:t>trend dei fabbisogn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l’analisi evidenzia dinamiche nettamente più sostenute rispetto alla media intersettoriale.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/>
              <w:t>difficoltà di reperimento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risultano nettamente più elevate rispetto alla media intersettoriale; possono essere stimate in due terzi degli organici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992"/>
        <w:gridCol w:w="993"/>
        <w:gridCol w:w="992"/>
      </w:tblGrid>
      <w:tr>
        <w:trPr>
          <w:trHeight w:val="250" w:hRule="atLeast"/>
        </w:trPr>
        <w:tc>
          <w:tcPr>
            <w:tcW w:w="5812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lang w:eastAsia="it-IT"/>
              </w:rPr>
            </w:pPr>
            <w:r>
              <w:rPr>
                <w:b/>
              </w:rPr>
              <w:t>tab.1 diffusione delle figure di riferimen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eastAsia="it-IT"/>
              </w:rPr>
            </w:pPr>
            <w:r>
              <w:rPr>
                <w:b/>
                <w:sz w:val="22"/>
                <w:lang w:eastAsia="it-IT"/>
              </w:rPr>
              <w:t>presenz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eastAsia="it-IT"/>
              </w:rPr>
            </w:pPr>
            <w:r>
              <w:rPr>
                <w:b/>
                <w:sz w:val="22"/>
                <w:lang w:eastAsia="it-IT"/>
              </w:rPr>
              <w:t>risors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eastAsia="it-IT"/>
              </w:rPr>
            </w:pPr>
            <w:r>
              <w:rPr>
                <w:b/>
                <w:sz w:val="22"/>
                <w:lang w:eastAsia="it-IT"/>
              </w:rPr>
              <w:t>ester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eastAsia="it-IT"/>
              </w:rPr>
            </w:pPr>
            <w:r>
              <w:rPr>
                <w:b/>
                <w:sz w:val="22"/>
                <w:lang w:eastAsia="it-IT"/>
              </w:rPr>
              <w:t>incidenza</w:t>
            </w:r>
          </w:p>
        </w:tc>
      </w:tr>
      <w:tr>
        <w:trPr>
          <w:trHeight w:val="25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2"/>
                <w:lang w:eastAsia="it-IT"/>
              </w:rPr>
            </w:pPr>
            <w:r>
              <w:rPr>
                <w:b/>
                <w:i/>
                <w:sz w:val="22"/>
                <w:lang w:eastAsia="it-IT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sz w:val="22"/>
                <w:lang w:eastAsia="it-IT"/>
              </w:rPr>
            </w:pPr>
            <w:r>
              <w:rPr>
                <w:i/>
                <w:sz w:val="22"/>
                <w:lang w:eastAsia="it-IT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ministrazione/finanza/controllo di gestion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9,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contabilita'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2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/sviluppo person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1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7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informativo aziend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2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9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segreteri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8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diritto aziend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6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commerciale/marketing/organizzazione vendit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2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servizi commercial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9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otto/servizio-assistenza clien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9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ocumentazione prodotto/manualistic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3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comunicazione e immagi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6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1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programmazione della produzione/logistic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9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cquisti/approvvigionamen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5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gazzinieri (accettazioni/spedizion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2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di impian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7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meccanic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7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elettro-elettronici e di sistemi di automazio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4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0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di software industri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4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8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disegnatori/progettisti cad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8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ologi di industrializzazione prodotto/process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5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utilizzo fattori/cicli di lavorazio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6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qualita' (processi e prodott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0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laboratori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3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6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controlli/collaud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2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biente/sicurezz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5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6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grammazione/gestione manutenzion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9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informatica industri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1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3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meccanic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7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2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8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4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5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3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6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sistemi automatizza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7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struttori su macchine utensil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5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stampisti/aggiustatori/attrezzis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4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saldatori/carpentier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7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ontatori/assemblatori/installator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1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7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produzione e servizi var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3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,6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br w:type="page"/>
      </w:r>
      <w:r>
        <w:rPr>
          <w:sz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992"/>
        <w:gridCol w:w="993"/>
        <w:gridCol w:w="992"/>
      </w:tblGrid>
      <w:tr>
        <w:trPr>
          <w:trHeight w:val="250" w:hRule="atLeast"/>
        </w:trPr>
        <w:tc>
          <w:tcPr>
            <w:tcW w:w="5812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lang w:eastAsia="it-IT"/>
              </w:rPr>
            </w:pPr>
            <w:r>
              <w:rPr>
                <w:b/>
              </w:rPr>
              <w:t>tab.2 trend dei fabbisog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crescit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cal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variato</w:t>
            </w:r>
          </w:p>
        </w:tc>
      </w:tr>
      <w:tr>
        <w:trPr>
          <w:trHeight w:val="25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ministrazione/finanza/controllo di gestion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7,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0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contabilita'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2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2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/sviluppo person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8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informativo aziend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0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6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segreteri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7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diritto aziend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7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commerciale/marketing/organizzazione vendit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8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1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servizi commercial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1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6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otto/servizio-assistenza clien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2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7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ocumentazione prodotto/manualistic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5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2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comunicazione e immagi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3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5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programmazione della produzione/logistic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1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6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cquisti/approvvigionamen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3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gazzinieri (accettazioni/spedizion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2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2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di impian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7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2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meccanic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9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0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elettro-elettronici e di sistemi di automazio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7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2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di software industri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6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3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disegnatori/progettisti cad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8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0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ologi di industrializzazione prodotto/process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8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0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utilizzo fattori/cicli di lavorazio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3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qualita' (processi e prodott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6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2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laboratori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9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controlli/collaud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3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4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biente/sicurezz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9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grammazione/gestione manutenzion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9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informatica industri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9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9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meccanic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6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1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3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4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6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1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3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5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sistemi automatizza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3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4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struttori su macchine utensil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3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2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stampisti/aggiustatori/attrezzis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6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saldatori/carpentier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7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7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ontatori/assemblatori/installator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0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7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produzione e servizi var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5,1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992"/>
        <w:gridCol w:w="993"/>
        <w:gridCol w:w="992"/>
      </w:tblGrid>
      <w:tr>
        <w:trPr>
          <w:trHeight w:val="250" w:hRule="atLeast"/>
        </w:trPr>
        <w:tc>
          <w:tcPr>
            <w:tcW w:w="5812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tab.3 difficoltà di reperimen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nessun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qualch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notevoli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99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ministrazione/finanza/controllo di gestion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8,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7,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contabilita'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5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2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/sviluppo person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6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5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informativo aziend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3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7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segreteri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2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6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diritto aziend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2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9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7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commerciale/marketing/organizzazione vendit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5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2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2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servizi commercial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8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4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otto/servizio-assistenza clien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0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1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8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ocumentazione prodotto/manualistic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0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2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comunicazione e immagi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7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2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programmazione della produzione/logistic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9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5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cquisti/approvvigionamen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8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4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gazzinieri (accettazioni/spedizion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2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6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di impian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7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2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meccanic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6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0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3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elettro-elettronici e di sistemi di automazio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9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5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4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di software industri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1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0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8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disegnatori/progettisti cad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3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7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9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ologi di industrializzazione prodotto/process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1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9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9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utilizzo fattori/cicli di lavorazio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5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2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2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qualita' (processi e prodott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6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0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2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laboratori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0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1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controlli/collaud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8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7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biente/sicurezz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1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3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grammazione/gestione manutenzion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6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4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informatica industri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2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6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meccanic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8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4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7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5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2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2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6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7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5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3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6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9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sistemi automatizza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3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3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3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struttori su macchine utensil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2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3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4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stampisti/aggiustatori/attrezzis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5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8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6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saldatori/carpentier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5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4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9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ontatori/assemblatori/installator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8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9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2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produzione e servizi var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5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0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4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quadro di primo orientament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59"/>
        <w:gridCol w:w="170"/>
        <w:gridCol w:w="3260"/>
      </w:tblGrid>
      <w:tr>
        <w:trPr>
          <w:trHeight w:val="250" w:hRule="atLeast"/>
        </w:trPr>
        <w:tc>
          <w:tcPr>
            <w:tcW w:w="53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ministrazione/finanza/controllo di gestione</w:t>
            </w:r>
          </w:p>
        </w:tc>
        <w:tc>
          <w:tcPr>
            <w:tcW w:w="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250" w:hRule="atLeast"/>
        </w:trPr>
        <w:tc>
          <w:tcPr>
            <w:tcW w:w="53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contabilita'</w:t>
            </w:r>
          </w:p>
        </w:tc>
        <w:tc>
          <w:tcPr>
            <w:tcW w:w="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250" w:hRule="atLeast"/>
        </w:trPr>
        <w:tc>
          <w:tcPr>
            <w:tcW w:w="53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/sviluppo personale</w:t>
            </w:r>
          </w:p>
        </w:tc>
        <w:tc>
          <w:tcPr>
            <w:tcW w:w="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250" w:hRule="atLeast"/>
        </w:trPr>
        <w:tc>
          <w:tcPr>
            <w:tcW w:w="53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informativo aziendale</w:t>
            </w:r>
          </w:p>
        </w:tc>
        <w:tc>
          <w:tcPr>
            <w:tcW w:w="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stabile</w:t>
            </w:r>
          </w:p>
        </w:tc>
      </w:tr>
      <w:tr>
        <w:trPr>
          <w:trHeight w:val="250" w:hRule="atLeast"/>
        </w:trPr>
        <w:tc>
          <w:tcPr>
            <w:tcW w:w="53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segreteria</w:t>
            </w:r>
          </w:p>
        </w:tc>
        <w:tc>
          <w:tcPr>
            <w:tcW w:w="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250" w:hRule="atLeast"/>
        </w:trPr>
        <w:tc>
          <w:tcPr>
            <w:tcW w:w="53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diritto aziendale</w:t>
            </w:r>
          </w:p>
        </w:tc>
        <w:tc>
          <w:tcPr>
            <w:tcW w:w="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50" w:hRule="atLeast"/>
        </w:trPr>
        <w:tc>
          <w:tcPr>
            <w:tcW w:w="53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529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commerciale/marketing/organizzazione vendite</w:t>
            </w:r>
          </w:p>
        </w:tc>
        <w:tc>
          <w:tcPr>
            <w:tcW w:w="0" w:type="dxa"/>
            <w:vMerge w:val="continue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50" w:hRule="atLeast"/>
        </w:trPr>
        <w:tc>
          <w:tcPr>
            <w:tcW w:w="53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servizi commerciali</w:t>
            </w:r>
          </w:p>
        </w:tc>
        <w:tc>
          <w:tcPr>
            <w:tcW w:w="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stabile</w:t>
            </w:r>
          </w:p>
        </w:tc>
      </w:tr>
      <w:tr>
        <w:trPr>
          <w:trHeight w:val="250" w:hRule="atLeast"/>
        </w:trPr>
        <w:tc>
          <w:tcPr>
            <w:tcW w:w="53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otto/servizio-assistenza clienti</w:t>
            </w:r>
          </w:p>
        </w:tc>
        <w:tc>
          <w:tcPr>
            <w:tcW w:w="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50" w:hRule="atLeast"/>
        </w:trPr>
        <w:tc>
          <w:tcPr>
            <w:tcW w:w="53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ocumentazione prodotto/manualistica</w:t>
            </w:r>
          </w:p>
        </w:tc>
        <w:tc>
          <w:tcPr>
            <w:tcW w:w="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50" w:hRule="atLeast"/>
        </w:trPr>
        <w:tc>
          <w:tcPr>
            <w:tcW w:w="53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comunicazione e immagine</w:t>
            </w:r>
          </w:p>
        </w:tc>
        <w:tc>
          <w:tcPr>
            <w:tcW w:w="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50" w:hRule="atLeast"/>
        </w:trPr>
        <w:tc>
          <w:tcPr>
            <w:tcW w:w="53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programmazione della produzione/logistica</w:t>
            </w:r>
          </w:p>
        </w:tc>
        <w:tc>
          <w:tcPr>
            <w:tcW w:w="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50" w:hRule="atLeast"/>
        </w:trPr>
        <w:tc>
          <w:tcPr>
            <w:tcW w:w="53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cquisti/approvvigionamenti</w:t>
            </w:r>
          </w:p>
        </w:tc>
        <w:tc>
          <w:tcPr>
            <w:tcW w:w="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250" w:hRule="atLeast"/>
        </w:trPr>
        <w:tc>
          <w:tcPr>
            <w:tcW w:w="53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gazzinieri (accettazioni/spedizioni)</w:t>
            </w:r>
          </w:p>
        </w:tc>
        <w:tc>
          <w:tcPr>
            <w:tcW w:w="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250" w:hRule="atLeast"/>
        </w:trPr>
        <w:tc>
          <w:tcPr>
            <w:tcW w:w="53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di impianti</w:t>
            </w:r>
          </w:p>
        </w:tc>
        <w:tc>
          <w:tcPr>
            <w:tcW w:w="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50" w:hRule="atLeast"/>
        </w:trPr>
        <w:tc>
          <w:tcPr>
            <w:tcW w:w="53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meccanici</w:t>
            </w:r>
          </w:p>
        </w:tc>
        <w:tc>
          <w:tcPr>
            <w:tcW w:w="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50" w:hRule="atLeast"/>
        </w:trPr>
        <w:tc>
          <w:tcPr>
            <w:tcW w:w="5529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elettro-elettronici e di sistemi di automazione</w:t>
            </w:r>
          </w:p>
        </w:tc>
        <w:tc>
          <w:tcPr>
            <w:tcW w:w="0" w:type="dxa"/>
            <w:vMerge w:val="continue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50" w:hRule="atLeast"/>
        </w:trPr>
        <w:tc>
          <w:tcPr>
            <w:tcW w:w="53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di software industriale</w:t>
            </w:r>
          </w:p>
        </w:tc>
        <w:tc>
          <w:tcPr>
            <w:tcW w:w="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50" w:hRule="atLeast"/>
        </w:trPr>
        <w:tc>
          <w:tcPr>
            <w:tcW w:w="53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disegnatori/progettisti cad</w:t>
            </w:r>
          </w:p>
        </w:tc>
        <w:tc>
          <w:tcPr>
            <w:tcW w:w="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50" w:hRule="atLeast"/>
        </w:trPr>
        <w:tc>
          <w:tcPr>
            <w:tcW w:w="53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ologi di industrializzazione prodotto/processo</w:t>
            </w:r>
          </w:p>
        </w:tc>
        <w:tc>
          <w:tcPr>
            <w:tcW w:w="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50" w:hRule="atLeast"/>
        </w:trPr>
        <w:tc>
          <w:tcPr>
            <w:tcW w:w="53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utilizzo fattori/cicli di lavorazione</w:t>
            </w:r>
          </w:p>
        </w:tc>
        <w:tc>
          <w:tcPr>
            <w:tcW w:w="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50" w:hRule="atLeast"/>
        </w:trPr>
        <w:tc>
          <w:tcPr>
            <w:tcW w:w="53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qualita' (processi e prodotti)</w:t>
            </w:r>
          </w:p>
        </w:tc>
        <w:tc>
          <w:tcPr>
            <w:tcW w:w="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50" w:hRule="atLeast"/>
        </w:trPr>
        <w:tc>
          <w:tcPr>
            <w:tcW w:w="53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laboratorio</w:t>
            </w:r>
          </w:p>
        </w:tc>
        <w:tc>
          <w:tcPr>
            <w:tcW w:w="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50" w:hRule="atLeast"/>
        </w:trPr>
        <w:tc>
          <w:tcPr>
            <w:tcW w:w="53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controlli/collaudi</w:t>
            </w:r>
          </w:p>
        </w:tc>
        <w:tc>
          <w:tcPr>
            <w:tcW w:w="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50" w:hRule="atLeast"/>
        </w:trPr>
        <w:tc>
          <w:tcPr>
            <w:tcW w:w="53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biente/sicurezza</w:t>
            </w:r>
          </w:p>
        </w:tc>
        <w:tc>
          <w:tcPr>
            <w:tcW w:w="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250" w:hRule="atLeast"/>
        </w:trPr>
        <w:tc>
          <w:tcPr>
            <w:tcW w:w="53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grammazione/gestione manutenzioni</w:t>
            </w:r>
          </w:p>
        </w:tc>
        <w:tc>
          <w:tcPr>
            <w:tcW w:w="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50" w:hRule="atLeast"/>
        </w:trPr>
        <w:tc>
          <w:tcPr>
            <w:tcW w:w="53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informatica industriale</w:t>
            </w:r>
          </w:p>
        </w:tc>
        <w:tc>
          <w:tcPr>
            <w:tcW w:w="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50" w:hRule="atLeast"/>
        </w:trPr>
        <w:tc>
          <w:tcPr>
            <w:tcW w:w="53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meccanici</w:t>
            </w:r>
          </w:p>
        </w:tc>
        <w:tc>
          <w:tcPr>
            <w:tcW w:w="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50" w:hRule="atLeast"/>
        </w:trPr>
        <w:tc>
          <w:tcPr>
            <w:tcW w:w="5529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elettro-elettronici e di sistemi di automazione</w:t>
            </w:r>
          </w:p>
        </w:tc>
        <w:tc>
          <w:tcPr>
            <w:tcW w:w="0" w:type="dxa"/>
            <w:vMerge w:val="continue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50" w:hRule="atLeast"/>
        </w:trPr>
        <w:tc>
          <w:tcPr>
            <w:tcW w:w="5529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polivalenti (meccanico-elettro-elettronici)</w:t>
            </w:r>
          </w:p>
        </w:tc>
        <w:tc>
          <w:tcPr>
            <w:tcW w:w="0" w:type="dxa"/>
            <w:vMerge w:val="continue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50" w:hRule="atLeast"/>
        </w:trPr>
        <w:tc>
          <w:tcPr>
            <w:tcW w:w="53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529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uzione (gestione reparto/unita' operativa)</w:t>
            </w:r>
          </w:p>
        </w:tc>
        <w:tc>
          <w:tcPr>
            <w:tcW w:w="0" w:type="dxa"/>
            <w:vMerge w:val="continue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50" w:hRule="atLeast"/>
        </w:trPr>
        <w:tc>
          <w:tcPr>
            <w:tcW w:w="53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sistemi automatizzati</w:t>
            </w:r>
          </w:p>
        </w:tc>
        <w:tc>
          <w:tcPr>
            <w:tcW w:w="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50" w:hRule="atLeast"/>
        </w:trPr>
        <w:tc>
          <w:tcPr>
            <w:tcW w:w="53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struttori su macchine utensili</w:t>
            </w:r>
          </w:p>
        </w:tc>
        <w:tc>
          <w:tcPr>
            <w:tcW w:w="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50" w:hRule="atLeast"/>
        </w:trPr>
        <w:tc>
          <w:tcPr>
            <w:tcW w:w="53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stampisti/aggiustatori/attrezzisti</w:t>
            </w:r>
          </w:p>
        </w:tc>
        <w:tc>
          <w:tcPr>
            <w:tcW w:w="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50" w:hRule="atLeast"/>
        </w:trPr>
        <w:tc>
          <w:tcPr>
            <w:tcW w:w="53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saldatori/carpentieri</w:t>
            </w:r>
          </w:p>
        </w:tc>
        <w:tc>
          <w:tcPr>
            <w:tcW w:w="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50" w:hRule="atLeast"/>
        </w:trPr>
        <w:tc>
          <w:tcPr>
            <w:tcW w:w="53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ontatori/assemblatori/installatori</w:t>
            </w:r>
          </w:p>
        </w:tc>
        <w:tc>
          <w:tcPr>
            <w:tcW w:w="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50" w:hRule="atLeast"/>
        </w:trPr>
        <w:tc>
          <w:tcPr>
            <w:tcW w:w="53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produzione e servizi vari</w:t>
            </w:r>
          </w:p>
        </w:tc>
        <w:tc>
          <w:tcPr>
            <w:tcW w:w="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hd w:fill="BFBFBF" w:val="clear"/>
        <w:ind w:right="-1" w:hanging="0"/>
        <w:rPr/>
      </w:pPr>
      <w:r>
        <w:rPr/>
        <w:t>settore meccanica</w:t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scheda di sintesi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10"/>
              </w:numPr>
              <w:rPr/>
            </w:pPr>
            <w:r>
              <w:rPr/>
              <w:t>livelli di istruzione attes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xtBody"/>
              <w:ind w:left="113" w:right="113" w:hanging="0"/>
              <w:rPr/>
            </w:pPr>
            <w:r>
              <w:rPr/>
              <w:t>si registrano aspettative al di sopra della media intersettoriale per la qualifica professionale e il diploma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/>
              <w:t>mercato del lavoro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prevalentemente locale, con l’eccezione di alcune figure dell’area commerciale, della produzione e della progettazione (non solo nelle imprese di maggiori dimensioni)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/>
              <w:t>trend dei fabbisogn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l’analisi evidenzia, rispetto alla media intersettoriale, dinamiche nettamente più sostenute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/>
              <w:t>difficoltà di reperimento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possono essere stimate in circa il 60% degli organici.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992"/>
        <w:gridCol w:w="993"/>
        <w:gridCol w:w="992"/>
      </w:tblGrid>
      <w:tr>
        <w:trPr>
          <w:trHeight w:val="250" w:hRule="atLeast"/>
        </w:trPr>
        <w:tc>
          <w:tcPr>
            <w:tcW w:w="5812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it-IT"/>
              </w:rPr>
            </w:pPr>
            <w:r>
              <w:rPr>
                <w:b/>
              </w:rPr>
              <w:t>tab.1 diffusione delle figure di riferimen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presenz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isor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ester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idenza</w:t>
            </w:r>
          </w:p>
        </w:tc>
      </w:tr>
      <w:tr>
        <w:trPr>
          <w:trHeight w:val="25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ministrazione/finanza/controllo di gestion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6,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contabilita'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0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/sviluppo person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1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5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informativo aziend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5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3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segreteri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4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commerciale/marketing/organizzazione vendit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0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servizi commercial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3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otto/servizio-assistenza clien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3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ocumentazione prodotto/manualistic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6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programmazione della produzione/logistic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5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cquisti/approvvigionamen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0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gazzinieri (accettazioni/spedizion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7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di prodott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9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2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meccanic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2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6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elettro-elettronici e di sistemi di automazio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5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1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di software industri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7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disegnatori/progettisti cad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1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2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ologi di industrializzazione prodotto/process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1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otto/process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6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utilizzo fattori/cicli di lavorazio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8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qualita' (processi e prodott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4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laboratori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5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6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controlli/collaud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0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biente/sicurezz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2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9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grammazione/gestione manutenzion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9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informatica industri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7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6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meccanic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4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2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1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9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5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7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1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0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sistemi automatizza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8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trattamenti termici e superficial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4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3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struttori su macchine utensil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5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stampisti/aggiustatori/attrezzis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3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2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saldatori/carpentier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1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ontatori/assemblatori/installator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5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produzione e servizi var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6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3,9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br w:type="page"/>
      </w:r>
      <w:r>
        <w:rPr>
          <w:sz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25"/>
        <w:gridCol w:w="967"/>
        <w:gridCol w:w="993"/>
        <w:gridCol w:w="992"/>
      </w:tblGrid>
      <w:tr>
        <w:trPr>
          <w:trHeight w:val="250" w:hRule="atLeast"/>
        </w:trPr>
        <w:tc>
          <w:tcPr>
            <w:tcW w:w="5812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lang w:eastAsia="it-IT"/>
              </w:rPr>
            </w:pPr>
            <w:r>
              <w:rPr>
                <w:b/>
              </w:rPr>
              <w:t>tab.2 trend dei fabbisogn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crescit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cal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variato</w:t>
            </w:r>
          </w:p>
        </w:tc>
      </w:tr>
      <w:tr>
        <w:trPr>
          <w:trHeight w:val="25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Tecnici amministrazione/finanza/controllo di gestione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5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2,3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contabilita'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9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8,2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/sviluppo personal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5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3,0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informativo aziendal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6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1,8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segreteria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3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2,3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commerciale/marketing/organizzazione vendit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4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4,8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servizi commercial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5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3,0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otto/servizio-assistenza client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3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5,7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ocumentazione prodotto/manualistica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5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3,9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programmazione della produzione/logistica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6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2,5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cquisti/approvvigionament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9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9,3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gazzinieri (accettazioni/spedizioni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9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7,0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di prodotto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6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2,3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meccanic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1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8,3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elettro-elettronici e di sistemi di automazion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4,8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di software industrial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7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1,8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disegnatori/progettisti cad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1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8,4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ologi di industrializzazione prodotto/processo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3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6,3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otto/processo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8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0,9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utilizzo fattori/cicli di lavorazion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7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1,6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qualita' (processi e prodotti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9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9,9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laboratorio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4,7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controlli/collaud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2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5,3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biente/sicurezza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6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3,2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grammazione/gestione manutenzion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6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3,0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informatica industrial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7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1,8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meccanic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1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6,9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elettro-elettronici e di sistemi di automazion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8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0,4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polivalenti (meccanico-elettro-elettronici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7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1,8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impianti (termoidraulici, caldaie, condizionamento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1,6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uzione (gestione reparto/unita' operativa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2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5,8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sistemi automatizzat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4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3,8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trattamenti termici e superficial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9,7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struttori su macchine utensil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5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2,1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stampisti/aggiustatori/attrezzist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9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8,7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saldatori/carpentier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4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3,9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ontatori/assemblatori/installator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9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7,1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produzione e servizi var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1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2,8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25"/>
        <w:gridCol w:w="967"/>
        <w:gridCol w:w="993"/>
        <w:gridCol w:w="992"/>
      </w:tblGrid>
      <w:tr>
        <w:trPr>
          <w:trHeight w:val="250" w:hRule="atLeast"/>
        </w:trPr>
        <w:tc>
          <w:tcPr>
            <w:tcW w:w="5812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tab.3 difficoltà di reperimento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nessun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qualch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notevoli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99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ministrazione/finanza/controllo di gestione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3,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9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,6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contabilita'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0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6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8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/sviluppo personal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7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2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,8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informativo aziendal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5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4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5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segreteria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4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6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commerciale/marketing/organizzazione vendit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9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0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0,2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servizi commercial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8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4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,0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otto/servizio-assistenza client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7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8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3,7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ocumentazione prodotto/manualistica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0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9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2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programmazione della produzione/logistica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6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0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3,7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cquisti/approvvigionament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4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7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,8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gazzinieri (accettazioni/spedizioni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0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7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7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di prodotto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6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3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9,6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meccanic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9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7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3,2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elettro-elettronici e di sistemi di automazion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1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8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0,6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di software industrial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0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1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8,9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disegnatori/progettisti cad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1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1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6,7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ologi di industrializzazione prodotto/processo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4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9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5,3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otto/processo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7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4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8,2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utilizzo fattori/cicli di lavorazion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1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2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6,1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qualita' (processi e prodotti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6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6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6,6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laboratorio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4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4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7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controlli/collaud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7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1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8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biente/sicurezza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0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0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,2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grammazione/gestione manutenzion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8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0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7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informatica industrial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5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2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7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meccanic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8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6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5,4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elettro-elettronici e di sistemi di automazion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5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9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7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polivalenti (meccanico-elettro-elettronici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9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4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5,8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impianti (termoidraulici, caldaie, condizionamento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6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7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,4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uzione (gestione reparto/unita' operativa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7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0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1,9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sistemi automatizzat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5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0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4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trattamenti termici e superficial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1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8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3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struttori su macchine utensil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5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4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0,4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stampisti/aggiustatori/attrezzist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6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3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0,7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saldatori/carpentier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9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2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7,2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ontatori/assemblatori/installator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6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0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2,8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produzione e servizi var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3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1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4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quadro di primo orientament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78"/>
        <w:gridCol w:w="188"/>
        <w:gridCol w:w="2823"/>
      </w:tblGrid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ministrazione/finanza/controllo di gestione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stabil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contabilita'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/sviluppo personale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informativo aziendale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stabil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segreteria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commerciale/marketing/organizzazione vendite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servizi commerciali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stabil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otto/servizio-assistenza clienti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ocumentazione prodotto/manualistica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programmazione della produzione/logistica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cquisti/approvvigionamenti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gazzinieri (accettazioni/spedizioni)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di prodotto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meccanici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elettro-elettronici e di sistemi di automazione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di software industriale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disegnatori/progettisti cad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ologi di industrializzazione prodotto/processo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otto/processo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utilizzo fattori/cicli di lavorazione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qualita' (processi e prodotti)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laboratorio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controlli/collaudi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stabil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biente/sicurezza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grammazione/gestione manutenzioni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informatica industriale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meccanici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elettro-elettronici e di sistemi di automazione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polivalenti (meccanico-elettro-elettronici)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impianti (termoidraulici, caldaie, condizionamento)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uzione (gestione reparto/unita' operativa)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sistemi automatizzati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trattamenti termici e superficiali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struttori su macchine utensili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stampisti/aggiustatori/attrezzisti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saldatori/carpentieri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ontatori/assemblatori/installatori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stabil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produzione e servizi vari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hd w:fill="BFBFBF" w:val="clear"/>
        <w:ind w:right="-1" w:hanging="0"/>
        <w:rPr/>
      </w:pPr>
      <w:r>
        <w:rPr/>
        <w:t>settore mobili</w:t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scheda di sintesi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10"/>
              </w:numPr>
              <w:rPr/>
            </w:pPr>
            <w:r>
              <w:rPr/>
              <w:t>livelli di istruzione attes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xtBody"/>
              <w:ind w:left="113" w:right="113" w:hanging="0"/>
              <w:rPr/>
            </w:pPr>
            <w:r>
              <w:rPr/>
              <w:t>si registrano aspettative al di sopra della media intersettoriale per la formazione professionale di primo e secondo livello (qualifica professionale e specializzazione post-diploma)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/>
              <w:t>mercato del lavoro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prevalentemente locale con l’eccezione di alcune figure dell’area commerciale, della produzione e della progettazione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/>
              <w:t>trend dei fabbisogn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l’analisi evidenzia, rispetto alla media intersettoriale, dinamiche sensibilmente più sostenute; le tendenze più positive si registrano nell’area commerciale e nella progettazione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/>
              <w:t>difficoltà di reperimento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possono essere stimate in circa il 60% degli organici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992"/>
        <w:gridCol w:w="993"/>
        <w:gridCol w:w="992"/>
      </w:tblGrid>
      <w:tr>
        <w:trPr>
          <w:trHeight w:val="250" w:hRule="atLeast"/>
        </w:trPr>
        <w:tc>
          <w:tcPr>
            <w:tcW w:w="5812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it-IT"/>
              </w:rPr>
            </w:pPr>
            <w:r>
              <w:rPr>
                <w:b/>
              </w:rPr>
              <w:t>tab.1 diffusione delle figure di riferimen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presenz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isor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ester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idenza</w:t>
            </w:r>
          </w:p>
        </w:tc>
      </w:tr>
      <w:tr>
        <w:trPr>
          <w:trHeight w:val="25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ministrazione/finanza/controllo di gestion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9,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contabilita'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3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/sviluppo person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9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9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informativo aziend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8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4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segreteri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5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commerciale/marketing/organizzazione vendit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2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otto/servizio-assistenza clien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0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programmazione della produzione/logistic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9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cquisti/approvvigionamen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4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gazzinieri (accettazioni/spedizion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4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di prodotto (designer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3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7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ei materiali (materie prime e semilavorat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2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falegnameri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4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ologi di industrializzazione prodotto/process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1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qualita' (processi e prodott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9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3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laboratori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8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0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biente/sicurezz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5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7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informatica industri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9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9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meccanic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6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2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0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9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2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6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1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6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processi di finitura superfic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5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sistemi/lavorazioni meccanich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8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intagliatori/intarsiatori/decorator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3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6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produzione e servizi var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2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1,2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br w:type="page"/>
      </w:r>
      <w:r>
        <w:rPr>
          <w:sz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992"/>
        <w:gridCol w:w="993"/>
        <w:gridCol w:w="992"/>
      </w:tblGrid>
      <w:tr>
        <w:trPr>
          <w:trHeight w:val="250" w:hRule="atLeast"/>
        </w:trPr>
        <w:tc>
          <w:tcPr>
            <w:tcW w:w="5812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lang w:eastAsia="it-IT"/>
              </w:rPr>
            </w:pPr>
            <w:r>
              <w:rPr>
                <w:b/>
              </w:rPr>
              <w:t>tab.2 trend dei fabbisog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crescit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cal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variato</w:t>
            </w:r>
          </w:p>
        </w:tc>
      </w:tr>
      <w:tr>
        <w:trPr>
          <w:trHeight w:val="25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ministrazione/finanza/controllo di gestion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4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4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contabilita'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9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7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/sviluppo person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2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5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informativo aziend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4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5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segreteri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6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commerciale/marketing/organizzazione vendit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7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2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otto/servizio-assistenza clien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5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1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programmazione della produzione/logistic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8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1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cquisti/approvvigionamen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9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0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gazzinieri (accettazioni/spedizion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0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8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di prodotto (designer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1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7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ei materiali (materie prime e semilavorat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9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0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falegnameri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1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7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ologi di industrializzazione prodotto/process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2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6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qualita' (processi e prodott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8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0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laboratori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8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biente/sicurezz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2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6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informatica industri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1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8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meccanic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3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6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9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7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2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1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8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processi di finitura superfic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7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2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sistemi/lavorazioni meccanich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2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5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intagliatori/intarsiatori/decorator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0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produzione e servizi var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4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1,0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992"/>
        <w:gridCol w:w="993"/>
        <w:gridCol w:w="992"/>
      </w:tblGrid>
      <w:tr>
        <w:trPr>
          <w:trHeight w:val="250" w:hRule="atLeast"/>
        </w:trPr>
        <w:tc>
          <w:tcPr>
            <w:tcW w:w="5812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tab.3 difficoltà di reperimen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nessun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qualch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notevoli</w:t>
            </w:r>
          </w:p>
        </w:tc>
      </w:tr>
      <w:tr>
        <w:trPr>
          <w:trHeight w:val="25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ministrazione/finanza/controllo di gestion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2,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contabilita'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5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2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/sviluppo person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1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3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informativo aziend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6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3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segreteri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2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7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commerciale/marketing/organizzazione vendit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4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3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2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otto/servizio-assistenza clien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6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4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programmazione della produzione/logistic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5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2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cquisti/approvvigionamen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1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9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gazzinieri (accettazioni/spedizion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7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9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di prodotto (designer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5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3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1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ei materiali (materie prime e semilavorat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5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1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3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falegnameri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9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8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1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ologi di industrializzazione prodotto/process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1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2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5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qualita' (processi e prodott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7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5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6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laboratori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8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0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biente/sicurezz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6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6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informatica industri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4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1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meccanic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2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4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3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0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6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2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2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8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2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9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1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9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processi di finitura superfic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9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8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2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sistemi/lavorazioni meccanich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9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8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2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intagliatori/intarsiatori/decorator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5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1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2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produzione e servizi var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9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6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1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quadro di primo orientament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78"/>
        <w:gridCol w:w="188"/>
        <w:gridCol w:w="2823"/>
      </w:tblGrid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ministrazione/finanza/controllo di gestione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stabil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contabilita'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/sviluppo personale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informativo aziendale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stabil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segreteria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commerciale/marketing/organizzazione vendite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otto/servizio-assistenza clienti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programmazione della produzione/logistica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cquisti/approvvigionamenti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gazzinieri (accettazioni/spedizioni)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stabil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di prodotto (designer)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ei materiali (materie prime e semilavorati)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falegnameria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ologi di industrializzazione prodotto/processo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qualita' (processi e prodotti)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laboratorio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biente/sicurezza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informatica industriale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stabil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meccanici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elettro-elettronici e di sistemi di automazione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polivalenti (meccanico-elettro-elettronici)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impianti (termoidraulici, caldaie, condizionamento)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uzione (gestione reparto/unita' operativa)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processi di finitura superfici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sistemi/lavorazioni meccaniche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intagliatori/intarsiatori/decoratori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produzione e servizi vari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stabile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hd w:fill="BFBFBF" w:val="clear"/>
        <w:ind w:right="-1" w:hanging="0"/>
        <w:rPr/>
      </w:pPr>
      <w:r>
        <w:rPr/>
        <w:t>settore nobilitazione tessile</w:t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scheda di sintesi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10"/>
              </w:numPr>
              <w:rPr/>
            </w:pPr>
            <w:r>
              <w:rPr/>
              <w:t>livelli di istruzione attes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xtBody"/>
              <w:ind w:left="113" w:right="113" w:hanging="0"/>
              <w:rPr/>
            </w:pPr>
            <w:r>
              <w:rPr/>
              <w:t>si registrano aspettative al di sopra della media intersettoriale verso la formazione professionale di primo e secondo livello (qualifica professionale e specializzazione post-diploma)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/>
              <w:t>mercato del lavoro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prevalentemente locale, con l’eccezione di alcune figure di produzione, di manutenzione e di progettazione.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/>
              <w:t>trend dei fabbisogn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l’analisi evidenzia, rispetto alla media intersettoriale, una più accentuata stabilità; con dinamiche più favorevoli nelle aree dell’innovazione dei processi (progettazione), della qualità e del commerciale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/>
              <w:t>difficoltà di reperimento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risultano nettamente più elevate rispetto alla media intersettoriale, possono essere stimate in quasi due terzi degli organici.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992"/>
        <w:gridCol w:w="993"/>
        <w:gridCol w:w="992"/>
      </w:tblGrid>
      <w:tr>
        <w:trPr>
          <w:trHeight w:val="250" w:hRule="atLeast"/>
        </w:trPr>
        <w:tc>
          <w:tcPr>
            <w:tcW w:w="5812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it-IT"/>
              </w:rPr>
            </w:pPr>
            <w:r>
              <w:rPr>
                <w:b/>
              </w:rPr>
              <w:t>tab.1 diffusione delle figure di riferimen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presenz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isor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ester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idenza</w:t>
            </w:r>
          </w:p>
        </w:tc>
      </w:tr>
      <w:tr>
        <w:trPr>
          <w:trHeight w:val="25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ministrazione/finanza/controllo di gestion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1,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contabilita'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1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/sviluppo person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4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6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informativo aziend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3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7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segreteri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8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servizi commercial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2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otto/servizio-assistenza clien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1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programmazione della produzione/logistic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9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cquisti/approvvigionamen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3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gazzinieri (accettazioni/spedizion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3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di prodotto-tecnici del tessut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4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ologi di industrializzazione prodotto/process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3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qualita' (processi e prodott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6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laboratori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8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controlli/collaud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9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5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biente/sicurezz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4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0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grammazione/gestione manutenzion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8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6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informatica industri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8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6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meccanic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2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2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8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8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9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0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4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8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processi di tintura e stamp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6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processi di finissaggi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5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sistemi automatizza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0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produzione e servizi var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5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3,8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br w:type="page"/>
      </w:r>
      <w:r>
        <w:rPr>
          <w:sz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992"/>
        <w:gridCol w:w="993"/>
        <w:gridCol w:w="992"/>
      </w:tblGrid>
      <w:tr>
        <w:trPr>
          <w:trHeight w:val="250" w:hRule="atLeast"/>
        </w:trPr>
        <w:tc>
          <w:tcPr>
            <w:tcW w:w="5812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lang w:eastAsia="it-IT"/>
              </w:rPr>
            </w:pPr>
            <w:r>
              <w:rPr>
                <w:b/>
              </w:rPr>
              <w:t>Tab.2 trend dei fabbisog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crescit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cal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variato</w:t>
            </w:r>
          </w:p>
        </w:tc>
      </w:tr>
      <w:tr>
        <w:trPr>
          <w:trHeight w:val="25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ministrazione/finanza/controllo di gestion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5,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2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contabilita'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7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/sviluppo person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8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informativo aziend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1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9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segreteri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9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servizi commercial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9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8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otto/servizio-assistenza clien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0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8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programmazione della produzione/logistic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4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cquisti/approvvigionamen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0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gazzinieri (accettazioni/spedizion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9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di prodotto-tecnici del tessut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3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7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ologi di industrializzazione prodotto/process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3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5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qualita' (processi e prodott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6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1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laboratori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8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1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controlli/collaud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5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4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biente/sicurezz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5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3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grammazione/gestione manutenzion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8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informatica industri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3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6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meccanic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8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7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1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5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2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8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1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processi di tintura e stamp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6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9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processi di finissaggi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8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1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sistemi automatizza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2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7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produzione e servizi var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6,8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992"/>
        <w:gridCol w:w="993"/>
        <w:gridCol w:w="992"/>
      </w:tblGrid>
      <w:tr>
        <w:trPr>
          <w:trHeight w:val="250" w:hRule="atLeast"/>
        </w:trPr>
        <w:tc>
          <w:tcPr>
            <w:tcW w:w="5812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tab.3 difficoltà di reperimen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nessun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qualch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notevoli</w:t>
            </w:r>
          </w:p>
        </w:tc>
      </w:tr>
      <w:tr>
        <w:trPr>
          <w:trHeight w:val="25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ministrazione/finanza/controllo di gestion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9,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3,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contabilita'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7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1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/sviluppo person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3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9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informativo aziend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8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1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segreteri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8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servizi commercial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1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0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otto/servizio-assistenza clien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8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6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4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programmazione della produzione/logistic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4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9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5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cquisti/approvvigionamen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4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6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gazzinieri (accettazioni/spedizion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3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4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di prodotto-tecnici del tessut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2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1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6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ologi di industrializzazione prodotto/process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2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6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0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qualita' (processi e prodott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1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5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2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laboratori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1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5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2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controlli/collaud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3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6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biente/sicurezz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6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3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grammazione/gestione manutenzion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7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8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informatica industri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2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5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meccanic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6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0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3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0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0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2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6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2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5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2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5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4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0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processi di tintura e stamp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9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5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5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processi di finissaggi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4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4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0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sistemi automatizza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9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produzione e servizi var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3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8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,4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quadro di primo orientament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78"/>
        <w:gridCol w:w="188"/>
        <w:gridCol w:w="2823"/>
      </w:tblGrid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ministrazione/finanza/controllo di gestione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contabilita'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/sviluppo personale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informativo aziendale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stabil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segreteria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servizi commerciali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stabil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otto/servizio-assistenza clienti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programmazione della produzione/logistica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cquisti/approvvigionamenti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gazzinieri (accettazioni/spedizioni)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di prodotto-tecnici del tessuto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ologi di industrializzazione prodotto/processo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qualita' (processi e prodotti)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laboratorio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controlli/collaudi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biente/sicurezza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grammazione/gestione manutenzioni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informatica industriale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stabil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meccanici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elettro-elettronici e di sistemi di automazione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polivalenti (meccanico-elettro-elettronici)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impianti (termoidraulici, caldaie, condizionamento)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uzione (gestione reparto/unita' operativa)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processi di tintura e stampa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processi di finissaggio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sistemi automatizzati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produzione e servizi vari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hd w:fill="BFBFBF" w:val="clear"/>
        <w:ind w:right="-1" w:hanging="0"/>
        <w:rPr/>
      </w:pPr>
      <w:r>
        <w:rPr/>
        <w:t>settore pasta e prodotti da forno</w:t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scheda di sintesi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10"/>
              </w:numPr>
              <w:rPr/>
            </w:pPr>
            <w:r>
              <w:rPr/>
              <w:t>livelli di istruzione attes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xtBody"/>
              <w:ind w:left="113" w:right="113" w:hanging="0"/>
              <w:rPr/>
            </w:pPr>
            <w:r>
              <w:rPr/>
              <w:t>si registrano aspettative al di sopra della media intersettoriale per il diploma e la specializzazione post-diploma.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/>
              <w:t>mercato del lavoro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prevalentemente locale, con l’eccezione di alcune figure dell’area commerciale, della progettazione e delle manutenzioni.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/>
              <w:t>trend dei fabbisogn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l’analisi evidenzia, rispetto alla media intersettoriale, dinamiche nettamente più sostenute; le tendenze più positive si registrano nell’area commerciale e della trasformazione (produzione)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/>
              <w:t>difficoltà di reperimento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possono essere stimate nel 47% degli organici, con una quota di criticità (“notevoli difficoltà”) superiore alla media intersettoriale.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992"/>
        <w:gridCol w:w="993"/>
        <w:gridCol w:w="992"/>
      </w:tblGrid>
      <w:tr>
        <w:trPr>
          <w:trHeight w:val="250" w:hRule="atLeast"/>
        </w:trPr>
        <w:tc>
          <w:tcPr>
            <w:tcW w:w="5812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it-IT"/>
              </w:rPr>
            </w:pPr>
            <w:r>
              <w:rPr>
                <w:b/>
              </w:rPr>
              <w:t>tab.1 diffusione delle figure di riferimen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presenz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isor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ester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idenza</w:t>
            </w:r>
          </w:p>
        </w:tc>
      </w:tr>
      <w:tr>
        <w:trPr>
          <w:trHeight w:val="25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ministrazione/finanza/controllo di gestion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4,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contabilita'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8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/sviluppo person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1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0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informativo aziend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7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1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segreteri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8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commerciale/marketing/organizzazione vendit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8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servizi commercial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2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venditori (distribuzione/assistenza client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8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0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comunicazione e immagi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6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7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programmazione della produzione/logistic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1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cquisti/approvvigionamen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8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gazzinieri (accettazioni/spedizion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1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ricerca sviluppo alimentar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3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1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di impian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2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elettro-elettronici e di sistemi di automazio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7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disegnatori/progettisti cad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6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ologi di industrializzazione prodotto/process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4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7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qualita' (processi e prodott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2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1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laboratori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0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9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biente/sicurezz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9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6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grammazione/gestione manutenzion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8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9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informatica industri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4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1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meccanic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4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1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6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6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1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1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3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5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1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processi (molitura; pastificazione; prodotti da forno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9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sistemi automatizza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6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8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produzione e servizi var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9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5,1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br w:type="page"/>
      </w:r>
      <w:r>
        <w:rPr>
          <w:sz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992"/>
        <w:gridCol w:w="993"/>
        <w:gridCol w:w="992"/>
      </w:tblGrid>
      <w:tr>
        <w:trPr>
          <w:trHeight w:val="250" w:hRule="atLeast"/>
        </w:trPr>
        <w:tc>
          <w:tcPr>
            <w:tcW w:w="5812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lang w:eastAsia="it-IT"/>
              </w:rPr>
            </w:pPr>
            <w:r>
              <w:rPr>
                <w:b/>
              </w:rPr>
              <w:t>tab.2 trend dei fabbisog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crescit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cal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variato</w:t>
            </w:r>
          </w:p>
        </w:tc>
      </w:tr>
      <w:tr>
        <w:trPr>
          <w:trHeight w:val="25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ministrazione/finanza/controllo di gestion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8,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8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contabilita'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9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4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/sviluppo person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7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9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informativo aziend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1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8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segreteri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9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commerciale/marketing/organizzazione vendit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4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3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servizi commercial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1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3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venditori (distribuzione/assistenza client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5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8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comunicazione e immagi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1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programmazione della produzione/logistic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4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0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cquisti/approvvigionamen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8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gazzinieri (accettazioni/spedizion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2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2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ricerca sviluppo alimentar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4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4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di impian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3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5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elettro-elettronici e di sistemi di automazio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6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1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disegnatori/progettisti cad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9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ologi di industrializzazione prodotto/process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7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0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qualita' (processi e prodott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4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5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laboratori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8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9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biente/sicurezz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2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6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grammazione/gestione manutenzion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1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6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informatica industri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2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6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meccanic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3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5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8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9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2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6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1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1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6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processi (molitura; pastificazione; prodotti da forno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5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3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sistemi automatizza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8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0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produzione e servizi var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1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1,7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992"/>
        <w:gridCol w:w="993"/>
        <w:gridCol w:w="992"/>
      </w:tblGrid>
      <w:tr>
        <w:trPr>
          <w:trHeight w:val="250" w:hRule="atLeast"/>
        </w:trPr>
        <w:tc>
          <w:tcPr>
            <w:tcW w:w="5812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tab.3 difficoltà di reperimen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nessun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qualch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notevoli</w:t>
            </w:r>
          </w:p>
        </w:tc>
      </w:tr>
      <w:tr>
        <w:trPr>
          <w:trHeight w:val="25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ministrazione/finanza/controllo di gestion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0,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0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contabilita'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9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5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/sviluppo person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6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9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informativo aziend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4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9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segreteri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7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commerciale/marketing/organizzazione vendit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4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6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9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servizi commercial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0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5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venditori (distribuzione/assistenza client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3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8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comunicazione e immagi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6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4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8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programmazione della produzione/logistic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4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6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8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cquisti/approvvigionamen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5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0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gazzinieri (accettazioni/spedizion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3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ricerca sviluppo alimentar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2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8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9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di impian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0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3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6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elettro-elettronici e di sistemi di automazio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6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6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7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disegnatori/progettisti cad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9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4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6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ologi di industrializzazione prodotto/process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7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1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0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qualita' (processi e prodott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4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8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7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laboratori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3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4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2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biente/sicurezz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2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7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grammazione/gestione manutenzion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7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6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6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informatica industri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2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4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3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meccanic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6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2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1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4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7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8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8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0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0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1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7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1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8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0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processi (molitura; pastificazione; prodotti da forno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2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3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4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sistemi automatizza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9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6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produzione e servizi var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9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6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0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quadro di primo orientament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78"/>
        <w:gridCol w:w="188"/>
        <w:gridCol w:w="2823"/>
      </w:tblGrid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ministrazione/finanza/controllo di gestione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contabilita'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/sviluppo personale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informativo aziendale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stabil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segreteria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commerciale/marketing/organizzazione vendite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servizi commerciali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venditori (distribuzione/assistenza clienti)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stabil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comunicazione e immagine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programmazione della produzione/logistica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cquisti/approvvigionamenti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gazzinieri (accettazioni/spedizioni)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ricerca sviluppo alimentare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di impianti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elettro-elettronici e di sistemi di automazione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disegnatori/progettisti cad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ologi di industrializzazione prodotto/processo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qualita' (processi e prodotti)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laboratorio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biente/sicurezza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grammazione/gestione manutenzioni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informatica industriale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meccanici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elettro-elettronici e di sistemi di automazione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polivalenti (meccanico-elettro-elettronici)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impianti (termoidraulici, caldaie, condizionamento)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uzione (gestione reparto/unita' operativa)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processi (molitura; pastificazione; prodotti da forno)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sistemi automatizzati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produzione e servizi vari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hd w:fill="BFBFBF" w:val="clear"/>
        <w:ind w:right="-1" w:hanging="0"/>
        <w:rPr/>
      </w:pPr>
      <w:r>
        <w:rPr/>
        <w:t>settore tessitura</w:t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scheda di sintesi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10"/>
              </w:numPr>
              <w:rPr/>
            </w:pPr>
            <w:r>
              <w:rPr/>
              <w:t>livelli di istruzione attes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xtBody"/>
              <w:ind w:left="113" w:right="113" w:hanging="0"/>
              <w:rPr/>
            </w:pPr>
            <w:r>
              <w:rPr/>
              <w:t>si registrano aspettative al di sopra della media intersettoriale per la formazione professionale di primo livello (qualifica professionale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/>
              <w:t>mercato del lavoro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prevalentemente locale; fanno eccezione alcune figure dell’area commerciale, della progettazione e della qualità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/>
              <w:t>trend dei fabbisogn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l’analisi evidenzia, rispetto alla media intersettoriale, una più marcata stabilità, con dinamiche più sostenute nell’area commerciale e in quelle della progettazione e della qualità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/>
              <w:t>difficoltà di reperimento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risultano sensibilmente più elevate della media intersettoriale, possono essere stimate in circa il 60% degli organici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992"/>
        <w:gridCol w:w="993"/>
        <w:gridCol w:w="992"/>
      </w:tblGrid>
      <w:tr>
        <w:trPr>
          <w:trHeight w:val="250" w:hRule="atLeast"/>
        </w:trPr>
        <w:tc>
          <w:tcPr>
            <w:tcW w:w="5812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it-IT"/>
              </w:rPr>
            </w:pPr>
            <w:r>
              <w:rPr>
                <w:b/>
              </w:rPr>
              <w:t>tab.1 diffusione delle figure di riferimen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presenz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isor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ester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idenza</w:t>
            </w:r>
          </w:p>
        </w:tc>
      </w:tr>
      <w:tr>
        <w:trPr>
          <w:trHeight w:val="25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ministrazione/finanza/controllo di gestion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1,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contabilita'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4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/sviluppo person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9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informativo aziend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5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4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segreteri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0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commerciale/marketing/organizzazione vendit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9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servizi commercial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1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otto/servizio-assistenza clien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2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programmazione della produzione/logistic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8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cquisti/approvvigionamen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5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gazzinieri (accettazioni/spedizion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7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di prodotto-disegnatori tessut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6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3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ologi di industrializzazione prodotto/process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6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qualita' (processi e prodott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0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laboratori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0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0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controlli/collaud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6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3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biente/sicurezz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2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7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grammazione/gestione manutenzion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2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0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informatica industri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2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7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meccanic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6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7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4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6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8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1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4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1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8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ssitori polivalen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6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2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rifiniture a mano/rammend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6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produzione e servizi var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9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2,8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br w:type="page"/>
      </w:r>
      <w:r>
        <w:rPr>
          <w:sz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992"/>
        <w:gridCol w:w="993"/>
        <w:gridCol w:w="992"/>
      </w:tblGrid>
      <w:tr>
        <w:trPr>
          <w:trHeight w:val="250" w:hRule="atLeast"/>
        </w:trPr>
        <w:tc>
          <w:tcPr>
            <w:tcW w:w="5812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lang w:eastAsia="it-IT"/>
              </w:rPr>
            </w:pPr>
            <w:r>
              <w:rPr>
                <w:b/>
              </w:rPr>
              <w:t>tab.2 trend dei fabbisog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crescit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cal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variato</w:t>
            </w:r>
          </w:p>
        </w:tc>
      </w:tr>
      <w:tr>
        <w:trPr>
          <w:trHeight w:val="25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ministrazione/finanza/controllo di gestion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7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1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contabilita'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7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/sviluppo person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1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informativo aziend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4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3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segreteri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9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commerciale/marketing/organizzazione vendit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1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7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servizi commercial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6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9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otto/servizio-assistenza clien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9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8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programmazione della produzione/logistic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6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2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cquisti/approvvigionamen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6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gazzinieri (accettazioni/spedizion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3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1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di prodotto-disegnatori tessut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1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8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ologi di industrializzazione prodotto/process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3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5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qualita' (processi e prodott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5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4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laboratori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5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3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controlli/collaud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9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biente/sicurezz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3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5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grammazione/gestione manutenzion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8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informatica industri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9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0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meccanic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3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4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8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7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impianti (termoidraulici, caldaie, condizionamento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6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3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ssitori polivalen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2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3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rifiniture a mano/rammend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8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produzione e servizi var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5,6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25"/>
        <w:gridCol w:w="967"/>
        <w:gridCol w:w="993"/>
        <w:gridCol w:w="992"/>
      </w:tblGrid>
      <w:tr>
        <w:trPr>
          <w:trHeight w:val="250" w:hRule="atLeast"/>
        </w:trPr>
        <w:tc>
          <w:tcPr>
            <w:tcW w:w="5812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tab.3 difficoltà di reperimento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nessun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qualch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notevoli</w:t>
            </w:r>
          </w:p>
        </w:tc>
      </w:tr>
      <w:tr>
        <w:trPr>
          <w:trHeight w:val="25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ministrazione/finanza/controllo di gestione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2,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2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7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contabilita'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9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9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/sviluppo personal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9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5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6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informativo aziendal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2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5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2,0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segreteria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0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7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2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commerciale/marketing/organizzazione vendit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9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5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5,4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servizi commercial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2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3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8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otto/servizio-assistenza client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9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6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3,6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programmazione della produzione/logistica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4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0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5,0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cquisti/approvvigionament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7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5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,7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gazzinieri (accettazioni/spedizioni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3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5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6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di prodotto-disegnatori tessuto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3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6,1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ologi di industrializzazione prodotto/processo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7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9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3,1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qualita' (processi e prodotti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0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9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9,7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laboratorio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2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8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,7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controlli/collaud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6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6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,2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biente/sicurezza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9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4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7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grammazione/gestione manutenzion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5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1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3,2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informatica industrial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1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7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2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meccanic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7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2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9,6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elettro-elettronici e di sistemi di automazione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5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2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8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polivalenti (meccanico-elettro-elettronici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4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2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2,3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impianti (termoidraulici, caldaie, condizionamento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5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9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5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uzione (gestione reparto/unita' operativa)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5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3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0,3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ssitori polivalent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7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1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1,2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rifiniture a mano/rammendo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8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9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5</w:t>
            </w:r>
          </w:p>
        </w:tc>
      </w:tr>
      <w:tr>
        <w:trPr>
          <w:trHeight w:val="250" w:hRule="atLeast"/>
        </w:trPr>
        <w:tc>
          <w:tcPr>
            <w:tcW w:w="5837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produzione e servizi vari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9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5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3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quadro di primo orientament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78"/>
        <w:gridCol w:w="188"/>
        <w:gridCol w:w="2823"/>
      </w:tblGrid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ministrazione/finanza/controllo di gestione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stabil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contabilita'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/sviluppo personale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informativo aziendale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segreteria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commerciale/marketing/organizzazione vendite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servizi commerciali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stabil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otto/servizio-assistenza clienti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programmazione della produzione/logistica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cquisti/approvvigionamenti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gazzinieri (accettazioni/spedizioni)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di prodotto-disegnatori tessuto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ologi di industrializzazione prodotto/processo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qualita' (processi e prodotti)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laboratorio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controlli/collaudi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biente/sicurezza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grammazione/gestione manutenzioni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informatica industriale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meccanici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elettro-elettronici e di sistemi di automazione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polivalenti (meccanico-elettro-elettronici)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impianti (termoidraulici, caldaie, condizionamento)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uzione (gestione reparto/unita' operativa)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ssitori polivalenti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rifiniture a mano/rammendo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produzione e servizi vari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BFBFBF" w:val="clear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hd w:fill="BFBFBF" w:val="clear"/>
        <w:ind w:right="-1" w:hanging="0"/>
        <w:rPr/>
      </w:pPr>
      <w:r>
        <w:rPr/>
        <w:t>settore trasporti</w:t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scheda di sintesi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10"/>
              </w:numPr>
              <w:rPr/>
            </w:pPr>
            <w:r>
              <w:rPr/>
              <w:t>livelli di istruzione attes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xtBody"/>
              <w:ind w:left="113" w:right="113" w:hanging="0"/>
              <w:rPr/>
            </w:pPr>
            <w:r>
              <w:rPr/>
              <w:t>si registrano forti aspettative verso la qualifica professionale specie nelle imprese di maggiori dimensioni, dove l’obbligo scolastico tende ad assumere un peso del tutto marginale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/>
              <w:t>mercato del lavoro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il reclutamento avviene prevalentemente all’interno dei confini regionali, ad eccezione di alcune figure dell’area commerciale, dell’amministrazione e della produzione.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/>
              <w:t>trend dei fabbisogn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le prospettive più favorevoli riguardano le figure della progettazione, dell'area commerciale e della qualità; le dinamiche meno sostenute si registrano nelle aree della logistica e dell'amministrazione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dotted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/>
              <w:t>difficoltà di reperimento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elevate specie nelle imprese di maggiori dimensioni riguardano (70% degli organici)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992"/>
        <w:gridCol w:w="993"/>
        <w:gridCol w:w="992"/>
      </w:tblGrid>
      <w:tr>
        <w:trPr>
          <w:trHeight w:val="250" w:hRule="atLeast"/>
        </w:trPr>
        <w:tc>
          <w:tcPr>
            <w:tcW w:w="5812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it-IT"/>
              </w:rPr>
            </w:pPr>
            <w:r>
              <w:rPr>
                <w:b/>
              </w:rPr>
              <w:t>tab.1 diffusione delle figure di riferimen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presenz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isor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ester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idenza</w:t>
            </w:r>
          </w:p>
        </w:tc>
      </w:tr>
      <w:tr>
        <w:trPr>
          <w:trHeight w:val="25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ministrazione/finanza/controllo di gestion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2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contabilita'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8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/sviluppo person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1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informativo aziend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8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segreteri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9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commerciale/marketing/organizzazione vendit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4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servizi commercial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5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otto/servizio-assistenza clien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0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ocumentazione prodotto/manualistic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3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2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programmazione della produzione/logistic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6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cquisti/approvvigionamen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4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gazzinieri (accettazioni/spedizion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4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team di piattaforma prodott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5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ologi di industrializzazione prodotto/process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4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otto/process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4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2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utilizzo fattori/cicli di lavorazio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4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qualita' (processi e prodott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9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laboratori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8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controlli/collaud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8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biente/sicurezz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9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ingegneria di manutenzio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5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2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grammazione/gestione manutenzion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5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informatica industri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5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meccanic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8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1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6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2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processi di stampaggio-lastratura/carrozzeri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7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processi integrati di montaggi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4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sistemi automatizza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0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stampisti/aggiustatori/attrezzis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0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saldatori/carpentier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8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produzione e servizi var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5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7,3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br w:type="page"/>
      </w:r>
      <w:r>
        <w:rPr>
          <w:sz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992"/>
        <w:gridCol w:w="993"/>
        <w:gridCol w:w="992"/>
      </w:tblGrid>
      <w:tr>
        <w:trPr>
          <w:trHeight w:val="250" w:hRule="atLeast"/>
        </w:trPr>
        <w:tc>
          <w:tcPr>
            <w:tcW w:w="5812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lang w:eastAsia="it-IT"/>
              </w:rPr>
            </w:pPr>
            <w:r>
              <w:rPr>
                <w:b/>
              </w:rPr>
              <w:t>tab.2 trend dei fabbisog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crescit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cal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variato</w:t>
            </w:r>
          </w:p>
        </w:tc>
      </w:tr>
      <w:tr>
        <w:trPr>
          <w:trHeight w:val="25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ministrazione/finanza/controllo di gestion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1,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2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contabilita'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7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2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/sviluppo person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8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9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informativo aziend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7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8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segreteri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3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7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commerciale/marketing/organizzazione vendit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5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3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servizi commercial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0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5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otto/servizio-assistenza clien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6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3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ocumentazione prodotto/manualistic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9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programmazione della produzione/logistic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9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1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cquisti/approvvigionamen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7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8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gazzinieri (accettazioni/spedizion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9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5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team di piattaforma prodott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0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9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ologi di industrializzazione prodotto/process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7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1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otto/process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5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4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utilizzo fattori/cicli di lavorazio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2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4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qualita' (processi e prodott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3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4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laboratori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1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4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controlli/collaud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1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5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biente/sicurezz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6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1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ingegneria di manutenzio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7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9,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grammazione/gestione manutenzion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3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4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informatica industri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2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6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meccanic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5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8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3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1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2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2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1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6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processi di stampaggio-lastratura/carrozzeri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4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processi integrati di montaggi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5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2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sistemi automatizza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9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8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stampisti/aggiustatori/attrezzis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0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6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saldatori/carpentier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7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7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produzione e servizi var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3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9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7,7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992"/>
        <w:gridCol w:w="993"/>
        <w:gridCol w:w="992"/>
      </w:tblGrid>
      <w:tr>
        <w:trPr>
          <w:trHeight w:val="250" w:hRule="atLeast"/>
        </w:trPr>
        <w:tc>
          <w:tcPr>
            <w:tcW w:w="5812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tab.3 difficoltà di reperimen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nessun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qualch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notevoli</w:t>
            </w:r>
          </w:p>
        </w:tc>
      </w:tr>
      <w:tr>
        <w:trPr>
          <w:trHeight w:val="25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eastAsia="it-IT"/>
              </w:rPr>
            </w:pPr>
            <w:r>
              <w:rPr>
                <w:color w:val="000000"/>
                <w:sz w:val="22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ministrazione/finanza/controllo di gestion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7,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8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contabilita'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7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0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/sviluppo person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1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9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informativo aziend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9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2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segreteri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6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2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commerciale/marketing/organizzazione vendit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6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9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servizi commercial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8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7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otto/servizio-assistenza clien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2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7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ocumentazione prodotto/manualistic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0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programmazione della produzione/logistic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0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2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cquisti/approvvigionamen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7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0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2,4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gazzinieri (accettazioni/spedizion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72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4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team di piattaforma prodott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0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5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ologi di industrializzazione prodotto/process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2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5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1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otto/process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0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8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1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utilizzo fattori/cicli di lavorazio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2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8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9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qualita' (processi e prodott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3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1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5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laboratori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4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5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controlli/collaud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9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1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8,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biente/sicurezz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7,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2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9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ingegneria di manutenzio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8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1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0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grammazione/gestione manutenzion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0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4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5,2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informatica industrial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9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8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3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meccanic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1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7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0,9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elettro-elettronici e di sistemi di automazio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2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5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2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polivalenti (meccanico-elettro-elettronic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3,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9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7,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uzione (gestione reparto/unita' operativa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3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6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0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processi di stampaggio-lastratura/carrozzeri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2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6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processi integrati di montaggi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6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3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0,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sistemi automatizza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25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0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4,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stampisti/aggiustatori/attrezzist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4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46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8,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saldatori/carpentier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6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1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11,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produzione e servizi var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60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33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5,8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br w:type="page"/>
      </w: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quadro di primo orientament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78"/>
        <w:gridCol w:w="188"/>
        <w:gridCol w:w="2823"/>
      </w:tblGrid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ministrazione/finanza/controllo di gestione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contabilita'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gestione/sviluppo personale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informativo aziendale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stabil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segreteria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commerciale/marketing/organizzazione vendite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servizi commerciali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stabil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otto/servizio-assistenza clienti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ocumentazione prodotto/manualistica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programmazione della produzione/logistica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cquisti/approvvigionamenti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gazzinieri (accettazioni/spedizioni)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progettisti team di piattaforma prodotto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ologi di industrializzazione prodotto/processo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otto/processo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utilizzo fattori/cicli di lavorazione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sistema qualita' (processi e prodotti)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laboratorio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controlli/collaudi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stabil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ambiente/sicurezza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ingegneria di manutenzione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grammazione/gestione manutenzioni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informatica industriale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meccanici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elettro-elettronici e di sistemi di automazione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manutentori polivalenti (meccanico-elettro-elettronici)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tecnici di produzione (gestione reparto/unita' operativa)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processi di stampaggio-lastratura/carrozzeria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rar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processi integrati di montaggio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conduttori sistemi automatizzati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stampisti/aggiustatori/attrezzisti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forte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saldatori/carpentieri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incerta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it-IT"/>
              </w:rPr>
            </w:pPr>
            <w:r>
              <w:rPr>
                <w:i/>
                <w:color w:val="000000"/>
                <w:sz w:val="22"/>
                <w:lang w:eastAsia="it-IT"/>
              </w:rPr>
              <w:t>operatori di produzione e servizi vari</w:t>
            </w:r>
          </w:p>
        </w:tc>
        <w:tc>
          <w:tcPr>
            <w:tcW w:w="1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it-IT"/>
              </w:rPr>
            </w:r>
          </w:p>
        </w:tc>
        <w:tc>
          <w:tcPr>
            <w:tcW w:w="28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  <w:t>debol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418" w:gutter="0" w:header="0" w:top="1134" w:footer="720" w:bottom="1134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incidenza =(q</w:t>
      </w:r>
      <w:r>
        <w:rPr>
          <w:sz w:val="20"/>
          <w:vertAlign w:val="subscript"/>
        </w:rPr>
        <w:t>f</w:t>
      </w:r>
      <w:r>
        <w:rPr>
          <w:sz w:val="20"/>
        </w:rPr>
        <w:t>/</w:t>
      </w:r>
      <w:r>
        <w:rPr>
          <w:rFonts w:eastAsia="Symbol" w:cs="Symbol" w:ascii="Symbol" w:hAnsi="Symbol"/>
          <w:sz w:val="20"/>
        </w:rPr>
        <w:t></w:t>
      </w:r>
      <w:r>
        <w:rPr>
          <w:sz w:val="20"/>
        </w:rPr>
        <w:t>q</w:t>
      </w:r>
      <w:r>
        <w:rPr>
          <w:sz w:val="20"/>
          <w:vertAlign w:val="subscript"/>
        </w:rPr>
        <w:t>f</w:t>
      </w:r>
      <w:r>
        <w:rPr>
          <w:sz w:val="20"/>
        </w:rPr>
        <w:t xml:space="preserve"> x a</w:t>
      </w:r>
      <w:r>
        <w:rPr>
          <w:sz w:val="20"/>
          <w:vertAlign w:val="subscript"/>
        </w:rPr>
        <w:t>i</w:t>
      </w:r>
      <w:r>
        <w:rPr>
          <w:sz w:val="20"/>
        </w:rPr>
        <w:t>/</w:t>
      </w:r>
      <w:r>
        <w:rPr>
          <w:rFonts w:eastAsia="Symbol" w:cs="Symbol" w:ascii="Symbol" w:hAnsi="Symbol"/>
          <w:sz w:val="20"/>
        </w:rPr>
        <w:t></w:t>
      </w:r>
      <w:r>
        <w:rPr>
          <w:sz w:val="20"/>
        </w:rPr>
        <w:t>a</w:t>
      </w:r>
      <w:r>
        <w:rPr>
          <w:sz w:val="20"/>
          <w:vertAlign w:val="subscript"/>
        </w:rPr>
        <w:t>i</w:t>
      </w:r>
      <w:r>
        <w:rPr>
          <w:sz w:val="20"/>
        </w:rPr>
        <w:t>)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x 100 </w:t>
      </w:r>
    </w:p>
    <w:p>
      <w:pPr>
        <w:pStyle w:val="Normal"/>
        <w:rPr/>
      </w:pPr>
      <w:r>
        <w:rPr>
          <w:sz w:val="20"/>
        </w:rPr>
        <w:t>q</w:t>
      </w:r>
      <w:r>
        <w:rPr>
          <w:sz w:val="20"/>
          <w:vertAlign w:val="subscript"/>
        </w:rPr>
        <w:t xml:space="preserve">f </w:t>
      </w:r>
      <w:r>
        <w:rPr>
          <w:sz w:val="20"/>
        </w:rPr>
        <w:t>= quante persone svolgono attività assimilabili alla figura di riferimento</w:t>
      </w:r>
    </w:p>
    <w:p>
      <w:pPr>
        <w:pStyle w:val="Footnote"/>
        <w:rPr/>
      </w:pPr>
      <w:r>
        <w:rPr/>
        <w:t>a</w:t>
      </w:r>
      <w:r>
        <w:rPr>
          <w:vertAlign w:val="subscript"/>
        </w:rPr>
        <w:t xml:space="preserve">i </w:t>
      </w:r>
      <w:r>
        <w:rPr/>
        <w:t>= n° addetti unità produttiva local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jc w:val="both"/>
        <w:rPr/>
      </w:pPr>
      <w:r>
        <w:rPr>
          <w:rStyle w:val="FootnoteCharacters"/>
        </w:rPr>
        <w:t>?</w:t>
      </w:r>
      <w:r>
        <w:rPr/>
        <w:t xml:space="preserve"> IF = </w:t>
      </w:r>
      <w:r>
        <w:rPr>
          <w:rFonts w:eastAsia="Symbol" w:cs="Symbol" w:ascii="Symbol" w:hAnsi="Symbol"/>
        </w:rPr>
        <w:t></w:t>
      </w:r>
      <w:r>
        <w:rPr/>
        <w:t xml:space="preserve"> (f</w:t>
      </w:r>
      <w:r>
        <w:rPr>
          <w:vertAlign w:val="subscript"/>
        </w:rPr>
        <w:t>c</w:t>
      </w:r>
      <w:r>
        <w:rPr/>
        <w:t xml:space="preserve"> – f</w:t>
      </w:r>
      <w:r>
        <w:rPr>
          <w:vertAlign w:val="subscript"/>
        </w:rPr>
        <w:t xml:space="preserve"> d</w:t>
      </w:r>
      <w:r>
        <w:rPr/>
        <w:t xml:space="preserve">) </w:t>
      </w:r>
      <w:r>
        <w:rPr>
          <w:vertAlign w:val="subscript"/>
        </w:rPr>
        <w:t>i</w:t>
      </w:r>
      <w:r>
        <w:rPr>
          <w:rFonts w:eastAsia="Symbol" w:cs="Symbol" w:ascii="Symbol" w:hAnsi="Symbol"/>
        </w:rPr>
        <w:t></w:t>
      </w:r>
      <w:r>
        <w:rPr/>
        <w:t xml:space="preserve"> </w:t>
      </w:r>
      <w:r>
        <w:rPr>
          <w:vertAlign w:val="subscript"/>
        </w:rPr>
        <w:t>normalizzato a 100</w:t>
      </w:r>
    </w:p>
    <w:p>
      <w:pPr>
        <w:pStyle w:val="Footnote"/>
        <w:jc w:val="both"/>
        <w:rPr/>
      </w:pPr>
      <w:r>
        <w:rPr/>
        <w:t xml:space="preserve">  </w:t>
      </w:r>
      <w:r>
        <w:rPr/>
        <w:t>dove:</w:t>
        <w:tab/>
        <w:t>f</w:t>
      </w:r>
      <w:r>
        <w:rPr>
          <w:vertAlign w:val="subscript"/>
        </w:rPr>
        <w:t>c</w:t>
      </w:r>
      <w:r>
        <w:rPr/>
        <w:t xml:space="preserve"> = % unità produttive locali che prevedono per la figura iesima una crescita dei fabbisogni;</w:t>
      </w:r>
    </w:p>
    <w:p>
      <w:pPr>
        <w:pStyle w:val="Footnote"/>
        <w:ind w:firstLine="708"/>
        <w:jc w:val="both"/>
        <w:rPr/>
      </w:pPr>
      <w:r>
        <w:rPr/>
        <w:t>f</w:t>
      </w:r>
      <w:r>
        <w:rPr>
          <w:vertAlign w:val="subscript"/>
        </w:rPr>
        <w:t>d</w:t>
      </w:r>
      <w:r>
        <w:rPr/>
        <w:t xml:space="preserve"> = % unità produttive locali che prevedono per la figura iesima un decremento dei fabbisogni.</w:t>
      </w:r>
    </w:p>
    <w:p>
      <w:pPr>
        <w:pStyle w:val="Footnote"/>
        <w:jc w:val="both"/>
        <w:rPr/>
      </w:pP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T= </w:t>
      </w:r>
      <w:r>
        <w:rPr>
          <w:rFonts w:eastAsia="Symbol" w:cs="Symbol" w:ascii="Symbol" w:hAnsi="Symbol"/>
        </w:rPr>
        <w:t></w:t>
      </w:r>
      <w:r>
        <w:rPr/>
        <w:t>a</w:t>
      </w:r>
      <w:r>
        <w:rPr>
          <w:vertAlign w:val="subscript"/>
        </w:rPr>
        <w:t>i</w:t>
      </w:r>
      <w:r>
        <w:rPr/>
        <w:t xml:space="preserve"> / media(a) + b</w:t>
      </w:r>
      <w:r>
        <w:rPr>
          <w:vertAlign w:val="subscript"/>
        </w:rPr>
        <w:t xml:space="preserve">i </w:t>
      </w:r>
      <w:r>
        <w:rPr/>
        <w:t>/ media(b)</w:t>
      </w:r>
      <w:r>
        <w:rPr>
          <w:rFonts w:eastAsia="Symbol" w:cs="Symbol" w:ascii="Symbol" w:hAnsi="Symbol"/>
        </w:rPr>
        <w:t></w:t>
      </w:r>
      <w:r>
        <w:rPr>
          <w:vertAlign w:val="subscript"/>
        </w:rPr>
        <w:t>normalizzato a 100</w:t>
      </w:r>
    </w:p>
    <w:p>
      <w:pPr>
        <w:pStyle w:val="Footnote"/>
        <w:rPr/>
      </w:pPr>
      <w:r>
        <w:rPr/>
        <w:t xml:space="preserve">  </w:t>
      </w:r>
      <w:r>
        <w:rPr/>
        <w:t xml:space="preserve">dove: </w:t>
        <w:tab/>
        <w:t>a</w:t>
      </w:r>
      <w:r>
        <w:rPr>
          <w:vertAlign w:val="subscript"/>
        </w:rPr>
        <w:t xml:space="preserve">i </w:t>
      </w:r>
      <w:r>
        <w:rPr/>
        <w:t>= % unità produttive locali che indicano per la figura “qualche difficoltà”;</w:t>
      </w:r>
    </w:p>
    <w:p>
      <w:pPr>
        <w:pStyle w:val="Footnote"/>
        <w:ind w:firstLine="708"/>
        <w:rPr/>
      </w:pPr>
      <w:r>
        <w:rPr/>
        <w:t>b</w:t>
      </w:r>
      <w:r>
        <w:rPr>
          <w:vertAlign w:val="subscript"/>
        </w:rPr>
        <w:t xml:space="preserve">i </w:t>
      </w:r>
      <w:r>
        <w:rPr/>
        <w:t>= % unità produttive locali che indicano per la figura “notevoli difficoltà”.</w:t>
      </w:r>
    </w:p>
    <w:p>
      <w:pPr>
        <w:pStyle w:val="Footnote"/>
        <w:ind w:firstLine="708"/>
        <w:rPr/>
      </w:pPr>
      <w:r>
        <w:rPr/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indicazioni hanno un carattere puramente orientativo e scontano situazioni regionali fortemente differenziate. Solo verifiche locali (cfr. rapporti regionali) possono consentire di stabilire l’effettivo grado di interess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right="567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color w:val="000000"/>
      <w:sz w:val="22"/>
      <w:lang w:eastAsia="it-IT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Corpodeltesto2">
    <w:name w:val="Corpo del testo 2"/>
    <w:basedOn w:val="Normal"/>
    <w:qFormat/>
    <w:pPr>
      <w:spacing w:lineRule="auto" w:line="360"/>
      <w:jc w:val="center"/>
    </w:pPr>
    <w:rPr>
      <w:color w:val="000000"/>
      <w:sz w:val="22"/>
      <w:lang w:eastAsia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08:17:00Z</dcterms:created>
  <dc:creator>nicola</dc:creator>
  <dc:description/>
  <dc:language>en-US</dc:language>
  <cp:lastModifiedBy>nicola</cp:lastModifiedBy>
  <cp:lastPrinted>2000-10-09T09:11:00Z</cp:lastPrinted>
  <dcterms:modified xsi:type="dcterms:W3CDTF">2000-11-08T15:27:00Z</dcterms:modified>
  <cp:revision>10</cp:revision>
  <dc:subject/>
  <dc:title>A</dc:title>
</cp:coreProperties>
</file>