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00"/>
        <w:jc w:val="both"/>
        <w:rPr>
          <w:rFonts w:cs="Arial"/>
          <w:b/>
          <w:b/>
        </w:rPr>
      </w:pPr>
      <w:r>
        <w:rPr>
          <w:rFonts w:cs="Arial"/>
          <w:b/>
        </w:rPr>
        <w:t>OSSERVAZIONI AL DPEF 2002 – 2006</w:t>
      </w:r>
    </w:p>
    <w:p>
      <w:pPr>
        <w:pStyle w:val="TextBody"/>
        <w:spacing w:before="0" w:after="100"/>
        <w:jc w:val="both"/>
        <w:rPr>
          <w:rFonts w:cs="Arial"/>
          <w:b/>
          <w:b/>
        </w:rPr>
      </w:pPr>
      <w:r>
        <w:rPr>
          <w:rFonts w:cs="Arial"/>
          <w:b/>
        </w:rPr>
        <w:t>Audizione di Confindustria alle Commissioni Bilancio riunite di Camera e Senato, Roma, 20 luglio 2001</w:t>
      </w:r>
    </w:p>
    <w:p>
      <w:pPr>
        <w:pStyle w:val="TextBody"/>
        <w:spacing w:before="0" w:after="100"/>
        <w:jc w:val="both"/>
        <w:rPr>
          <w:rFonts w:cs="Arial"/>
          <w:b/>
          <w:b/>
        </w:rPr>
      </w:pPr>
      <w:r>
        <w:rPr>
          <w:rFonts w:cs="Arial"/>
          <w:b/>
        </w:rPr>
        <w:t>Il quadro macroeconomico e la finanza pubblica</w:t>
      </w:r>
    </w:p>
    <w:p>
      <w:pPr>
        <w:pStyle w:val="TextBody"/>
        <w:numPr>
          <w:ilvl w:val="0"/>
          <w:numId w:val="3"/>
        </w:numPr>
        <w:spacing w:before="0" w:after="100"/>
        <w:jc w:val="both"/>
        <w:rPr>
          <w:rFonts w:cs="Arial"/>
        </w:rPr>
      </w:pPr>
      <w:r>
        <w:rPr>
          <w:rFonts w:cs="Arial"/>
        </w:rPr>
        <w:t xml:space="preserve">Gli obiettivi di crescita per l’anno prossimo e per il medio periodo sono certamente condivisibili. E’ a tutti evidente che un sentiero più alto di crescita è assolutamente indispensabile per affrontare molti dei nostri problemi strutturali vecchi (come il ritardo di alcune regioni, il basso tasso di occupazione) e nuovi (come lo shock demografico che abbiamo davanti). </w:t>
      </w:r>
    </w:p>
    <w:p>
      <w:pPr>
        <w:pStyle w:val="TextBody"/>
        <w:numPr>
          <w:ilvl w:val="0"/>
          <w:numId w:val="3"/>
        </w:numPr>
        <w:spacing w:before="0" w:after="100"/>
        <w:jc w:val="both"/>
        <w:rPr/>
      </w:pPr>
      <w:r>
        <w:rPr>
          <w:rFonts w:cs="Arial"/>
        </w:rPr>
        <w:t>Bisogna però essere consapevoli che si tratta di obiettivi ambiziosi, questi tassi di crescita non stanno ‘nelle carte’, vanno conquistati. Sarà, quindi, necessario costruire intorno ad esso delle politiche strutturali di cambiamento dell’ossatura economica del nostro Paese, del ruolo dell’amministrazione pubblica e del funzionamento del mercato, che consentano effettivamente di raggiungere quell’obiettivo. Le misure prese con i provvedimenti dei “100 giorni” – sulle quali daremo in seguito delle valutazioni – a nostro avviso sono solo un primo passo in questa direzione, non potendo essere l’unico motore di questa crescita.</w:t>
      </w:r>
    </w:p>
    <w:p>
      <w:pPr>
        <w:pStyle w:val="TextBody"/>
        <w:numPr>
          <w:ilvl w:val="0"/>
          <w:numId w:val="3"/>
        </w:numPr>
        <w:spacing w:before="0" w:after="100"/>
        <w:jc w:val="both"/>
        <w:rPr>
          <w:rFonts w:cs="Arial"/>
          <w:b/>
          <w:b/>
        </w:rPr>
      </w:pPr>
      <w:r>
        <w:rPr>
          <w:rFonts w:cs="Arial"/>
        </w:rPr>
        <w:t xml:space="preserve">Il tasso di inflazione programmato per il 2002, 1,7%, non è molto diverso da quello tendenziale su cui converge la maggior parte dei previsori e il Governo stesso (1,8%). E’ però possibile andare sotto questa soglia; ciò richiede di orientare le aspettative degli operatori e delle parti sociali su un progetto di rapido rientro dall'inflazione, come in parte è avvenuto con gli ultimi rinnovi contrattuali. Nello spirito dell'accordo del luglio 1993 il tasso di inflazione programmato non è un dato previsionale, è uno strumento di politica dei redditi e dovrebbe essere definito anche in base a considerazioni di politica economica. Quindi, in questa ottica, prevedere una riduzione di un solo decimo di punto configura un’impostazione molto debole di politica economica. </w:t>
      </w:r>
    </w:p>
    <w:p>
      <w:pPr>
        <w:pStyle w:val="TextBody"/>
        <w:numPr>
          <w:ilvl w:val="0"/>
          <w:numId w:val="3"/>
        </w:numPr>
        <w:spacing w:before="0" w:after="100"/>
        <w:jc w:val="both"/>
        <w:rPr/>
      </w:pPr>
      <w:r>
        <w:rPr>
          <w:rFonts w:cs="Arial"/>
        </w:rPr>
        <w:t>Il probabile deficit tendenziale dei conti pubblici per il 2001 viene valutato intorno a 1,9% del Pil. Questo tendenziale è molto vicino a quello stimato qualche settimana fa dal nostro Centro Studi (1,8%) e inferiore a quello stimato dalla Banca d’Italia. Secondo la tabella 2.1 del DPEF allo sfondamento ha notevolmente contribuito il debordo di alcune importanti voci di spesa; le minori entrate tributarie sarebbero compensate da maggiori entrate per contributi sociali. Il problema di fondo è ancora quello di tenere sotto controllo l’andamento delle spese. Ancora una volta appare fallito l’obiettivo di diminuire l’intermediazione dello Stato nel sistema economico</w:t>
      </w:r>
      <w:r>
        <w:rPr>
          <w:rFonts w:cs="Arial"/>
          <w:b/>
        </w:rPr>
        <w:t xml:space="preserve">. </w:t>
      </w:r>
    </w:p>
    <w:p>
      <w:pPr>
        <w:pStyle w:val="TextBody"/>
        <w:numPr>
          <w:ilvl w:val="0"/>
          <w:numId w:val="3"/>
        </w:numPr>
        <w:spacing w:before="0" w:after="100"/>
        <w:jc w:val="both"/>
        <w:rPr/>
      </w:pPr>
      <w:r>
        <w:rPr>
          <w:rFonts w:cs="Arial"/>
        </w:rPr>
        <w:t>Il problema non è solo recuperare lo slittamento di quest’anno. Il DPEF non dettaglia il nuovo percorso di aggiustamento dei conti pubblici, ma il punto qualificante che viene affermato è che l’aggiustamento si accompagnerà con una riduzione della pressione fiscale. Questo obiettivo, da Confindustria sempre auspicato, è fattibile, ma richiede un salto rispetto al passato, in termini di crescita economica e di tagli alla spesa corrente. Per questo, la Nota di aggiornamento al DPEF annunciata per settembre e la finanziaria dovranno dare indicazioni forti sulla revisione dei grandi meccanismi di spesa corrente (pubblico impiego, sanità, pensioni). Tenuto conto di alcuni aumenti di spesa programmati (grandi opere e pensioni al minimo ) nonché dell’impegno a ridurre la pressione fiscale, la riduzione da programmare per il 2002 della dinamica della spesa pubblica corrente rispetto all’anno 2001 non potrà ammontare a meno di 30.500 miliardi. Poiché sono previsti aumenti delle pensioni minime per 5000 miliardi e investimenti addizionali in opere pubbliche per 10.000, le altre spese andranno ridotte di almeno 45.000 miliardi. Una riduzione di questa entità non si è mai verificata in Italia. E’ questa la grande sfida di fronte alla quale si trova il nostro Paese.</w:t>
      </w:r>
    </w:p>
    <w:p>
      <w:pPr>
        <w:pStyle w:val="Normal"/>
        <w:tabs>
          <w:tab w:val="clear" w:pos="708"/>
          <w:tab w:val="left" w:pos="426" w:leader="none"/>
        </w:tabs>
        <w:spacing w:before="0" w:after="100"/>
        <w:ind w:left="357" w:hanging="357"/>
        <w:jc w:val="both"/>
        <w:rPr>
          <w:rFonts w:ascii="Arial" w:hAnsi="Arial" w:cs="Arial"/>
          <w:b/>
          <w:b/>
        </w:rPr>
      </w:pPr>
      <w:r>
        <w:rPr>
          <w:rFonts w:cs="Arial" w:ascii="Arial" w:hAnsi="Arial"/>
        </w:rPr>
        <w:t>-</w:t>
        <w:tab/>
        <w:t xml:space="preserve">E’ importante porsi da subito in quest’ottica, perché se gli interventi non fossero di tipo strutturale, si rischierebbe di perdere o gli obiettivi di crescita o gli obiettivi di finanza pubblica. E’ opportuno che sin dall’attuazione delle misure che saranno prese già dal 2001, che sembrano essere soprattutto di carattere finanziario, si ponga attenzione a non indebolire l’economia strutturale ed il sistema delle imprese. </w:t>
      </w:r>
    </w:p>
    <w:p>
      <w:pPr>
        <w:pStyle w:val="TextBody"/>
        <w:spacing w:before="0" w:after="100"/>
        <w:jc w:val="both"/>
        <w:rPr>
          <w:rFonts w:cs="Arial"/>
          <w:b/>
          <w:b/>
        </w:rPr>
      </w:pPr>
      <w:r>
        <w:rPr>
          <w:rFonts w:cs="Arial"/>
          <w:b/>
        </w:rPr>
        <w:t>I primi interventi di politica economica</w:t>
      </w:r>
    </w:p>
    <w:p>
      <w:pPr>
        <w:pStyle w:val="TextBody"/>
        <w:spacing w:before="0" w:after="100"/>
        <w:jc w:val="both"/>
        <w:rPr>
          <w:rFonts w:cs="Arial"/>
          <w:b/>
          <w:b/>
          <w:bCs/>
          <w:i/>
          <w:i/>
        </w:rPr>
      </w:pPr>
      <w:r>
        <w:rPr>
          <w:rFonts w:cs="Arial"/>
          <w:b/>
          <w:bCs/>
          <w:i/>
        </w:rPr>
        <w:t>Sommerso</w:t>
      </w:r>
    </w:p>
    <w:p>
      <w:pPr>
        <w:pStyle w:val="Normal"/>
        <w:spacing w:before="0" w:after="100"/>
        <w:jc w:val="both"/>
        <w:rPr/>
      </w:pPr>
      <w:r>
        <w:rPr>
          <w:rFonts w:cs="Arial" w:ascii="Arial" w:hAnsi="Arial"/>
        </w:rPr>
        <w:t>Il meccanismo risponde all’esigenza di indurre la regolarizzazione delle attività produttive sommerse. Il suo pieno successo rimane subordinato ad alcuni miglioramenti tecnici, ed alla certezza di un quadro generale che riduca strutturalmente vincoli ed oneri con cui operano le imprese. I principali aspetti che dovrebbero essere migliorati riguardano l’allungamento del periodo di emersione per la contribuzione previdenziale, le norme dirette a evitare l’insorgere di contenzioso previdenziale da parte dei lavoratori, ridurre le possibilità di scaricare oneri eccessivi sulla finanza pubblica, consentire certezza sulla regolarizzazione delle aziende anche sul versante dell’assicurazione infortuni, ambientale e della sicurezza del lavoro.</w:t>
      </w:r>
    </w:p>
    <w:p>
      <w:pPr>
        <w:pStyle w:val="Heading1"/>
        <w:spacing w:before="0" w:after="100"/>
        <w:ind w:left="0" w:hanging="0"/>
        <w:rPr>
          <w:rFonts w:ascii="Arial" w:hAnsi="Arial" w:cs="Arial"/>
          <w:b/>
          <w:b/>
          <w:i/>
          <w:i/>
          <w:sz w:val="24"/>
        </w:rPr>
      </w:pPr>
      <w:r>
        <w:rPr>
          <w:rFonts w:cs="Arial" w:ascii="Arial" w:hAnsi="Arial"/>
          <w:b/>
          <w:i/>
          <w:sz w:val="24"/>
        </w:rPr>
        <w:t>Legge Tremonti</w:t>
      </w:r>
    </w:p>
    <w:p>
      <w:pPr>
        <w:pStyle w:val="Normal"/>
        <w:spacing w:before="0" w:after="100"/>
        <w:jc w:val="both"/>
        <w:rPr/>
      </w:pPr>
      <w:r>
        <w:rPr>
          <w:rFonts w:cs="Arial" w:ascii="Arial" w:hAnsi="Arial"/>
        </w:rPr>
        <w:t>Gli aspetti positivi sono costituiti dal notevole incentivo dato agli investimenti addizionali (senza dover aumentare il capitale, come avviene per Dit e Visco), la possibilità di riportare l’agevolazione per cinque esercizi, l’estensione dell’ambito di applicazione anche agli investimenti in immobili strumentali per natura (in parte esclusi dall’agevolazione Visco), agli interventi di ampliamento, ammodernamento e riattivazione d’impianti, e alle spese per la formazione dei dipendenti. Alcuni aspetti della nuova legge suscitano invece perplessità:</w:t>
      </w:r>
    </w:p>
    <w:p>
      <w:pPr>
        <w:pStyle w:val="TextBody"/>
        <w:numPr>
          <w:ilvl w:val="0"/>
          <w:numId w:val="2"/>
        </w:numPr>
        <w:spacing w:before="0" w:after="100"/>
        <w:jc w:val="both"/>
        <w:rPr>
          <w:rFonts w:cs="Arial"/>
        </w:rPr>
      </w:pPr>
      <w:r>
        <w:rPr>
          <w:rFonts w:cs="Arial"/>
        </w:rPr>
        <w:t>l’utilizzo è alternativo al credito d’imposta per gli investimenti nelle aree depresse, il che riduce sensibilmente il vantaggio relativo della localizzazione degli investimenti in tali aree;</w:t>
      </w:r>
    </w:p>
    <w:p>
      <w:pPr>
        <w:pStyle w:val="TextBody"/>
        <w:numPr>
          <w:ilvl w:val="0"/>
          <w:numId w:val="2"/>
        </w:numPr>
        <w:spacing w:before="0" w:after="100"/>
        <w:jc w:val="both"/>
        <w:rPr/>
      </w:pPr>
      <w:r>
        <w:rPr>
          <w:rFonts w:cs="Arial"/>
        </w:rPr>
        <w:t>viene eliminato il credito d’imposta virtuale anche per la Dit e la Visco, per i redditi prodotti nel periodo d’imposta in corso.</w:t>
      </w:r>
    </w:p>
    <w:p>
      <w:pPr>
        <w:pStyle w:val="TextBody"/>
        <w:spacing w:before="0" w:after="100"/>
        <w:jc w:val="both"/>
        <w:rPr/>
      </w:pPr>
      <w:r>
        <w:rPr>
          <w:rFonts w:cs="Arial"/>
        </w:rPr>
        <w:t xml:space="preserve">Sarebbe inoltre opportuno estendere il meccanismo agli investimenti per l’upgrading ambientale e per ricerca e sviluppo direttamente effettuate e finanziate dalle imprese. </w:t>
      </w:r>
    </w:p>
    <w:p>
      <w:pPr>
        <w:pStyle w:val="TextBody"/>
        <w:spacing w:before="120" w:after="100"/>
        <w:jc w:val="both"/>
        <w:rPr>
          <w:rFonts w:cs="Arial"/>
          <w:b/>
          <w:b/>
          <w:bCs/>
          <w:i/>
          <w:i/>
        </w:rPr>
      </w:pPr>
      <w:r>
        <w:rPr>
          <w:rFonts w:cs="Arial"/>
          <w:b/>
          <w:bCs/>
          <w:i/>
        </w:rPr>
        <w:t>Legge obiettivo</w:t>
      </w:r>
    </w:p>
    <w:p>
      <w:pPr>
        <w:pStyle w:val="TextBody"/>
        <w:spacing w:before="0" w:after="100"/>
        <w:jc w:val="both"/>
        <w:rPr/>
      </w:pPr>
      <w:r>
        <w:rPr>
          <w:rFonts w:cs="Arial"/>
        </w:rPr>
        <w:t>Procedure snelle sono previste per le sole infrastrutture strategiche e per gli insediamenti industriali strategici. In realtà un problema di recupero di ritardi accumulati e di accelerazione nella realizzazione riguarda tutte le opere, anche a quelle di minori dimensioni, ma di grande rilevanza a livello locale e fondamentali per la crescita di un territorio. Un equivalente snellimento e semplificazione delle procedure va quindi previsto per le opere non strategiche e per quelle riguardanti l’avvio di attività produttive.</w:t>
      </w:r>
    </w:p>
    <w:p>
      <w:pPr>
        <w:pStyle w:val="TextBody"/>
        <w:spacing w:before="120" w:after="100"/>
        <w:jc w:val="both"/>
        <w:rPr>
          <w:rFonts w:cs="Arial"/>
          <w:b/>
          <w:b/>
          <w:bCs/>
          <w:i/>
          <w:i/>
        </w:rPr>
      </w:pPr>
      <w:r>
        <w:rPr>
          <w:rFonts w:cs="Arial"/>
          <w:b/>
          <w:bCs/>
          <w:i/>
        </w:rPr>
        <w:t>Diritto societario</w:t>
      </w:r>
    </w:p>
    <w:p>
      <w:pPr>
        <w:pStyle w:val="TextBody"/>
        <w:spacing w:before="0" w:after="100"/>
        <w:jc w:val="both"/>
        <w:rPr/>
      </w:pPr>
      <w:r>
        <w:rPr>
          <w:rFonts w:cs="Arial"/>
        </w:rPr>
        <w:t>Le proposte di riforma del Governo sono in linea con le esigenze da tempo espresse dalla Confindustria. L’impostazione proposta è quindi apprezzabile in quanto mira a creare un quadro normativo di riferimento che stimoli la crescita e la competizione tra le imprese. Affinché ciò sia possibile è però necessario che, nella fase di attuazione delle proposte, non vengano fissate soglie di tipo quantitativo suscettibili di irrigidire il sistema determinando le scelte delle imprese, essendo la flessibilità e l’autonomia di scelta i fondamentali princìpi da preservare.</w:t>
      </w:r>
    </w:p>
    <w:p>
      <w:pPr>
        <w:pStyle w:val="TextBody"/>
        <w:spacing w:before="0" w:after="100"/>
        <w:jc w:val="both"/>
        <w:rPr/>
      </w:pPr>
      <w:r>
        <w:rPr>
          <w:rFonts w:cs="Arial"/>
        </w:rPr>
        <w:t>È importante che non siano introdotti modelli e regole distorsivi dei meccanismi concorrenziali, ciò che accadrebbe se varie tipologie di imprese (ad esempio quelle di carattere lucrativo e quelle invece cooperative) fossero assimilate nella disciplina ferme restando le agevolazioni di cui alcune godono e le altre no.</w:t>
      </w:r>
    </w:p>
    <w:p>
      <w:pPr>
        <w:pStyle w:val="TextBody"/>
        <w:spacing w:before="0" w:after="100"/>
        <w:jc w:val="both"/>
        <w:rPr>
          <w:rFonts w:cs="Arial"/>
          <w:b/>
          <w:b/>
        </w:rPr>
      </w:pPr>
      <w:r>
        <w:rPr>
          <w:rFonts w:cs="Arial"/>
          <w:b/>
        </w:rPr>
        <w:t xml:space="preserve">Scuola </w:t>
      </w:r>
    </w:p>
    <w:p>
      <w:pPr>
        <w:pStyle w:val="TextBody"/>
        <w:spacing w:before="0" w:after="100"/>
        <w:jc w:val="both"/>
        <w:rPr/>
      </w:pPr>
      <w:r>
        <w:rPr>
          <w:rFonts w:cs="Arial"/>
        </w:rPr>
        <w:t>Il capitolo riguardante la scuola è sostanzialmente condivisibile. In particolare viene richiamata l’esigenza di “invertire la logica che ha finora ispirato le politiche educative” all’interno di un giusto rapporto tra spesa pubblica, istruzione e competitività. Sono in particolare condivisibili le proposte che riguardano il decentramento, la creazione di un Servizio di valutazione indipendente, il contenimento e il controllo della spesa pubblica per l’istruzione, la diffusione di tecnologie multimediali, l’obbligo formativo, l’interazione tra sistema educativo e sistema produttivo</w:t>
      </w:r>
    </w:p>
    <w:p>
      <w:pPr>
        <w:pStyle w:val="TextBody"/>
        <w:spacing w:before="0" w:after="100"/>
        <w:jc w:val="both"/>
        <w:rPr>
          <w:rFonts w:cs="Arial"/>
          <w:b/>
          <w:b/>
        </w:rPr>
      </w:pPr>
      <w:r>
        <w:rPr>
          <w:rFonts w:cs="Arial"/>
          <w:b/>
        </w:rPr>
        <w:t>Ricerca e innovazione</w:t>
      </w:r>
    </w:p>
    <w:p>
      <w:pPr>
        <w:pStyle w:val="Corpodeltesto2"/>
        <w:spacing w:before="0" w:after="100"/>
        <w:jc w:val="both"/>
        <w:rPr/>
      </w:pPr>
      <w:r>
        <w:rPr>
          <w:rFonts w:cs="Arial" w:ascii="Arial" w:hAnsi="Arial"/>
          <w:sz w:val="24"/>
        </w:rPr>
        <w:t xml:space="preserve">Viene indicato come obiettivo il raggiungimento di un rapporto spesa per R&amp;S/Pil pari all’attuale media europea (2%). E’ lo stesso obiettivo contenuto nel Piano Nazionale di Ricerca approvato all’inizio di quest’anno, e per il cui raggiungimento veniva stimata una spesa pubblica aggiuntiva in R&amp;S pari a circa 4.000 miliardi l’anno, per i prossimi tre anni. Nella finanziaria 2001 la spesa aggiuntiva assegnata alla R&amp;S è inferiore alla metà (circa 1.800 miliardi). Il raggiungimento dell’obiettivo indicato nel DPEF sembrerebbe implicare dunque investimenti pubblici in ricerca notevolmente superiori a quanto osservato nel passato. </w:t>
      </w:r>
    </w:p>
    <w:p>
      <w:pPr>
        <w:pStyle w:val="Corpodeltesto2"/>
        <w:spacing w:before="0" w:after="100"/>
        <w:jc w:val="both"/>
        <w:rPr/>
      </w:pPr>
      <w:r>
        <w:rPr>
          <w:rFonts w:cs="Arial" w:ascii="Arial" w:hAnsi="Arial"/>
          <w:sz w:val="24"/>
        </w:rPr>
        <w:t xml:space="preserve">Il DPEF sottolinea la volontà di dare particolare attenzione al tema della valutazione dei risultati della ricerca. Questa è una delle principali indicazioni del documento della Commissione Ricerca di Confindustria e la condizione essenziale affinché una maggiore spesa pubblica per la R&amp;S si traduca in una maggiore qualità della ricerca. </w:t>
      </w:r>
    </w:p>
    <w:p>
      <w:pPr>
        <w:pStyle w:val="Corpodeltesto2"/>
        <w:spacing w:before="0" w:after="100"/>
        <w:jc w:val="both"/>
        <w:rPr/>
      </w:pPr>
      <w:r>
        <w:rPr>
          <w:rFonts w:cs="Arial" w:ascii="Arial" w:hAnsi="Arial"/>
          <w:sz w:val="24"/>
        </w:rPr>
        <w:t>Il documento del governo evidenzia l’importanza di un nuovo regime di proprietà intellettuale dei ricercatori pubblici. Questa è una delle norme già presente nel così detto documento dei cento giorni. E’ certamente condivisibile l’obiettivo di creare un forte incentivo per i ricercatori pubblici a orientare la loro attività di ricerca, oggi mirata quasi esclusivamente alla produzione di pubblicazioni scientifiche, verso risultati brevettabili e quindi utilizzabili industrialmente. D’altro canto occorre distinguere chiaramente tra ricerche finanziate esclusivamente con fondi pubblici e ricerche finanziate con la partecipazione di fondi privati: l’incertezza sulla possibilità di utilizzare i risultati della ricerca potrebbe disincentivare l’azienda a collaborare con gli enti pubblici di ricerca.</w:t>
      </w:r>
    </w:p>
    <w:p>
      <w:pPr>
        <w:pStyle w:val="Heading1"/>
        <w:spacing w:before="0" w:after="100"/>
        <w:ind w:left="0" w:hanging="0"/>
        <w:jc w:val="left"/>
        <w:rPr>
          <w:rFonts w:ascii="Arial" w:hAnsi="Arial" w:cs="Arial"/>
          <w:b/>
          <w:b/>
          <w:bCs/>
          <w:sz w:val="24"/>
        </w:rPr>
      </w:pPr>
      <w:r>
        <w:rPr>
          <w:rFonts w:cs="Arial" w:ascii="Arial" w:hAnsi="Arial"/>
          <w:b/>
          <w:bCs/>
          <w:sz w:val="24"/>
        </w:rPr>
        <w:t>Net economy</w:t>
      </w:r>
    </w:p>
    <w:p>
      <w:pPr>
        <w:pStyle w:val="Corpodeltesto2"/>
        <w:spacing w:before="0" w:after="100"/>
        <w:jc w:val="both"/>
        <w:rPr/>
      </w:pPr>
      <w:r>
        <w:rPr>
          <w:rFonts w:cs="Arial" w:ascii="Arial" w:hAnsi="Arial"/>
          <w:sz w:val="24"/>
        </w:rPr>
        <w:t>Il DPEF prevede la realizzazione di un piano nazionale di sviluppo per le Infrastrutture di telecomunicazioni a banda larga. E’ importante che questo piano lasci al mercato la scelta di quando e dove investire. E’ condivisibile l’accento posto sulla necessità, da parte della PA, di creare servizi ad elevato valore aggiunto attraverso la rete. Anche in questo caso però, occorre cercare di ridurre il peso dello Stato, fornendo le informazioni necessarie al mercato e modificando il sistema di regolamentazione per permettere al mercato di gestire alcune attività, oggi esclusive della PA. Ciò vale in particolare per il collocamento nel mercato del lavoro e la telemedicina, esempi riportati nel documento.</w:t>
      </w:r>
    </w:p>
    <w:p>
      <w:pPr>
        <w:pStyle w:val="Corpodeltesto2"/>
        <w:spacing w:before="0" w:after="100"/>
        <w:jc w:val="both"/>
        <w:rPr/>
      </w:pPr>
      <w:r>
        <w:rPr>
          <w:rFonts w:cs="Arial" w:ascii="Arial" w:hAnsi="Arial"/>
          <w:sz w:val="24"/>
        </w:rPr>
        <w:t>Il DPEF sottolinea la necessità di liberalizzare completamente il mercato dei servizi di telecomunicazione. E’ importante che tutte le modalità di comunicazione (rete fissa, licenze radio, televisione digitale, etc.) vengano liberalizzati per favorire il processo di convergenza tra diverse tecnologie che caratterizzerà il mercato nei prossimi anni.</w:t>
      </w:r>
    </w:p>
    <w:p>
      <w:pPr>
        <w:pStyle w:val="TextBody"/>
        <w:spacing w:before="0" w:after="100"/>
        <w:jc w:val="both"/>
        <w:rPr>
          <w:rFonts w:cs="Arial"/>
          <w:b/>
          <w:b/>
        </w:rPr>
      </w:pPr>
      <w:r>
        <w:rPr>
          <w:rFonts w:cs="Arial"/>
          <w:b/>
        </w:rPr>
        <w:t>Infrastrutture</w:t>
      </w:r>
    </w:p>
    <w:p>
      <w:pPr>
        <w:pStyle w:val="TextBody"/>
        <w:spacing w:before="0" w:after="100"/>
        <w:jc w:val="both"/>
        <w:rPr>
          <w:rFonts w:cs="Arial"/>
        </w:rPr>
      </w:pPr>
      <w:r>
        <w:rPr>
          <w:rFonts w:cs="Arial"/>
        </w:rPr>
        <w:t>Le linee programmatiche riguardanti le infrastrutture, riportate dal Documento economico e finanziario messo a punto dal Governo per il periodo 2002-2006, sono largamente condivisibili.</w:t>
      </w:r>
    </w:p>
    <w:p>
      <w:pPr>
        <w:pStyle w:val="TextBody"/>
        <w:spacing w:before="0" w:after="100"/>
        <w:jc w:val="both"/>
        <w:rPr/>
      </w:pPr>
      <w:r>
        <w:rPr>
          <w:rFonts w:cs="Arial"/>
        </w:rPr>
        <w:t>In particolare è apprezzabile che il Governo si proponga, nel campo del recupero e dell’ammodernamento del capitale fisico pubblico, di realizzare interventi infrastrutturali, anche di rilevante entità. Molto opportunamente si indicano come aree di intervento prioritario i sistemi infrastrutturali idrogeologico, idrico e dei trasporti che, nel complesso, presentano i maggiori livelli di criticità (rilevanza del rischio, carattere d’emergenza, carenza quantitativa, inefficienza del servizio reso e distanza dalle medie europee).</w:t>
      </w:r>
    </w:p>
    <w:p>
      <w:pPr>
        <w:pStyle w:val="TextBody"/>
        <w:spacing w:before="0" w:after="100"/>
        <w:jc w:val="both"/>
        <w:rPr>
          <w:rFonts w:cs="Arial"/>
        </w:rPr>
      </w:pPr>
      <w:r>
        <w:rPr>
          <w:rFonts w:cs="Arial"/>
        </w:rPr>
        <w:t>L’utilizzo di uno strumento normativo innovativo come la “legge obiettivo” potrà consentire di colmare l’attuale deficit di opere infrastrutturali strategiche, non necessariamente di grande dimensione, non solo semplificando e snellendo il processo decisionale ed autorizzativo per la realizzazione degli interventi ma anche favorendo un’ampia partecipazione del capitale privato attraverso lo sviluppo del “project finacing” e l’affidamento in “general contracting” di tutte le fasi (dal progetto al collaudo) realizzative dell’opera pubblica.</w:t>
      </w:r>
    </w:p>
    <w:p>
      <w:pPr>
        <w:pStyle w:val="TextBody"/>
        <w:spacing w:before="0" w:after="100"/>
        <w:jc w:val="both"/>
        <w:rPr>
          <w:rFonts w:cs="Arial"/>
          <w:b/>
          <w:b/>
        </w:rPr>
      </w:pPr>
      <w:r>
        <w:rPr>
          <w:rFonts w:cs="Arial"/>
          <w:b/>
        </w:rPr>
        <w:t>Ambiente</w:t>
      </w:r>
    </w:p>
    <w:p>
      <w:pPr>
        <w:pStyle w:val="Normal"/>
        <w:spacing w:before="0" w:after="100"/>
        <w:jc w:val="both"/>
        <w:rPr>
          <w:rFonts w:ascii="Arial" w:hAnsi="Arial" w:cs="Arial"/>
        </w:rPr>
      </w:pPr>
      <w:r>
        <w:rPr>
          <w:rFonts w:cs="Arial" w:ascii="Arial" w:hAnsi="Arial"/>
        </w:rPr>
        <w:t>E’ condivisibile l’impostazione volta a privilegiare incentivi economici a comportamenti ambientali virtuosi, rispetto ai divieti e agli obblighi di fare. Il documento governativo, trattando della detassazione degli utili reinvestiti in beni strumentali nell’esercizio dell’attività produttiva, prevede che siano previsti “trattamenti di maggiore favore … per gli operatori che si siano dotati del marchio di qualità ambientale EMAS” (Capitolo III, punto III.2.1).</w:t>
      </w:r>
    </w:p>
    <w:p>
      <w:pPr>
        <w:pStyle w:val="Normal"/>
        <w:spacing w:before="0" w:after="100"/>
        <w:jc w:val="both"/>
        <w:rPr>
          <w:rFonts w:ascii="Arial" w:hAnsi="Arial" w:cs="Arial"/>
        </w:rPr>
      </w:pPr>
      <w:r>
        <w:rPr>
          <w:rFonts w:cs="Arial" w:ascii="Arial" w:hAnsi="Arial"/>
        </w:rPr>
        <w:t>La proposta di incentivare la certificazione ambientale delle imprese è condivisibile. Si ritiene tuttavia opportuno suggerire di ammettere, come presupposto per le condizioni di maggior favore, oltre alla certificazione EMAS (che ha interessato finora un numero limitatissimo di imprese, circa 70) anche la certificazione ISO, che riscuote un maggiore successo (oltre 700 imprese certificate). Questa forma di incentivo avrà effetti positivi per l’ambiente nel medio periodo, considerati i tempi necessari a preparare e ad acquisire la certificazione per un numero sufficientemente largo di imprese.</w:t>
      </w:r>
    </w:p>
    <w:p>
      <w:pPr>
        <w:pStyle w:val="Normal"/>
        <w:spacing w:before="0" w:after="100"/>
        <w:jc w:val="both"/>
        <w:rPr>
          <w:rFonts w:ascii="Arial" w:hAnsi="Arial" w:cs="Arial"/>
        </w:rPr>
      </w:pPr>
      <w:r>
        <w:rPr>
          <w:rFonts w:cs="Arial" w:ascii="Arial" w:hAnsi="Arial"/>
        </w:rPr>
        <w:t>L’incentivazione sarebbe più efficace sul piano dei risultati immediati se fosse unita all’esclusione del criterio incrementale per tutti gli investimenti miranti alla tutela dell’ambiente. Per le imprese certificate, le condizioni di maggior favore potrebbero consistere nel riconoscimento di una più alta percentuale di detassabilità dell’investimento.</w:t>
      </w:r>
    </w:p>
    <w:p>
      <w:pPr>
        <w:pStyle w:val="TextBody"/>
        <w:spacing w:before="0" w:after="100"/>
        <w:jc w:val="both"/>
        <w:rPr>
          <w:rFonts w:cs="Arial"/>
          <w:b/>
          <w:b/>
        </w:rPr>
      </w:pPr>
      <w:r>
        <w:rPr>
          <w:rFonts w:cs="Arial"/>
          <w:b/>
        </w:rPr>
        <w:t>Sanità</w:t>
      </w:r>
    </w:p>
    <w:p>
      <w:pPr>
        <w:pStyle w:val="TextBody"/>
        <w:spacing w:before="0" w:after="100"/>
        <w:jc w:val="both"/>
        <w:rPr/>
      </w:pPr>
      <w:r>
        <w:rPr>
          <w:rFonts w:cs="Arial"/>
        </w:rPr>
        <w:t>Il DPEF affronta la sanità da due punti di vista: la devoluzione di poteri alle Regioni; il contenimento della spesa pubblica. Nel primo ambito si accenna alla possibilità di aprire questa vasta area “ad operatori diversi da quelli organizzati nella forma burocratica classica”. Non basta far entrare i privati in un sistema che mantenga le regole della Pubblica Amministrazione: ferme restando le funzioni pubbliche di indirizzo, di definizione dei livelli e di controllo, occorre puntare con decisione sulla concorrenza fra produttori di prestazioni sanitarie.</w:t>
      </w:r>
    </w:p>
    <w:p>
      <w:pPr>
        <w:pStyle w:val="TextBody"/>
        <w:spacing w:before="0" w:after="100"/>
        <w:jc w:val="both"/>
        <w:rPr/>
      </w:pPr>
      <w:r>
        <w:rPr>
          <w:rFonts w:cs="Arial"/>
        </w:rPr>
        <w:t>Occorre, inoltre, evitare di privilegiare le organizzazioni no profit rispetto al privato che fa profitto: quello che conta è che sia il cittadino-utente a scegliere la qualità del servizio, prescindendo dalla natura giuridica del soggetto produttore. Positivo, invece, l’obiettivo di introdurre i principi della Qualità nella gestione delle strutture sanitarie. Tale aspetto va strettamente coordinato con il sistema di accreditamento delle strutture e va affidato ad un ente terzo, indipendente anche dalle Regioni stesse (proprietarie delle strutture pubbliche).</w:t>
      </w:r>
    </w:p>
    <w:p>
      <w:pPr>
        <w:pStyle w:val="TextBody"/>
        <w:spacing w:before="0" w:after="100"/>
        <w:jc w:val="both"/>
        <w:rPr>
          <w:rFonts w:cs="Arial"/>
        </w:rPr>
      </w:pPr>
      <w:r>
        <w:rPr>
          <w:rFonts w:cs="Arial"/>
        </w:rPr>
        <w:t>Riguardo il contenimento della spesa si conta sui risparmi che potrebbero derivare da forme di standardizzazione della funzione di acquisto. E’ da diversi anni che si cerca di attivare una maggiore efficienza nella funzione di acquisto in sanità attraverso gli Osservatori prezzi, la centrale di acquisto, ma i risultati non sono stati finora soddisfacenti. Va sostenuta la scelta di valorizzare l’</w:t>
      </w:r>
      <w:r>
        <w:rPr>
          <w:rFonts w:cs="Arial"/>
          <w:i/>
        </w:rPr>
        <w:t xml:space="preserve">e-procurement. </w:t>
      </w:r>
    </w:p>
    <w:p>
      <w:pPr>
        <w:pStyle w:val="TextBody"/>
        <w:spacing w:before="0" w:after="100"/>
        <w:jc w:val="both"/>
        <w:rPr>
          <w:rFonts w:cs="Arial"/>
        </w:rPr>
      </w:pPr>
      <w:r>
        <w:rPr>
          <w:rFonts w:cs="Arial"/>
        </w:rPr>
        <w:t xml:space="preserve">Non si dice nulla su come rendere più efficiente la spesa per il personale e per i medici. Manca anche l’obiettivo di assicurare una maggior produttività alla funzione svolta dal medico di medicina generale. Non è infine chiaro il significato dell’”organismo tecnico” che dovrebbe supportare la delegazione di parte pubblica nell’attività di rinnovo degli accordi nazionali. Certamente condivisibile è l’obiettivo di creare finalmente degli efficienti sistemi di rilevazione della spesa per centri di costo. </w:t>
      </w:r>
    </w:p>
    <w:p>
      <w:pPr>
        <w:pStyle w:val="TextBody"/>
        <w:spacing w:before="0" w:after="100"/>
        <w:jc w:val="both"/>
        <w:rPr/>
      </w:pPr>
      <w:r>
        <w:rPr>
          <w:rFonts w:cs="Arial"/>
        </w:rPr>
        <w:t>In linea generale è, infine, condivisibile che le Regioni possano scegliere differenti modelli organizzativi, superando le rigidità della riforma Bindi</w:t>
      </w:r>
    </w:p>
    <w:p>
      <w:pPr>
        <w:pStyle w:val="TextBody"/>
        <w:spacing w:before="0" w:after="100"/>
        <w:jc w:val="both"/>
        <w:rPr>
          <w:rFonts w:cs="Arial"/>
        </w:rPr>
      </w:pPr>
      <w:r>
        <w:rPr>
          <w:rFonts w:cs="Arial"/>
          <w:b/>
        </w:rPr>
        <w:t>Internazionalizzazione</w:t>
      </w:r>
    </w:p>
    <w:p>
      <w:pPr>
        <w:pStyle w:val="TextBody"/>
        <w:spacing w:before="0" w:after="100"/>
        <w:jc w:val="both"/>
        <w:rPr/>
      </w:pPr>
      <w:r>
        <w:rPr>
          <w:rFonts w:cs="Arial"/>
        </w:rPr>
        <w:t>Si condivide il rinnovato impegno a favore dell’attività di cooperazione, ma va rilevata l’assenza di riferimenti al riequilibrio delle disponibilità tra cooperazione multilaterale e bilaterale. Si sottolinea al riguardo che nel ’98 (fonte OCSE - DAC) la ripartizione dei fondi italiani è stata: 87% multilaterale e 23% bilaterale. Tale ripartizione si discosta da quanto fanno gli altri Paesi donatori che destinano, mediamente, oltre il 65% dei fondi al canale bilaterale ed una quota inferiore al 35% a quello multilaterale. E’ importante quindi che il Governo si impegni ad una revisione della cooperazione bilaterale nell’ambito di un quadro complessivo di coordinamento con gli altri Paesi, allo scopo di evitare svantaggi competitivi. Sarebbe inoltre opportuna una maggiore attenzione all’azione di sostegno per l’accompagnamento all’internazionalizzazione delle imprese.</w:t>
      </w:r>
    </w:p>
    <w:p>
      <w:pPr>
        <w:pStyle w:val="TextBody"/>
        <w:spacing w:before="0" w:after="100"/>
        <w:jc w:val="both"/>
        <w:rPr>
          <w:rFonts w:cs="Arial"/>
          <w:b/>
          <w:b/>
        </w:rPr>
      </w:pPr>
      <w:r>
        <w:rPr>
          <w:rFonts w:cs="Arial"/>
          <w:b/>
        </w:rPr>
        <w:t>Riforma PA</w:t>
      </w:r>
    </w:p>
    <w:p>
      <w:pPr>
        <w:pStyle w:val="TextBody"/>
        <w:spacing w:before="0" w:after="100"/>
        <w:jc w:val="both"/>
        <w:rPr/>
      </w:pPr>
      <w:r>
        <w:rPr>
          <w:rFonts w:cs="Arial"/>
        </w:rPr>
        <w:t>Il DPEF contiene indicazioni di massima sulla volontà del Governo di adottare procedure che conferiscano efficienza ,accessibilità e trasparenza alla pubblica amministrazione in un quadro di forte snellimento delle strutture e degli enti ed organismi pubblici ,in particolare le agenzie e gli enti non economici non “necessari” ed in gran parte autoreferenziali. Importanza viene data all’outsourcing quale forma di gestione dei servizi e funzioni affidata a soggetti privati che li gestiscano in maniera più efficiente e meno costosa. Le indicazioni di massima sono assolutamente condivisibili perché orientate all’efficienza dell’azione amministrativa in un quadro di riduzione sia della presenza sia del costo della pubblica amministrazione nell’economia. Riteniamo chiave la riforma annunciata e sollecitiamo Governo e Parlamento a renderla concreta nel più breve tempo possibile.</w:t>
      </w:r>
    </w:p>
    <w:p>
      <w:pPr>
        <w:pStyle w:val="TextBody"/>
        <w:spacing w:before="0" w:after="100"/>
        <w:jc w:val="both"/>
        <w:rPr>
          <w:rFonts w:cs="Arial"/>
          <w:b/>
          <w:b/>
        </w:rPr>
      </w:pPr>
      <w:r>
        <w:rPr>
          <w:rFonts w:cs="Arial"/>
          <w:b/>
        </w:rPr>
        <w:t>Mercato del lavoro</w:t>
      </w:r>
    </w:p>
    <w:p>
      <w:pPr>
        <w:pStyle w:val="TextBody"/>
        <w:spacing w:before="0" w:after="100"/>
        <w:jc w:val="both"/>
        <w:rPr/>
      </w:pPr>
      <w:r>
        <w:rPr>
          <w:rFonts w:cs="Arial"/>
        </w:rPr>
        <w:t>Nonostante gli elementi di flessibilità introdotti negli ultimi anni, principalmente attraverso lo sviluppo delle forme contrattuali cosiddette atipiche, il nostro mercato del lavoro rimane, secondo le statistiche OCSE, fra i più rigidi d’Europa. La sua flessibilità è una delle condizione essenziali per la competitività del sistema cui porre mano con priorità massima.</w:t>
      </w:r>
    </w:p>
    <w:p>
      <w:pPr>
        <w:pStyle w:val="TextBody"/>
        <w:spacing w:before="0" w:after="100"/>
        <w:jc w:val="both"/>
        <w:rPr/>
      </w:pPr>
      <w:r>
        <w:rPr>
          <w:rFonts w:cs="Arial"/>
        </w:rPr>
        <w:t xml:space="preserve">La via della flessibilità ha dato già risultati con l’approvazione del cosiddetto pacchetto Treu, che è stato un momento molto importante che ha liberalizzato e ha consentito di raggiungere obiettivi occupazionali importanti. Riteniamo che sia una strada da continuare a seguire con maggior coraggio e cioè completando quanto il pacchetto Treu non è riuscito a fare, in particolare procedendo alla completa liberalizzazione del part-time , prevedendo la possibilità di intervenire sui servizi per l’impiego, affinchè possano effettivamente andare verso una privatizzazione dei servizi per l’impiego. Le agenzie di lavoro interinale oggi stanno dimostrando che riescono a fare incontrare la domanda con l’offerta e conoscono le esigenze del mercato del lavoro. </w:t>
      </w:r>
    </w:p>
    <w:p>
      <w:pPr>
        <w:pStyle w:val="TextBody"/>
        <w:spacing w:before="0" w:after="100"/>
        <w:jc w:val="both"/>
        <w:rPr>
          <w:rFonts w:cs="Arial"/>
        </w:rPr>
      </w:pPr>
      <w:r>
        <w:rPr>
          <w:rFonts w:cs="Arial"/>
        </w:rPr>
        <w:t>E’ importante che siano soprattutto le parti sociali a determinare il superamento delle attuali rigidità, nell’ambito di una normativa il più possibile leggera e centrata sui principi.</w:t>
      </w:r>
    </w:p>
    <w:p>
      <w:pPr>
        <w:pStyle w:val="TextBody"/>
        <w:spacing w:before="0" w:after="100"/>
        <w:jc w:val="both"/>
        <w:rPr>
          <w:rFonts w:cs="Arial"/>
          <w:b/>
          <w:b/>
        </w:rPr>
      </w:pPr>
      <w:r>
        <w:rPr>
          <w:rFonts w:cs="Arial"/>
          <w:b/>
        </w:rPr>
        <w:t>Pensioni</w:t>
      </w:r>
    </w:p>
    <w:p>
      <w:pPr>
        <w:pStyle w:val="TextBody"/>
        <w:spacing w:before="0" w:after="100"/>
        <w:jc w:val="both"/>
        <w:rPr/>
      </w:pPr>
      <w:r>
        <w:rPr>
          <w:rFonts w:cs="Arial"/>
        </w:rPr>
        <w:t>La sostenibilità economica del modello previdenziale italiano, basato quasi esclusivamente sulla componente pubblica a ripartizione, è messa a rischio dal rallentamento dei tassi di crescita del Pil riscontrato negli ultimi decenni e dalle tendenze demografiche.</w:t>
      </w:r>
    </w:p>
    <w:p>
      <w:pPr>
        <w:pStyle w:val="TextBody"/>
        <w:spacing w:before="0" w:after="100"/>
        <w:jc w:val="both"/>
        <w:rPr/>
      </w:pPr>
      <w:r>
        <w:rPr>
          <w:rFonts w:cs="Arial"/>
        </w:rPr>
        <w:t xml:space="preserve">Il Dpef prevede una verifica della “riforma Dini” al fine di accertare la sostenibilità e stabilità del sistema previdenziale. E’ importante che il DPEF sottolinei la rilevanza del tema. Il superamento dei problemi del sistema previdenziale è una condizione indispensabile per recuperare certezza sulla tenuta dei conti pubblici. Sono indicate alcune questioni e alcune ricette, ma su quest’ultime è un po’ difficile esprimere un giudizio. Da un lato manca una valutazione di impatto sulla finanza pubblica e sui livelli contributivi. Sul piano del metodo appare un po’ rischioso per il Governo, di fronte ad una trattativa da avviare, fornire già delle soluzioni possibili. Non abbiamo completato la verifica e i problemi sul tappeto sono molti. </w:t>
      </w:r>
    </w:p>
    <w:p>
      <w:pPr>
        <w:pStyle w:val="TextBody"/>
        <w:spacing w:before="0" w:after="100"/>
        <w:jc w:val="both"/>
        <w:rPr>
          <w:rFonts w:cs="Arial"/>
        </w:rPr>
      </w:pPr>
      <w:r>
        <w:rPr>
          <w:rFonts w:cs="Arial"/>
        </w:rPr>
        <w:t xml:space="preserve">Confindustria ritiene che la strada maestra sia quella dell’elevazione dell’età pensionabile e dell’eliminazione delle pensioni di anzianità, è però indispensabile che la verifica, che si dovrebbe iniziare dopo il 15 settembre, mantenga sul tavolo le varie questioni: la riforma del welfare, quella della disponibilità del TFR secondo quanto è stato scritto nel DPEF (che apprezziamo), i temi della flessibilità in entrata e in uscita sul mercato del lavoro e quelli dell’utilizzo più razionale delle risorse per la formazione professionale. </w:t>
      </w:r>
    </w:p>
    <w:p>
      <w:pPr>
        <w:pStyle w:val="TextBody"/>
        <w:spacing w:before="0" w:after="100"/>
        <w:jc w:val="both"/>
        <w:rPr/>
      </w:pPr>
      <w:r>
        <w:rPr>
          <w:rFonts w:cs="Arial"/>
        </w:rPr>
        <w:t>L’ipotesi di utilizzare quote del tfr per il finanziamento dei fondi pensione è condivisibile purché sia effettivamente inserita in un quadro normativo che consenta libertà di adesione del lavoratore e di scelta tra fondi chiusi ed aperti. Tale ipotesi andrebbe completata con la previsioni di adeguate compensazioni per le imprese derivanti dall’eventuale rinuncia ad una fonte di autofinanziamento. Infine, andrebbe opportunamente modificato il regime fiscale sulla contribuzione ai fondi pensione (aumentando la deducibilità ed eliminando il vincolo dell’utilizzo del tfr) e sulla gestione dei fondi (riducendo l’attuale aliquota).</w:t>
      </w:r>
    </w:p>
    <w:p>
      <w:pPr>
        <w:pStyle w:val="Normal"/>
        <w:spacing w:before="0" w:after="100"/>
        <w:jc w:val="both"/>
        <w:rPr/>
      </w:pPr>
      <w:r>
        <w:rPr>
          <w:rFonts w:cs="Arial" w:ascii="Arial" w:hAnsi="Arial"/>
          <w:b/>
        </w:rPr>
        <w:t>Privatizzazioni e liberalizzazioni</w:t>
      </w:r>
      <w:r>
        <w:rPr>
          <w:rFonts w:cs="Arial" w:ascii="Arial" w:hAnsi="Arial"/>
        </w:rPr>
        <w:t>.</w:t>
      </w:r>
    </w:p>
    <w:p>
      <w:pPr>
        <w:pStyle w:val="Normal"/>
        <w:spacing w:before="0" w:after="100"/>
        <w:jc w:val="both"/>
        <w:rPr/>
      </w:pPr>
      <w:r>
        <w:rPr>
          <w:rFonts w:cs="Arial" w:ascii="Arial" w:hAnsi="Arial"/>
        </w:rPr>
        <w:t>Va giudicata molto positivamente la volontà di continuare il processo di privatizzazioni. Le privatizzazioni debbono però essere funzionali ad una apertura del mercato alla concorrenza. Occorre cioè privatizzare fissando prima le regole del gioco concorrenziale, in un quadro di simmetria nel mercato nazionale ed europeo. Vi sono peraltro settori, quali il commercio, le libere professioni, il trasporto merci su strada, i servizi portuali e aeroportuali, la distribuzione dei carburanti ed altri ancora, che sono quasi interamente esercitati da privati, ma in cui la regolamentazione impedisce il pieno dispiegarsi della concorrenza.</w:t>
      </w:r>
    </w:p>
    <w:p>
      <w:pPr>
        <w:pStyle w:val="Normal"/>
        <w:spacing w:before="0" w:after="100"/>
        <w:jc w:val="both"/>
        <w:rPr>
          <w:rFonts w:ascii="Arial" w:hAnsi="Arial" w:cs="Arial"/>
        </w:rPr>
      </w:pPr>
      <w:r>
        <w:rPr>
          <w:rFonts w:cs="Arial" w:ascii="Arial" w:hAnsi="Arial"/>
        </w:rPr>
        <w:t>Nel settore elettrico si segnala in particolare l'esigenza di introdurre dei tetti antitrust più severi, ad esempio 30%, al fine di aumentare ulteriormente le dismissioni di centrali dell'Enel e favorire un mercato di borsa elettrica nel quale vi sia effettiva concorrenza.</w:t>
      </w:r>
    </w:p>
    <w:p>
      <w:pPr>
        <w:pStyle w:val="Normal"/>
        <w:spacing w:before="0" w:after="100"/>
        <w:jc w:val="both"/>
        <w:rPr/>
      </w:pPr>
      <w:r>
        <w:rPr>
          <w:rFonts w:cs="Arial" w:ascii="Arial" w:hAnsi="Arial"/>
        </w:rPr>
        <w:t xml:space="preserve">Dovrebbero essere valutati attentamente i meccanismi di funzionamento della borsa elettrica al fine di verificare se con i meccanismi di pricing approvati (system marginal price) si creano incentivi ad investimenti in nuova capacità di generazione efficiente. Per quanto riguarda il gas naturale si dovrebbe sottolineare che le licenze per i nuovi siti di stoccaggio (esistono all'esame 10 licenze di concessione) dovrebbero essere allocate ai soggetti gestori mediante meccanismo di asta ai nuovi operatori. Da una parte aumenterebbe l'introito per lo Stato, dall'altro consentirebbe a nuovi soggetti di affacciarsi sul mercato. </w:t>
      </w:r>
    </w:p>
    <w:p>
      <w:pPr>
        <w:pStyle w:val="Corpodeltesto3"/>
        <w:suppressAutoHyphens w:val="false"/>
        <w:spacing w:before="0" w:after="100"/>
        <w:rPr>
          <w:rFonts w:cs="Arial"/>
          <w:lang w:val="it-IT"/>
        </w:rPr>
      </w:pPr>
      <w:r>
        <w:rPr>
          <w:rFonts w:cs="Arial"/>
          <w:lang w:val="it-IT"/>
        </w:rPr>
        <w:t>Nel settore gas è inoltre necessario una sostanziale revisione dei meccanismi di imposizione fiscale per classi di consumo.</w:t>
      </w:r>
    </w:p>
    <w:p>
      <w:pPr>
        <w:pStyle w:val="Heading3"/>
        <w:spacing w:before="0" w:after="100"/>
        <w:rPr>
          <w:rFonts w:ascii="Arial" w:hAnsi="Arial" w:cs="Arial"/>
          <w:i/>
          <w:i/>
        </w:rPr>
      </w:pPr>
      <w:r>
        <w:rPr>
          <w:rFonts w:cs="Arial" w:ascii="Arial" w:hAnsi="Arial"/>
          <w:i/>
        </w:rPr>
        <w:t>Mezzogiorno</w:t>
      </w:r>
    </w:p>
    <w:p>
      <w:pPr>
        <w:pStyle w:val="TextBody"/>
        <w:spacing w:before="0" w:after="100"/>
        <w:jc w:val="both"/>
        <w:rPr/>
      </w:pPr>
      <w:r>
        <w:rPr>
          <w:rFonts w:cs="Arial"/>
        </w:rPr>
        <w:t xml:space="preserve">Le indicazioni del DPEF sullo sviluppo del Mezzogiorno più accelerato rispetto a quello del resto del Paese sono assolutamente condivisibili. Peraltro in tal senso alcune scelte risultano contraddittorie, quali ad esempio quella della non cumulabilità della Tremonti con il credito d’imposta. Non vengono indicate inoltre specifiche misure per l’accelerazione della spesa dei fondi strutturali che, com’è noto, hanno tempi contingentati e sulla quale peraltro si nota già un notevole ritardo. A questo proposito utile sarebbe un’estensione delle procedure previste dalla legge obiettivo a tutte le opere finanziate con i fondi strutturali, anche a livello regionale, come da un emendamento da noi proposto in tal senso. Si propone inoltre che nell’eventuale avvio di opere strategiche nel 2002 a seguito dell’approvazione della legge obiettivo adeguato spazio sia dato a quelle localizzate nel Mezzogiorno, sempre ai fini di accelerare lo sviluppo. </w:t>
      </w:r>
    </w:p>
    <w:p>
      <w:pPr>
        <w:pStyle w:val="Normal"/>
        <w:spacing w:lineRule="atLeast" w:line="240"/>
        <w:jc w:val="both"/>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type w:val="nextPage"/>
      <w:pgSz w:w="11906" w:h="16838"/>
      <w:pgMar w:left="1440" w:right="1440" w:gutter="0" w:header="0" w:top="13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ind w:left="2160" w:firstLine="720"/>
      <w:jc w:val="both"/>
      <w:outlineLvl w:val="0"/>
    </w:pPr>
    <w:rPr>
      <w:sz w:val="28"/>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Courier 10 Pitch" w:hAnsi="Courier 10 Pitch" w:cs="Courier 10 Pitch"/>
      <w:b/>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pPr>
    <w:rPr>
      <w:rFonts w:ascii="Courier;Courier New" w:hAnsi="Courier;Courier New" w:cs="Courier;Courier New"/>
      <w:sz w:val="18"/>
    </w:rPr>
  </w:style>
  <w:style w:type="paragraph" w:styleId="Corpodeltesto3">
    <w:name w:val="Corpo del testo 3"/>
    <w:basedOn w:val="Normal"/>
    <w:qFormat/>
    <w:pPr>
      <w:widowControl w:val="false"/>
      <w:suppressAutoHyphens w:val="true"/>
      <w:jc w:val="both"/>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8:29:00Z</dcterms:created>
  <dc:creator>federturismo</dc:creator>
  <dc:description/>
  <dc:language>en-US</dc:language>
  <cp:lastModifiedBy>federturismo</cp:lastModifiedBy>
  <dcterms:modified xsi:type="dcterms:W3CDTF">2001-07-25T08:30:00Z</dcterms:modified>
  <cp:revision>1</cp:revision>
  <dc:subject/>
  <dc:title>OSSERVAZIONI AL DPEF 2002 – 2006</dc:title>
</cp:coreProperties>
</file>