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TestoTabella"/>
        <w:spacing w:before="200" w:after="0"/>
        <w:rPr/>
      </w:pPr>
      <w:r>
        <w:rPr/>
      </w:r>
    </w:p>
    <w:tbl>
      <w:tblPr>
        <w:tblW w:w="8602" w:type="dxa"/>
        <w:jc w:val="center"/>
        <w:tblInd w:w="0" w:type="dxa"/>
        <w:tblLayout w:type="fixed"/>
        <w:tblCellMar>
          <w:top w:w="0" w:type="dxa"/>
          <w:left w:w="70" w:type="dxa"/>
          <w:bottom w:w="0" w:type="dxa"/>
          <w:right w:w="70" w:type="dxa"/>
        </w:tblCellMar>
      </w:tblPr>
      <w:tblGrid>
        <w:gridCol w:w="8602"/>
      </w:tblGrid>
      <w:tr>
        <w:trPr/>
        <w:tc>
          <w:tcPr>
            <w:tcW w:w="8602" w:type="dxa"/>
            <w:tcBorders>
              <w:top w:val="double" w:sz="4" w:space="0" w:color="000000"/>
              <w:left w:val="double" w:sz="4" w:space="0" w:color="000000"/>
              <w:bottom w:val="double" w:sz="4" w:space="0" w:color="000000"/>
              <w:right w:val="double" w:sz="4" w:space="0" w:color="000000"/>
            </w:tcBorders>
          </w:tcPr>
          <w:p>
            <w:pPr>
              <w:pStyle w:val="Heading1"/>
              <w:spacing w:before="360" w:after="480"/>
              <w:ind w:left="0" w:hanging="0"/>
              <w:jc w:val="center"/>
              <w:rPr>
                <w:sz w:val="28"/>
              </w:rPr>
            </w:pPr>
            <w:r>
              <w:rPr>
                <w:sz w:val="28"/>
              </w:rPr>
              <w:t>Scheda della misura 2.1.</w:t>
            </w:r>
          </w:p>
          <w:p>
            <w:pPr>
              <w:pStyle w:val="Heading1"/>
              <w:spacing w:before="0" w:after="480"/>
              <w:ind w:left="0" w:hanging="0"/>
              <w:jc w:val="center"/>
              <w:rPr>
                <w:i/>
                <w:i/>
                <w:caps w:val="false"/>
                <w:smallCaps w:val="false"/>
                <w:sz w:val="28"/>
              </w:rPr>
            </w:pPr>
            <w:r>
              <w:rPr>
                <w:i/>
                <w:caps w:val="false"/>
                <w:smallCaps w:val="false"/>
                <w:sz w:val="28"/>
              </w:rPr>
              <w:t xml:space="preserve">Ammodernamento, consolidamento ed ampliamento </w:t>
              <w:br/>
              <w:t>del tessuto produttivo</w:t>
            </w:r>
          </w:p>
        </w:tc>
      </w:tr>
    </w:tbl>
    <w:p>
      <w:pPr>
        <w:pStyle w:val="Heading2"/>
        <w:spacing w:before="600" w:after="120"/>
        <w:ind w:left="709" w:hanging="709"/>
        <w:rPr/>
      </w:pPr>
      <w:r>
        <w:rPr/>
        <w:t>I.</w:t>
        <w:tab/>
        <w:t>Identificazione DELLA MISURA</w:t>
      </w:r>
    </w:p>
    <w:tbl>
      <w:tblPr>
        <w:tblW w:w="8647" w:type="dxa"/>
        <w:jc w:val="left"/>
        <w:tblInd w:w="-75" w:type="dxa"/>
        <w:tblLayout w:type="fixed"/>
        <w:tblCellMar>
          <w:top w:w="0" w:type="dxa"/>
          <w:left w:w="70" w:type="dxa"/>
          <w:bottom w:w="0" w:type="dxa"/>
          <w:right w:w="70" w:type="dxa"/>
        </w:tblCellMar>
      </w:tblPr>
      <w:tblGrid>
        <w:gridCol w:w="779"/>
        <w:gridCol w:w="2056"/>
        <w:gridCol w:w="1063"/>
        <w:gridCol w:w="425"/>
        <w:gridCol w:w="1984"/>
        <w:gridCol w:w="2340"/>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rPr/>
            </w:pPr>
            <w:r>
              <w:rPr/>
              <w:t>Asse II</w:t>
              <w:tab/>
              <w:t>Competitività del sistema imprese</w:t>
            </w:r>
          </w:p>
        </w:tc>
      </w:tr>
      <w:tr>
        <w:trPr/>
        <w:tc>
          <w:tcPr>
            <w:tcW w:w="2835" w:type="dxa"/>
            <w:gridSpan w:val="2"/>
            <w:vMerge w:val="restart"/>
            <w:tcBorders>
              <w:top w:val="single" w:sz="4" w:space="0" w:color="000000"/>
              <w:left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2" w:type="dxa"/>
            <w:gridSpan w:val="4"/>
            <w:tcBorders>
              <w:left w:val="single" w:sz="4" w:space="0" w:color="000000"/>
              <w:right w:val="single" w:sz="4" w:space="0" w:color="000000"/>
            </w:tcBorders>
            <w:vAlign w:val="center"/>
          </w:tcPr>
          <w:p>
            <w:pPr>
              <w:pStyle w:val="BodyText1"/>
              <w:spacing w:before="240" w:after="60"/>
              <w:ind w:left="1134" w:hanging="1134"/>
              <w:rPr/>
            </w:pPr>
            <w:r>
              <w:rPr/>
              <w:t>Misura 2.1.</w:t>
              <w:tab/>
              <w:t>Ammodernamento, consolidamento ed ampliamento del tessuto produttivo</w:t>
            </w:r>
          </w:p>
          <w:p>
            <w:pPr>
              <w:pStyle w:val="Normal"/>
              <w:spacing w:before="100" w:after="100"/>
              <w:rPr/>
            </w:pPr>
            <w:r>
              <w:rPr/>
              <w:t>La misura si articola nelle seguenti Azioni:</w:t>
            </w:r>
          </w:p>
        </w:tc>
      </w:tr>
      <w:tr>
        <w:trPr/>
        <w:tc>
          <w:tcPr>
            <w:tcW w:w="2835" w:type="dxa"/>
            <w:gridSpan w:val="2"/>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100" w:after="100"/>
              <w:ind w:left="1276" w:hanging="0"/>
              <w:rPr>
                <w:b/>
                <w:b/>
              </w:rPr>
            </w:pPr>
            <w:r>
              <w:rPr>
                <w:b/>
              </w:rPr>
            </w:r>
          </w:p>
        </w:tc>
        <w:tc>
          <w:tcPr>
            <w:tcW w:w="1488" w:type="dxa"/>
            <w:gridSpan w:val="2"/>
            <w:tcBorders>
              <w:left w:val="single" w:sz="4" w:space="0" w:color="000000"/>
            </w:tcBorders>
          </w:tcPr>
          <w:p>
            <w:pPr>
              <w:pStyle w:val="TestoTabella"/>
              <w:spacing w:before="60" w:after="60"/>
              <w:rPr/>
            </w:pPr>
            <w:r>
              <w:rPr/>
              <w:t>Azione 2.1.1.</w:t>
            </w:r>
          </w:p>
        </w:tc>
        <w:tc>
          <w:tcPr>
            <w:tcW w:w="4324" w:type="dxa"/>
            <w:gridSpan w:val="2"/>
            <w:tcBorders>
              <w:right w:val="single" w:sz="4" w:space="0" w:color="000000"/>
            </w:tcBorders>
          </w:tcPr>
          <w:p>
            <w:pPr>
              <w:pStyle w:val="TestoTabella"/>
              <w:spacing w:before="60" w:after="60"/>
              <w:rPr/>
            </w:pPr>
            <w:r>
              <w:rPr/>
              <w:t>Regime di aiuto a sostegno degli investimenti materiali ed immateriali delle PMI ed a sostegno dell’Information Technology</w:t>
            </w:r>
          </w:p>
        </w:tc>
      </w:tr>
      <w:tr>
        <w:trPr/>
        <w:tc>
          <w:tcPr>
            <w:tcW w:w="2835" w:type="dxa"/>
            <w:gridSpan w:val="2"/>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100" w:after="100"/>
              <w:ind w:left="1276" w:hanging="0"/>
              <w:rPr>
                <w:b/>
                <w:b/>
              </w:rPr>
            </w:pPr>
            <w:r>
              <w:rPr>
                <w:b/>
              </w:rPr>
            </w:r>
          </w:p>
        </w:tc>
        <w:tc>
          <w:tcPr>
            <w:tcW w:w="1488" w:type="dxa"/>
            <w:gridSpan w:val="2"/>
            <w:tcBorders>
              <w:left w:val="single" w:sz="4" w:space="0" w:color="000000"/>
            </w:tcBorders>
          </w:tcPr>
          <w:p>
            <w:pPr>
              <w:pStyle w:val="TestoTabella"/>
              <w:spacing w:before="60" w:after="60"/>
              <w:rPr/>
            </w:pPr>
            <w:r>
              <w:rPr/>
              <w:t>Azione 2.1.2.</w:t>
            </w:r>
          </w:p>
        </w:tc>
        <w:tc>
          <w:tcPr>
            <w:tcW w:w="4324" w:type="dxa"/>
            <w:gridSpan w:val="2"/>
            <w:tcBorders>
              <w:right w:val="single" w:sz="4" w:space="0" w:color="000000"/>
            </w:tcBorders>
          </w:tcPr>
          <w:p>
            <w:pPr>
              <w:pStyle w:val="TestoTabella"/>
              <w:spacing w:before="60" w:after="60"/>
              <w:rPr/>
            </w:pPr>
            <w:r>
              <w:rPr/>
              <w:t>Regime di aiuto a sostegno delle imprese artigiane per il cofinanziamento della legge 949/52</w:t>
            </w:r>
          </w:p>
        </w:tc>
      </w:tr>
      <w:tr>
        <w:trPr/>
        <w:tc>
          <w:tcPr>
            <w:tcW w:w="2835" w:type="dxa"/>
            <w:gridSpan w:val="2"/>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100" w:after="100"/>
              <w:ind w:left="1276" w:hanging="0"/>
              <w:rPr>
                <w:b/>
                <w:b/>
              </w:rPr>
            </w:pPr>
            <w:r>
              <w:rPr>
                <w:b/>
              </w:rPr>
            </w:r>
          </w:p>
        </w:tc>
        <w:tc>
          <w:tcPr>
            <w:tcW w:w="1488" w:type="dxa"/>
            <w:gridSpan w:val="2"/>
            <w:tcBorders>
              <w:left w:val="single" w:sz="4" w:space="0" w:color="000000"/>
            </w:tcBorders>
          </w:tcPr>
          <w:p>
            <w:pPr>
              <w:pStyle w:val="TestoTabella"/>
              <w:spacing w:before="60" w:after="60"/>
              <w:rPr/>
            </w:pPr>
            <w:r>
              <w:rPr/>
              <w:t>Azione 2.1.3.</w:t>
            </w:r>
          </w:p>
        </w:tc>
        <w:tc>
          <w:tcPr>
            <w:tcW w:w="4324" w:type="dxa"/>
            <w:gridSpan w:val="2"/>
            <w:tcBorders>
              <w:right w:val="single" w:sz="4" w:space="0" w:color="000000"/>
            </w:tcBorders>
          </w:tcPr>
          <w:p>
            <w:pPr>
              <w:pStyle w:val="TestoTabella"/>
              <w:spacing w:before="60" w:after="60"/>
              <w:rPr/>
            </w:pPr>
            <w:r>
              <w:rPr/>
              <w:t>Regime di aiuto a sostegno delle PMI per il cofinanziamento delle leggi 1329/65, 598/94 e 341/95</w:t>
            </w:r>
          </w:p>
        </w:tc>
      </w:tr>
      <w:tr>
        <w:trPr/>
        <w:tc>
          <w:tcPr>
            <w:tcW w:w="2835" w:type="dxa"/>
            <w:gridSpan w:val="2"/>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100" w:after="100"/>
              <w:ind w:left="1276" w:hanging="0"/>
              <w:rPr>
                <w:b/>
                <w:b/>
              </w:rPr>
            </w:pPr>
            <w:r>
              <w:rPr>
                <w:b/>
              </w:rPr>
            </w:r>
          </w:p>
        </w:tc>
        <w:tc>
          <w:tcPr>
            <w:tcW w:w="1488" w:type="dxa"/>
            <w:gridSpan w:val="2"/>
            <w:tcBorders>
              <w:left w:val="single" w:sz="4" w:space="0" w:color="000000"/>
            </w:tcBorders>
          </w:tcPr>
          <w:p>
            <w:pPr>
              <w:pStyle w:val="TestoTabella"/>
              <w:spacing w:before="60" w:after="60"/>
              <w:rPr/>
            </w:pPr>
            <w:r>
              <w:rPr/>
              <w:t>Azione 2.1.4.</w:t>
            </w:r>
          </w:p>
        </w:tc>
        <w:tc>
          <w:tcPr>
            <w:tcW w:w="4324" w:type="dxa"/>
            <w:gridSpan w:val="2"/>
            <w:tcBorders>
              <w:right w:val="single" w:sz="4" w:space="0" w:color="000000"/>
            </w:tcBorders>
          </w:tcPr>
          <w:p>
            <w:pPr>
              <w:pStyle w:val="TestoTabella"/>
              <w:spacing w:before="60" w:after="60"/>
              <w:rPr/>
            </w:pPr>
            <w:r>
              <w:rPr/>
              <w:t>Interventi di ingegneria finanziaria</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rPr/>
            </w:pPr>
            <w:r>
              <w:rPr/>
              <w:t>FESR</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4.</w:t>
              <w:tab/>
              <w:t>Classificazione delle operazioni</w:t>
            </w:r>
          </w:p>
        </w:tc>
      </w:tr>
      <w:tr>
        <w:trPr/>
        <w:tc>
          <w:tcPr>
            <w:tcW w:w="779" w:type="dxa"/>
            <w:tcBorders>
              <w:top w:val="single" w:sz="4" w:space="0" w:color="000000"/>
              <w:left w:val="single" w:sz="4" w:space="0" w:color="000000"/>
              <w:right w:val="single" w:sz="4" w:space="0" w:color="000000"/>
            </w:tcBorders>
            <w:vAlign w:val="center"/>
          </w:tcPr>
          <w:p>
            <w:pPr>
              <w:pStyle w:val="Titolotestotab"/>
              <w:spacing w:before="60" w:after="60"/>
              <w:jc w:val="center"/>
              <w:rPr/>
            </w:pPr>
            <w:r>
              <w:rPr/>
              <w:t>Azione</w:t>
            </w:r>
          </w:p>
        </w:tc>
        <w:tc>
          <w:tcPr>
            <w:tcW w:w="3119" w:type="dxa"/>
            <w:gridSpan w:val="2"/>
            <w:tcBorders>
              <w:top w:val="single" w:sz="4" w:space="0" w:color="000000"/>
              <w:left w:val="single" w:sz="4" w:space="0" w:color="000000"/>
              <w:right w:val="single" w:sz="4" w:space="0" w:color="000000"/>
            </w:tcBorders>
            <w:vAlign w:val="center"/>
          </w:tcPr>
          <w:p>
            <w:pPr>
              <w:pStyle w:val="Titolotestotab"/>
              <w:spacing w:before="60" w:after="60"/>
              <w:jc w:val="center"/>
              <w:rPr/>
            </w:pPr>
            <w:r>
              <w:rPr/>
              <w:t>Codice UE</w:t>
            </w:r>
          </w:p>
        </w:tc>
        <w:tc>
          <w:tcPr>
            <w:tcW w:w="2409" w:type="dxa"/>
            <w:gridSpan w:val="2"/>
            <w:tcBorders>
              <w:top w:val="single" w:sz="4" w:space="0" w:color="000000"/>
              <w:left w:val="single" w:sz="4" w:space="0" w:color="000000"/>
              <w:right w:val="single" w:sz="4" w:space="0" w:color="000000"/>
            </w:tcBorders>
            <w:vAlign w:val="center"/>
          </w:tcPr>
          <w:p>
            <w:pPr>
              <w:pStyle w:val="Titolotestotab"/>
              <w:spacing w:before="60" w:after="60"/>
              <w:jc w:val="center"/>
              <w:rPr/>
            </w:pPr>
            <w:r>
              <w:rPr/>
              <w:t>Tipologia di interventi</w:t>
            </w:r>
          </w:p>
        </w:tc>
        <w:tc>
          <w:tcPr>
            <w:tcW w:w="2340" w:type="dxa"/>
            <w:tcBorders>
              <w:top w:val="single" w:sz="4" w:space="0" w:color="000000"/>
              <w:left w:val="single" w:sz="4" w:space="0" w:color="000000"/>
              <w:right w:val="single" w:sz="4" w:space="0" w:color="000000"/>
            </w:tcBorders>
            <w:vAlign w:val="center"/>
          </w:tcPr>
          <w:p>
            <w:pPr>
              <w:pStyle w:val="Titolotestotab"/>
              <w:spacing w:before="60" w:after="60"/>
              <w:jc w:val="center"/>
              <w:rPr/>
            </w:pPr>
            <w:r>
              <w:rPr/>
              <w:t>Sottotipologia di interven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pPr>
            <w:r>
              <w:rPr/>
              <w:t>2.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ind w:left="533" w:hanging="533"/>
              <w:rPr/>
            </w:pPr>
            <w:r>
              <w:rPr/>
              <w:t>161</w:t>
              <w:tab/>
              <w:t>Investimenti materiali PMI</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pPr>
            <w:r>
              <w:rPr/>
              <w:t>Aiuti all’industria all’artigianato e al commercio</w:t>
            </w:r>
          </w:p>
        </w:tc>
        <w:tc>
          <w:tcPr>
            <w:tcW w:w="2340" w:type="dxa"/>
            <w:tcBorders>
              <w:top w:val="single" w:sz="4" w:space="0" w:color="000000"/>
              <w:left w:val="single" w:sz="4" w:space="0" w:color="000000"/>
              <w:bottom w:val="single" w:sz="4" w:space="0" w:color="000000"/>
              <w:right w:val="single" w:sz="4" w:space="0" w:color="000000"/>
            </w:tcBorders>
          </w:tcPr>
          <w:p>
            <w:pPr>
              <w:pStyle w:val="TestoTabella"/>
              <w:spacing w:before="100" w:after="0"/>
              <w:jc w:val="center"/>
              <w:rPr/>
            </w:pPr>
            <w:r>
              <w:rPr/>
              <w:t>Industria</w:t>
            </w:r>
          </w:p>
          <w:p>
            <w:pPr>
              <w:pStyle w:val="TestoTabella"/>
              <w:spacing w:before="20" w:after="20"/>
              <w:jc w:val="center"/>
              <w:rPr/>
            </w:pPr>
            <w:r>
              <w:rPr/>
              <w:t>Artigianato</w:t>
            </w:r>
          </w:p>
          <w:p>
            <w:pPr>
              <w:pStyle w:val="TestoTabella"/>
              <w:spacing w:before="20" w:after="20"/>
              <w:jc w:val="center"/>
              <w:rPr/>
            </w:pPr>
            <w:r>
              <w:rPr/>
              <w:t>Commerc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pPr>
            <w:r>
              <w:rPr/>
              <w:t>2.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ind w:left="533" w:hanging="533"/>
              <w:rPr/>
            </w:pPr>
            <w:r>
              <w:rPr/>
              <w:t>161</w:t>
              <w:tab/>
              <w:t>Investimenti materiali PMI</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pPr>
            <w:r>
              <w:rPr/>
              <w:t>Aiuti all’industria all’artigianato e al commercio</w:t>
            </w:r>
          </w:p>
        </w:tc>
        <w:tc>
          <w:tcPr>
            <w:tcW w:w="2340" w:type="dxa"/>
            <w:tcBorders>
              <w:top w:val="single" w:sz="4" w:space="0" w:color="000000"/>
              <w:left w:val="single" w:sz="4" w:space="0" w:color="000000"/>
              <w:bottom w:val="single" w:sz="4" w:space="0" w:color="000000"/>
              <w:right w:val="single" w:sz="4" w:space="0" w:color="000000"/>
            </w:tcBorders>
          </w:tcPr>
          <w:p>
            <w:pPr>
              <w:pStyle w:val="TestoTabella"/>
              <w:spacing w:before="100" w:after="0"/>
              <w:jc w:val="center"/>
              <w:rPr/>
            </w:pPr>
            <w:r>
              <w:rPr/>
              <w:t>Industria</w:t>
            </w:r>
          </w:p>
          <w:p>
            <w:pPr>
              <w:pStyle w:val="TestoTabella"/>
              <w:spacing w:before="20" w:after="20"/>
              <w:jc w:val="center"/>
              <w:rPr/>
            </w:pPr>
            <w:r>
              <w:rPr/>
              <w:t>Artigianato</w:t>
            </w:r>
          </w:p>
          <w:p>
            <w:pPr>
              <w:pStyle w:val="TestoTabella"/>
              <w:spacing w:before="20" w:after="20"/>
              <w:jc w:val="center"/>
              <w:rPr/>
            </w:pPr>
            <w:r>
              <w:rPr/>
              <w:t>Commerc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pPr>
            <w:r>
              <w:rPr/>
              <w:t>2.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ind w:left="533" w:hanging="533"/>
              <w:rPr/>
            </w:pPr>
            <w:r>
              <w:rPr/>
              <w:t>161</w:t>
              <w:tab/>
              <w:t>Investimenti materiali PMI</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pPr>
            <w:r>
              <w:rPr/>
              <w:t>Aiuti all’industria all’artigianato e al commercio</w:t>
            </w:r>
          </w:p>
        </w:tc>
        <w:tc>
          <w:tcPr>
            <w:tcW w:w="2340" w:type="dxa"/>
            <w:tcBorders>
              <w:top w:val="single" w:sz="4" w:space="0" w:color="000000"/>
              <w:left w:val="single" w:sz="4" w:space="0" w:color="000000"/>
              <w:bottom w:val="single" w:sz="4" w:space="0" w:color="000000"/>
              <w:right w:val="single" w:sz="4" w:space="0" w:color="000000"/>
            </w:tcBorders>
          </w:tcPr>
          <w:p>
            <w:pPr>
              <w:pStyle w:val="TestoTabella"/>
              <w:spacing w:before="100" w:after="0"/>
              <w:jc w:val="center"/>
              <w:rPr/>
            </w:pPr>
            <w:r>
              <w:rPr/>
              <w:t>Industria</w:t>
            </w:r>
          </w:p>
          <w:p>
            <w:pPr>
              <w:pStyle w:val="TestoTabella"/>
              <w:spacing w:before="20" w:after="20"/>
              <w:jc w:val="center"/>
              <w:rPr/>
            </w:pPr>
            <w:r>
              <w:rPr/>
              <w:t>Artigianato</w:t>
            </w:r>
          </w:p>
          <w:p>
            <w:pPr>
              <w:pStyle w:val="TestoTabella"/>
              <w:spacing w:before="20" w:after="20"/>
              <w:jc w:val="center"/>
              <w:rPr/>
            </w:pPr>
            <w:r>
              <w:rPr/>
              <w:t>Commerc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pPr>
            <w:ins w:id="0" w:author="Dconti" w:date="2002-01-07T15:14:00Z">
              <w:r>
                <w:rPr/>
                <w:t>2.1.4</w:t>
              </w:r>
            </w:ins>
            <w:del w:id="1" w:author="Dconti" w:date="2002-01-07T15:14:00Z">
              <w:r>
                <w:rPr/>
                <w:delText>2.1.4</w:delText>
              </w:r>
            </w:del>
          </w:p>
        </w:tc>
        <w:tc>
          <w:tcPr>
            <w:tcW w:w="3119"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ind w:left="533" w:hanging="533"/>
              <w:rPr/>
            </w:pPr>
            <w:r>
              <w:rPr/>
              <w:t>165</w:t>
              <w:tab/>
              <w:t>Ingegneria finanziari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stoTabella"/>
              <w:spacing w:before="100" w:after="100"/>
              <w:jc w:val="center"/>
              <w:rPr/>
            </w:pPr>
            <w:ins w:id="2" w:author="Dconti" w:date="2002-01-07T15:14:00Z">
              <w:r>
                <w:rPr/>
                <w:t>Strumenti finanziari di sostegno</w:t>
              </w:r>
            </w:ins>
            <w:del w:id="3" w:author="Dconti" w:date="2002-01-07T15:14:00Z">
              <w:r>
                <w:rPr/>
                <w:delText>Strumenti finanziari di sostegno</w:delText>
              </w:r>
            </w:del>
          </w:p>
        </w:tc>
        <w:tc>
          <w:tcPr>
            <w:tcW w:w="2340" w:type="dxa"/>
            <w:tcBorders>
              <w:top w:val="single" w:sz="4" w:space="0" w:color="000000"/>
              <w:left w:val="single" w:sz="4" w:space="0" w:color="000000"/>
              <w:bottom w:val="single" w:sz="4" w:space="0" w:color="000000"/>
              <w:right w:val="single" w:sz="4" w:space="0" w:color="000000"/>
            </w:tcBorders>
          </w:tcPr>
          <w:p>
            <w:pPr>
              <w:pStyle w:val="TestoTabella"/>
              <w:spacing w:before="100" w:after="0"/>
              <w:jc w:val="center"/>
              <w:rPr>
                <w:del w:id="6" w:author="Dconti" w:date="2002-01-07T15:14:00Z"/>
              </w:rPr>
            </w:pPr>
            <w:ins w:id="4" w:author="Dconti" w:date="2002-01-07T15:14:00Z">
              <w:r>
                <w:rPr/>
                <w:t>Fondi di garanzia</w:t>
              </w:r>
            </w:ins>
            <w:del w:id="5" w:author="Dconti" w:date="2002-01-07T15:14:00Z">
              <w:r>
                <w:rPr/>
                <w:delText>Fondi di garanzia</w:delText>
              </w:r>
            </w:del>
          </w:p>
          <w:p>
            <w:pPr>
              <w:pStyle w:val="TestoTabella"/>
              <w:spacing w:before="100" w:after="0"/>
              <w:jc w:val="center"/>
              <w:rPr/>
            </w:pPr>
            <w:del w:id="7" w:author="Ecoter" w:date="2001-12-06T20:01:00Z">
              <w:r>
                <w:rPr/>
                <w:delText>Abbattimento del Tasso di interesse</w:delText>
              </w:r>
            </w:del>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Sostenere gli investimenti delle PMI e delle imprese artigiane del settore industriale e commerciale, anche per favorirne l’accesso al credito e la qualificazione per quanto riguarda ambiente e Società dell’Informazione.</w:t>
      </w:r>
    </w:p>
    <w:p>
      <w:pPr>
        <w:pStyle w:val="Heading3"/>
        <w:ind w:left="709" w:hanging="709"/>
        <w:rPr/>
      </w:pPr>
      <w:r>
        <w:rPr/>
        <w:t>II.2.</w:t>
        <w:tab/>
        <w:t>Descrizione della Misura</w:t>
      </w:r>
    </w:p>
    <w:p>
      <w:pPr>
        <w:pStyle w:val="Heading4"/>
        <w:ind w:left="1276" w:hanging="1276"/>
        <w:rPr/>
      </w:pPr>
      <w:r>
        <w:rPr/>
        <w:t>Azione 2.1.1.</w:t>
        <w:tab/>
        <w:t>Regime di aiuto a sostegno degli investimenti materiali ed immateriali delle PMI ed a sostegno dell’information &amp; technology</w:t>
      </w:r>
    </w:p>
    <w:p>
      <w:pPr>
        <w:pStyle w:val="Normal"/>
        <w:rPr/>
      </w:pPr>
      <w:r>
        <w:rPr/>
        <w:t>L’azione è attuata mediante tre interventi :</w:t>
      </w:r>
    </w:p>
    <w:p>
      <w:pPr>
        <w:pStyle w:val="Indentro"/>
        <w:rPr/>
      </w:pPr>
      <w:r>
        <w:rPr/>
        <w:t>1.</w:t>
        <w:tab/>
      </w:r>
      <w:r>
        <w:rPr>
          <w:u w:val="single"/>
        </w:rPr>
        <w:t>Regime di aiuto regionale, a sostegno della realizzazione di investimenti materiali e immateriali per l’impiego di tecniche avanzate di comunicazione e di informazione da parte delle PMI e per lo sviluppo della società dell’informazione.</w:t>
      </w:r>
      <w:r>
        <w:rPr/>
        <w:t xml:space="preserve"> </w:t>
      </w:r>
    </w:p>
    <w:p>
      <w:pPr>
        <w:pStyle w:val="Indentro"/>
        <w:rPr/>
      </w:pPr>
      <w:r>
        <w:rPr/>
        <w:tab/>
        <w:t>Le agevolazioni sono concesse a fronte della a</w:t>
      </w:r>
      <w:r>
        <w:rPr>
          <w:i/>
        </w:rPr>
        <w:t>cquisizione di apparecchi hardware, programmi software e servizi di consulenza informatica</w:t>
      </w:r>
      <w:r>
        <w:rPr/>
        <w:t xml:space="preserve"> finalizzati alla messa a punto del sistema informativo aziendale integrato, quindi, all’automazione ed integrazione delle attività commerciali, produttive ed amministrative dell’impresa. Si tratta di investimenti in beni e servizi necessari per la definizione e l’attuazione di un sistema informatico integrato che permetta all’azienda richiedente: </w:t>
      </w:r>
    </w:p>
    <w:p>
      <w:pPr>
        <w:pStyle w:val="Indentro1"/>
        <w:rPr/>
      </w:pPr>
      <w:r>
        <w:rPr/>
        <w:t>-</w:t>
        <w:tab/>
        <w:t xml:space="preserve">di gestire efficacemente le informazioni aziendali interne all’impresa; </w:t>
      </w:r>
    </w:p>
    <w:p>
      <w:pPr>
        <w:pStyle w:val="Indentro1"/>
        <w:rPr/>
      </w:pPr>
      <w:r>
        <w:rPr/>
        <w:t>-</w:t>
        <w:tab/>
        <w:t>di integrare le proprie informazioni da e verso l’esterno, utilizzando reti internet e intranet;</w:t>
      </w:r>
    </w:p>
    <w:p>
      <w:pPr>
        <w:pStyle w:val="Indentro1"/>
        <w:rPr/>
      </w:pPr>
      <w:r>
        <w:rPr/>
        <w:t>-</w:t>
        <w:tab/>
        <w:t>di automatizzare le proprie transazioni commerciali e logistiche attraverso l’integrazione con i fornitori e con il mercato finale.</w:t>
      </w:r>
    </w:p>
    <w:p>
      <w:pPr>
        <w:pStyle w:val="Indentro"/>
        <w:rPr/>
      </w:pPr>
      <w:r>
        <w:rPr/>
        <w:tab/>
        <w:t>Sono escluse le attività che non siano direttamente collegabili ad aspetti informatici, ma piuttosto, afferiscono a problematiche di tipo organizzativo, nonché le attività relative alla formazione del personale dell’azienda interessata.</w:t>
      </w:r>
    </w:p>
    <w:p>
      <w:pPr>
        <w:pStyle w:val="Indentro"/>
        <w:rPr/>
      </w:pPr>
      <w:r>
        <w:rPr/>
        <w:t>2.</w:t>
        <w:tab/>
      </w:r>
      <w:r>
        <w:rPr>
          <w:u w:val="single"/>
        </w:rPr>
        <w:t>Regime di aiuto regionale a sostegno di investimenti materiali e immateriali finalizzati all’ammodernamento degli impianti di produzione e all’acquisizione di nuove tecnologie (sul modello delle spese ammissibili della legge 1329/65 e legge 598/94).</w:t>
      </w:r>
    </w:p>
    <w:p>
      <w:pPr>
        <w:pStyle w:val="Indentro"/>
        <w:rPr/>
      </w:pPr>
      <w:r>
        <w:rPr/>
        <w:tab/>
        <w:t>Le agevolazioni sono concesse a fronte di iniziative relative alla creazione di nuovi stabilimenti, nonché all’ampliamento, all’ammodernamento, alla ristrutturazione, alla riconversione, alla riattivazione ed alla delocalizzazione di impianti produttivi con esclusione dei costi relativi all’acquisto dei terreni. Tutti i beni devono essere nuovi di fabbrica.</w:t>
      </w:r>
    </w:p>
    <w:p>
      <w:pPr>
        <w:pStyle w:val="Indentro"/>
        <w:rPr/>
      </w:pPr>
      <w:r>
        <w:rPr/>
        <w:t>3.</w:t>
        <w:tab/>
      </w:r>
      <w:r>
        <w:rPr>
          <w:u w:val="single"/>
        </w:rPr>
        <w:t>Regime di aiuto a sostegno di investimenti materiali ed immateriali nella forma del bonifico di interessi per credito di investimento</w:t>
      </w:r>
    </w:p>
    <w:p>
      <w:pPr>
        <w:pStyle w:val="Indentro"/>
        <w:rPr/>
      </w:pPr>
      <w:r>
        <w:rPr/>
        <w:tab/>
        <w:t>Le agevolazioni sono concesse sotto la forma dell’abbattimento del tasso di interesse nella misura di 4 punti percentuali per linee di credito attivate per investimenti in beni materiali ed immateriali.</w:t>
      </w:r>
    </w:p>
    <w:p>
      <w:pPr>
        <w:pStyle w:val="Indentro"/>
        <w:rPr/>
      </w:pPr>
      <w:r>
        <w:rPr/>
        <w:tab/>
        <w:t>Sono ammissibili a finanziamento gli investimenti sostenuti a partire dal 12° mese precedente la presentazione della domanda e fino a 6 mesi successivi purché il credito di investimento sia attivato, specificatamente per quegli investimenti, successivamente alla presentazione della domanda. A richiesta del soggetto beneficiario il contributo in conto interessi può essere convertito in contributo in conto capitale scontando, al valore attuale, al momento dell’erogazione, i benefici derivanti dalla quota interessi.</w:t>
      </w:r>
    </w:p>
    <w:p>
      <w:pPr>
        <w:pStyle w:val="Heading4"/>
        <w:ind w:left="1276" w:hanging="1276"/>
        <w:rPr/>
      </w:pPr>
      <w:r>
        <w:rPr/>
        <w:t>Azione 2.1.2.</w:t>
        <w:tab/>
        <w:t>Regime di aiuto a sostegno delle imprese artigiane per il cofinanziamento della legge 949/52 trasferita dallo Stato alla Regione, che concede contributi in conto interesse ed in conto capitale per canoni di locazione finanziaria, investimenti in laboratori e macchinari, a valere sulle disponibilità del fondo gestito dalla Cassa Artigiani</w:t>
      </w:r>
    </w:p>
    <w:p>
      <w:pPr>
        <w:pStyle w:val="Normal"/>
        <w:rPr/>
      </w:pPr>
      <w:r>
        <w:rPr/>
        <w:t>Le agevolazioni sono concesse a fronte delle seguenti tipologie di investimenti:</w:t>
      </w:r>
    </w:p>
    <w:p>
      <w:pPr>
        <w:pStyle w:val="Indentro"/>
        <w:rPr>
          <w:ins w:id="9" w:author="Dconti" w:date="2002-01-07T15:16:00Z"/>
        </w:rPr>
      </w:pPr>
      <w:r>
        <w:rPr/>
        <w:t>-</w:t>
        <w:tab/>
      </w:r>
      <w:ins w:id="8" w:author="Dconti" w:date="2002-01-07T15:16:00Z">
        <w:r>
          <w:rPr/>
          <w:t xml:space="preserve">Costruzione di Locali </w:t>
        </w:r>
      </w:ins>
    </w:p>
    <w:p>
      <w:pPr>
        <w:pStyle w:val="Indentro"/>
        <w:spacing w:before="100" w:after="0"/>
        <w:rPr>
          <w:ins w:id="11" w:author="Dconti" w:date="2002-01-07T15:16:00Z"/>
        </w:rPr>
      </w:pPr>
      <w:r>
        <w:rPr/>
        <w:t>-</w:t>
        <w:tab/>
      </w:r>
      <w:ins w:id="10" w:author="Dconti" w:date="2002-01-07T15:16:00Z">
        <w:r>
          <w:rPr/>
          <w:t>Acquisto di Locali ad uso produttivo</w:t>
        </w:r>
      </w:ins>
      <w:r>
        <w:rPr/>
        <w:t xml:space="preserve"> (il costo del terreno non superiore al 10%)</w:t>
      </w:r>
    </w:p>
    <w:p>
      <w:pPr>
        <w:pStyle w:val="Indentro"/>
        <w:spacing w:before="100" w:after="0"/>
        <w:rPr>
          <w:ins w:id="13" w:author="Dconti" w:date="2002-01-07T15:16:00Z"/>
        </w:rPr>
      </w:pPr>
      <w:r>
        <w:rPr/>
        <w:t>-</w:t>
        <w:tab/>
      </w:r>
      <w:ins w:id="12" w:author="Dconti" w:date="2002-01-07T15:16:00Z">
        <w:r>
          <w:rPr/>
          <w:t>Ammodernamento dei Laboratori</w:t>
        </w:r>
      </w:ins>
    </w:p>
    <w:p>
      <w:pPr>
        <w:pStyle w:val="Indentro"/>
        <w:spacing w:before="100" w:after="0"/>
        <w:rPr>
          <w:ins w:id="15" w:author="Dconti" w:date="2002-01-07T15:16:00Z"/>
        </w:rPr>
      </w:pPr>
      <w:r>
        <w:rPr/>
        <w:t>-</w:t>
        <w:tab/>
      </w:r>
      <w:ins w:id="14" w:author="Dconti" w:date="2002-01-07T15:16:00Z">
        <w:r>
          <w:rPr/>
          <w:t>Acquisto di macchine ed attrezzature nuove di fabbrica</w:t>
        </w:r>
      </w:ins>
    </w:p>
    <w:p>
      <w:pPr>
        <w:pStyle w:val="Heading4"/>
        <w:ind w:left="1276" w:hanging="1276"/>
        <w:rPr>
          <w:del w:id="17" w:author="Dconti" w:date="2002-01-07T15:16:00Z"/>
        </w:rPr>
      </w:pPr>
      <w:del w:id="16" w:author="Dconti" w:date="2002-01-07T15:16:00Z">
        <w:r>
          <w:rPr/>
          <w:delText xml:space="preserve">Costruzione di Locali </w:delText>
        </w:r>
      </w:del>
    </w:p>
    <w:p>
      <w:pPr>
        <w:pStyle w:val="Heading4"/>
        <w:ind w:left="1276" w:hanging="1276"/>
        <w:rPr>
          <w:del w:id="19" w:author="Dconti" w:date="2002-01-07T15:16:00Z"/>
        </w:rPr>
      </w:pPr>
      <w:del w:id="18" w:author="Dconti" w:date="2002-01-07T15:16:00Z">
        <w:r>
          <w:rPr/>
          <w:delText>Acquisto di Locali ad uso produttivo</w:delText>
        </w:r>
      </w:del>
    </w:p>
    <w:p>
      <w:pPr>
        <w:pStyle w:val="Heading4"/>
        <w:ind w:left="1276" w:hanging="1276"/>
        <w:rPr>
          <w:del w:id="21" w:author="Dconti" w:date="2002-01-07T15:16:00Z"/>
        </w:rPr>
      </w:pPr>
      <w:del w:id="20" w:author="Dconti" w:date="2002-01-07T15:16:00Z">
        <w:r>
          <w:rPr/>
          <w:delText>Ammodernamento dei Laboratori</w:delText>
        </w:r>
      </w:del>
    </w:p>
    <w:p>
      <w:pPr>
        <w:pStyle w:val="Heading4"/>
        <w:ind w:left="1276" w:hanging="1276"/>
        <w:rPr>
          <w:del w:id="23" w:author="Dconti" w:date="2002-01-07T15:16:00Z"/>
        </w:rPr>
      </w:pPr>
      <w:del w:id="22" w:author="Dconti" w:date="2002-01-07T15:16:00Z">
        <w:r>
          <w:rPr/>
          <w:delText>Acquisto di macchine ed attrezzature nuove di fabbrica</w:delText>
        </w:r>
      </w:del>
    </w:p>
    <w:p>
      <w:pPr>
        <w:pStyle w:val="Heading4"/>
        <w:ind w:left="1276" w:hanging="1276"/>
        <w:rPr>
          <w:del w:id="25" w:author="Ecoter" w:date="2001-12-06T14:49:00Z"/>
        </w:rPr>
      </w:pPr>
      <w:del w:id="24" w:author="Ecoter" w:date="2001-12-06T14:49:00Z">
        <w:r>
          <w:rPr/>
          <w:delText xml:space="preserve">Formazione di scorte di materie prime e prodotti finiti </w:delText>
        </w:r>
      </w:del>
    </w:p>
    <w:p>
      <w:pPr>
        <w:pStyle w:val="Heading4"/>
        <w:ind w:left="1276" w:hanging="1276"/>
        <w:rPr/>
      </w:pPr>
      <w:r>
        <w:rPr/>
        <w:t>Azione 2.1.3.</w:t>
        <w:tab/>
        <w:t>Regime di aiuto a sostegno delle PMI per il cofinanziamento della legge 1329/65, della Legge 598/94 e Legge 341/95 –266/97</w:t>
      </w:r>
    </w:p>
    <w:p>
      <w:pPr>
        <w:pStyle w:val="Normal"/>
        <w:rPr/>
      </w:pPr>
      <w:r>
        <w:rPr/>
        <w:t>L’azione è attuata mediante tre interventi :</w:t>
      </w:r>
    </w:p>
    <w:p>
      <w:pPr>
        <w:pStyle w:val="Indentro"/>
        <w:rPr/>
      </w:pPr>
      <w:r>
        <w:rPr/>
        <w:t>1.</w:t>
        <w:tab/>
      </w:r>
      <w:r>
        <w:rPr>
          <w:u w:val="single"/>
        </w:rPr>
        <w:t>Regime di aiuto a sostegno delle PMI per il cofinanziamento della legge 1329/65 per investimenti finalizzati all’ammodernamento degli impianti di produzione</w:t>
      </w:r>
      <w:r>
        <w:rPr/>
        <w:t xml:space="preserve"> </w:t>
      </w:r>
    </w:p>
    <w:p>
      <w:pPr>
        <w:pStyle w:val="Indentro"/>
        <w:rPr/>
      </w:pPr>
      <w:r>
        <w:rPr/>
        <w:tab/>
        <w:t>Le agevolazioni sono concesse per l’acquisto o la locazione finanziaria di macchine utensili o di produzione nuove di fabbrica, di costo unitario o complessivo superiore a 1 milione di lire, il cui utilizzo sia correlato all’attività svolta dalle imprese.</w:t>
      </w:r>
    </w:p>
    <w:p>
      <w:pPr>
        <w:pStyle w:val="Indentro"/>
        <w:rPr/>
      </w:pPr>
      <w:r>
        <w:rPr/>
        <w:tab/>
        <w:t>La tipologia del finanziamento è quella dello Sconto di effetti, rilasciati a fronte di un contratto di compravendita o locazione di quanto illustrato al punto precedente. Gli effetti devono avere scadenza non superiore a 5 anni dalla data di emissione ed essere correlati ad un piano di rimborso avente durata superiore a 12 mesi.</w:t>
      </w:r>
    </w:p>
    <w:p>
      <w:pPr>
        <w:pStyle w:val="Indentro"/>
        <w:rPr/>
      </w:pPr>
      <w:r>
        <w:rPr/>
        <w:t>2.</w:t>
        <w:tab/>
      </w:r>
      <w:r>
        <w:rPr>
          <w:u w:val="single"/>
        </w:rPr>
        <w:t>Regime di aiuto a sostegno delle PMI per il cofinanziamento della legge 598/94 per favorire l’acquisizione da parte delle della PMI di nuove tecnologie e di beni finalizzati alla tutela ambientale, mediante la concessione di contributi in conto interesse e conto capitale per investimenti finalizzati all’ammodernamento degli impianti di produzione</w:t>
      </w:r>
      <w:r>
        <w:rPr/>
        <w:t>.</w:t>
      </w:r>
    </w:p>
    <w:p>
      <w:pPr>
        <w:pStyle w:val="Indentro"/>
        <w:rPr/>
      </w:pPr>
      <w:r>
        <w:rPr/>
        <w:tab/>
        <w:t>Le agevolazioni sono concesse a fronte delle seguenti tipologie di investimento:</w:t>
      </w:r>
    </w:p>
    <w:p>
      <w:pPr>
        <w:pStyle w:val="Indentro1"/>
        <w:rPr/>
      </w:pPr>
      <w:r>
        <w:rPr/>
        <w:t>-</w:t>
        <w:tab/>
        <w:t>Investimenti nel campo dell’innovazione tecnologica, diretti a realizzare o ad acquisire: sistemi composti da una o più unità di lavoro gestite da apparecchiature elettroniche che governino, a mezzo di programmi, la progressione logica delle fasi del ciclo produttivo (lavorazione, montaggio, controllo, misura, trasporto e magazzinaggio); sistemi di integrazione di una o più unità di lavoro composti da robot industriali o, comunque, mezzi robotizzati; unità elettroniche o sistemi elettronici per elaborazione dati; programmi per l’utilizzazione delle apparecchiature collegate agli investimenti sopra descritti; brevetti e licenze; apparecchiature scientifiche destinate ai laboratori ed uffici di progettazione aziendale; spese per opere murarie, per la parte strettamente necessaria al funzionamento dei beni, compresi nel programma d’investimento.</w:t>
      </w:r>
    </w:p>
    <w:p>
      <w:pPr>
        <w:pStyle w:val="Indentro1"/>
        <w:rPr/>
      </w:pPr>
      <w:r>
        <w:rPr/>
        <w:t>-</w:t>
        <w:tab/>
        <w:t>Investimenti nel campo della tutela ambientale, diretti a realizzare o ad acquisire: installazioni di raccolta, trattamento ed evacuazione dei rifiuti inquinanti solidi, liquidi o gassosi; installazione di dispositivi di controllo dello stato dell’ambiente;opere per la protezione dell’ambiente da calamità naturali; interventi per la razionalizzazione degli usi di acqua potabile e la protezione delle fonti; laboratori ed attrezzature di ricerca specializzati nei problemi di protezione dell’ambiente; fabbricazione di attrezzature ed apparecchiature destinate alla protezione o al miglioramento ambientale; installazione di impianti ed apparecchiature antinquinamento in stabilimenti industriali, sia volti alla riduzione delle immissioni nell’ambiente esterno di sostanze inquinanti, sia destinati al miglioramento diretto dell’ambiente di lavoro e della sicurezza contro gli infortuni; creazione di capacità produttiva di sostanze “sicure” da impiegare nel processo produttivo e sostitutiva di sostanze inquinanti o nocive attualmente utilizzate; conversione e modifica di impianti e/o processi produttivi inquinanti in impianti e/o processi produttivi sicuri; eliminazione dell’impiego di sostanze inquinanti o nocive durante il ciclo produttivo; delocalizzazione per esigenze ambientali connesse ad obiettivi pubblici di interesse collettivo; spese per opere murarie, nonché spese per acquisto di terreni (queste ultime se funzionalmente correlate agli investimenti previsti per la delocalizzazione).</w:t>
      </w:r>
    </w:p>
    <w:p>
      <w:pPr>
        <w:pStyle w:val="Indentro"/>
        <w:rPr/>
      </w:pPr>
      <w:r>
        <w:rPr/>
        <w:t>3.</w:t>
        <w:tab/>
      </w:r>
      <w:r>
        <w:rPr>
          <w:u w:val="single"/>
        </w:rPr>
        <w:t>Regime di aiuto per il cofinanziamento della legge 341/95 – 266/97 per favorire l’acquisizione da parte delle della PMI di impianti, macchinari, attrezzature per il controllo di produzione, sistemi per elaborazione dati, ecc. mediante credito di imposta</w:t>
      </w:r>
    </w:p>
    <w:p>
      <w:pPr>
        <w:pStyle w:val="Indentro"/>
        <w:rPr/>
      </w:pPr>
      <w:r>
        <w:rPr/>
        <w:tab/>
        <w:t>Le agevolazioni sono concesse a fronte di iniziative relative alla creazione di nuovi stabilimenti, nonché all’ampliamento, all’ammodernamento, alla ristrutturazione, alla riconversione, alla riattivazione ed alla delocalizzazione di impianti produttivi.</w:t>
      </w:r>
    </w:p>
    <w:p>
      <w:pPr>
        <w:pStyle w:val="Heading4"/>
        <w:ind w:left="1276" w:hanging="1276"/>
        <w:rPr/>
      </w:pPr>
      <w:r>
        <w:rPr/>
        <w:t>Azione 2.1.4.</w:t>
        <w:tab/>
        <w:t>Interventi di ingegneria finanziaria</w:t>
      </w:r>
    </w:p>
    <w:p>
      <w:pPr>
        <w:pStyle w:val="Normal"/>
        <w:rPr/>
      </w:pPr>
      <w:ins w:id="26" w:author="Dconti" w:date="2002-01-07T15:18:00Z">
        <w:r>
          <w:rPr/>
          <w:t>L’azione prevede Interventi di ingegneria finanziaria per facilitare l’accesso al credito da parte delle PMI mediante il sostegno di fondi di garanzia per l’abbattimento del tasso di interesse</w:t>
        </w:r>
      </w:ins>
      <w:r>
        <w:rPr/>
        <w:t>.</w:t>
      </w:r>
    </w:p>
    <w:p>
      <w:pPr>
        <w:pStyle w:val="Normal"/>
        <w:rPr>
          <w:del w:id="28" w:author="Ecoter" w:date="2001-12-06T14:50:00Z"/>
        </w:rPr>
      </w:pPr>
      <w:del w:id="27" w:author="Ecoter" w:date="2001-12-06T14:50:00Z">
        <w:r>
          <w:rPr/>
          <w:delText>-</w:delText>
          <w:tab/>
          <w:delText>l’abbattimento del tasso di interesse per credito di investimento.</w:delText>
        </w:r>
      </w:del>
    </w:p>
    <w:p>
      <w:pPr>
        <w:pStyle w:val="Normal"/>
        <w:rPr>
          <w:ins w:id="31" w:author="Dconti" w:date="2002-01-07T15:19:00Z"/>
        </w:rPr>
      </w:pPr>
      <w:del w:id="29" w:author="Ecoter" w:date="2001-12-06T14:50:00Z">
        <w:r>
          <w:rPr/>
          <w:delText>Nel caso dei</w:delText>
        </w:r>
      </w:del>
      <w:ins w:id="30" w:author="Ecoter" w:date="2001-12-06T14:50:00Z">
        <w:r>
          <w:rPr/>
          <w:t>Per i</w:t>
        </w:r>
      </w:ins>
      <w:r>
        <w:rPr/>
        <w:t xml:space="preserve"> fondi di garanzia è prevista una partecipazione al fondo da parte degli organismi gestori nella misura minima del 30%.</w:t>
      </w:r>
    </w:p>
    <w:p>
      <w:pPr>
        <w:pStyle w:val="Normal"/>
        <w:rPr/>
      </w:pPr>
      <w:ins w:id="32" w:author="Dconti" w:date="2002-01-07T15:19:00Z">
        <w:r>
          <w:rPr/>
          <w:t>La tipologia del finanziamento è quella della Garanzia per credito di investimento con conseguente abbattimento del Tasso di Interesse</w:t>
        </w:r>
      </w:ins>
      <w:r>
        <w:rPr>
          <w:color w:val="FF0000"/>
        </w:rPr>
        <w:t xml:space="preserve"> </w:t>
      </w:r>
      <w:r>
        <w:rPr/>
        <w:t>per credito di investimenti</w:t>
      </w:r>
      <w:ins w:id="33" w:author="Dconti" w:date="2002-01-07T15:19:00Z">
        <w:r>
          <w:rPr/>
          <w:t>.</w:t>
        </w:r>
      </w:ins>
    </w:p>
    <w:p>
      <w:pPr>
        <w:pStyle w:val="Heading3"/>
        <w:ind w:left="709" w:hanging="709"/>
        <w:rPr/>
      </w:pPr>
      <w:r>
        <w:rPr/>
        <w:t>II.3.</w:t>
        <w:tab/>
        <w:t>Soggetti destinatari dell’intervento</w:t>
      </w:r>
    </w:p>
    <w:p>
      <w:pPr>
        <w:pStyle w:val="Heading4"/>
        <w:ind w:left="1276" w:hanging="1276"/>
        <w:rPr/>
      </w:pPr>
      <w:r>
        <w:rPr/>
        <w:t>Azione 2.1.1.</w:t>
        <w:tab/>
        <w:t xml:space="preserve">Regime di aiuto a sostegno degli investimenti materiali ed immateriali delle PMI ed a sostegno dell’information &amp; technology </w:t>
      </w:r>
    </w:p>
    <w:p>
      <w:pPr>
        <w:pStyle w:val="Indentro"/>
        <w:rPr/>
      </w:pPr>
      <w:r>
        <w:rPr/>
        <w:t>1.</w:t>
        <w:tab/>
      </w:r>
      <w:r>
        <w:rPr>
          <w:u w:val="single"/>
        </w:rPr>
        <w:t xml:space="preserve">Regime di aiuto regionale a sostegno della realizzazione di investimenti materiali e immateriali per l’impiego di tecniche avanzate di comunicazione e informazione da parte delle PMI e lo sviluppo della società dell’informazione. </w:t>
      </w:r>
    </w:p>
    <w:p>
      <w:pPr>
        <w:pStyle w:val="Indentro"/>
        <w:rPr>
          <w:ins w:id="37" w:author="Dconti" w:date="2002-01-07T17:22:00Z"/>
        </w:rPr>
      </w:pPr>
      <w:r>
        <w:rPr/>
        <w:tab/>
      </w:r>
      <w:ins w:id="34" w:author="Dconti" w:date="2002-01-07T17:22:00Z">
        <w:r>
          <w:rPr/>
          <w:t>Le PMI così come identificate nella raccomandazione 96/280/CE della Commissione del 3 aprile 1996, GUL 107 del 30.4.1996 ed operanti nei settori produttivi dell’industria</w:t>
        </w:r>
      </w:ins>
      <w:r>
        <w:rPr/>
        <w:t xml:space="preserve">, </w:t>
      </w:r>
      <w:ins w:id="35" w:author="Dconti" w:date="2002-01-07T17:22:00Z">
        <w:r>
          <w:rPr/>
          <w:t>dell’artigianato e</w:t>
        </w:r>
      </w:ins>
      <w:r>
        <w:rPr/>
        <w:t xml:space="preserve"> </w:t>
      </w:r>
      <w:ins w:id="36" w:author="Dconti" w:date="2002-01-07T17:22:00Z">
        <w:r>
          <w:rPr/>
          <w:t xml:space="preserve">del commercio. </w:t>
        </w:r>
      </w:ins>
    </w:p>
    <w:p>
      <w:pPr>
        <w:pStyle w:val="Indentro"/>
        <w:rPr>
          <w:del w:id="45" w:author="Dconti" w:date="2002-01-07T15:21:00Z"/>
        </w:rPr>
      </w:pPr>
      <w:r>
        <w:rPr/>
        <w:tab/>
      </w:r>
      <w:del w:id="38" w:author="Dconti" w:date="2002-01-07T15:21:00Z">
        <w:r>
          <w:rPr/>
          <w:delText>Le PMI così come identificate nella raccomandazione 96/280/CE della Commissione del 3 aprile 1996, GUL 107 del 30.4.1996 ed operanti nei settori produttivi dell’industria, dell’artigianato</w:delText>
        </w:r>
      </w:del>
      <w:ins w:id="39" w:author="Ecoter" w:date="2001-12-06T14:50:00Z">
        <w:del w:id="40" w:author="Dconti" w:date="2002-01-07T15:21:00Z">
          <w:r>
            <w:rPr/>
            <w:delText xml:space="preserve"> e </w:delText>
          </w:r>
        </w:del>
      </w:ins>
      <w:del w:id="41" w:author="Ecoter" w:date="2001-12-06T14:50:00Z">
        <w:r>
          <w:rPr/>
          <w:delText>,</w:delText>
        </w:r>
      </w:del>
      <w:del w:id="42" w:author="Dconti" w:date="2002-01-07T15:21:00Z">
        <w:r>
          <w:rPr/>
          <w:delText xml:space="preserve"> del commercio</w:delText>
        </w:r>
      </w:del>
      <w:del w:id="43" w:author="Ecoter" w:date="2001-12-06T14:50:00Z">
        <w:r>
          <w:rPr/>
          <w:delText xml:space="preserve"> e del turismo</w:delText>
        </w:r>
      </w:del>
      <w:del w:id="44" w:author="Dconti" w:date="2002-01-07T15:21:00Z">
        <w:r>
          <w:rPr/>
          <w:delText xml:space="preserve">. </w:delText>
        </w:r>
      </w:del>
    </w:p>
    <w:p>
      <w:pPr>
        <w:pStyle w:val="Indentro"/>
        <w:rPr/>
      </w:pPr>
      <w:r>
        <w:rPr/>
        <w:t>Le imprese commerciali sono finanziabili solo nel caso di intervento che ricade nelle seguenti fattispecie: interventi integrati in aree con problemi specifici individuati nel bando (ad esempio desertificazione in zone rurali e zone urbane svantaggiate), ovvero,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Indentro"/>
        <w:rPr/>
      </w:pPr>
      <w:r>
        <w:rPr/>
        <w:t>2.</w:t>
        <w:tab/>
      </w:r>
      <w:r>
        <w:rPr>
          <w:u w:val="single"/>
        </w:rPr>
        <w:t>Regime di aiuto regionale a favore di interventi a sostegno della realizzazione di investimenti materiali e immateriali finalizzati all’ammodernamento degli impianti di produzione e all’acquisizione di nuove tecnologie (sul modello delle spese ammissibili della legge 1329/65 e legge 598/94).</w:t>
      </w:r>
    </w:p>
    <w:p>
      <w:pPr>
        <w:pStyle w:val="Indentro"/>
        <w:rPr/>
      </w:pPr>
      <w:r>
        <w:rPr/>
        <w:tab/>
      </w:r>
      <w:ins w:id="46" w:author="Dconti" w:date="2002-01-07T17:23:00Z">
        <w:r>
          <w:rPr/>
          <w:t xml:space="preserve">I soggetti beneficiari sono le piccole e medie imprese </w:t>
        </w:r>
      </w:ins>
      <w:r>
        <w:rPr/>
        <w:t xml:space="preserve">riconducibili ad attività </w:t>
      </w:r>
      <w:ins w:id="47" w:author="Dconti" w:date="2002-01-07T17:23:00Z">
        <w:r>
          <w:rPr/>
          <w:t>industriali</w:t>
        </w:r>
      </w:ins>
      <w:r>
        <w:rPr/>
        <w:t xml:space="preserve">, </w:t>
      </w:r>
      <w:ins w:id="48" w:author="Dconti" w:date="2002-01-07T17:23:00Z">
        <w:r>
          <w:rPr/>
          <w:t>artigiane</w:t>
        </w:r>
      </w:ins>
      <w:r>
        <w:rPr/>
        <w:t xml:space="preserve"> e</w:t>
      </w:r>
      <w:ins w:id="49" w:author="Dconti" w:date="2002-01-07T17:23:00Z">
        <w:r>
          <w:rPr/>
          <w:t xml:space="preserve"> commerciali, </w:t>
        </w:r>
      </w:ins>
      <w:r>
        <w:rPr/>
        <w:t>rientranti nelle</w:t>
      </w:r>
      <w:ins w:id="50" w:author="Dconti" w:date="2002-01-07T17:23:00Z">
        <w:r>
          <w:rPr/>
          <w:t xml:space="preserve"> categorie “D-F-G-K” della “classificazione delle attività economiche ISTAT 1991”, aventi sede operativa nella Aree Obiettivo 2 della Regione Abruzzo, che intendano effettuare investimenti in beni materiali ed immateriali.</w:t>
        </w:r>
      </w:ins>
    </w:p>
    <w:p>
      <w:pPr>
        <w:pStyle w:val="Indentro"/>
        <w:rPr/>
      </w:pPr>
      <w:r>
        <w:rPr/>
        <w:tab/>
        <w:t>Le imprese commerciali sono finanziabili solo nel caso di intervento che ricade nelle seguenti fattispecie: interventi integrati in aree con problemi specifici individuati nel bando (ad esempio desertificazione in zone rurali e zone urbane svantaggiate), ovvero,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del w:id="51" w:author="Dconti" w:date="2002-01-07T15:21:00Z">
        <w:r>
          <w:rPr/>
          <w:delText xml:space="preserve">I soggetti beneficiari sono le piccole e medie imprese industriali, artigiane, commerciali e di servizi, rientranti nelle categorie “D-F-G-H-K” della “classificazione delle attività economiche ISTAT 1991”, aventi sede operativa nella Aree Obiettivo 2 della Regione Abruzzo, che intendano effettuare investimenti in beni materiali ed immateriali. </w:delText>
        </w:r>
      </w:del>
    </w:p>
    <w:p>
      <w:pPr>
        <w:pStyle w:val="Indentro"/>
        <w:rPr/>
      </w:pPr>
      <w:r>
        <w:rPr/>
        <w:tab/>
        <w:t>Le imprese sono definite piccole e medie in base ai parametri stabiliti dall’Unione Europea con la «Disciplina comunitaria degli aiuti di Stato alle piccole e medie imprese» (96/C 213/04, pubblicata sulla G.U.C.E. n. C213 del 23 luglio 1996).</w:t>
      </w:r>
    </w:p>
    <w:p>
      <w:pPr>
        <w:pStyle w:val="Indentro"/>
        <w:rPr/>
      </w:pPr>
      <w:r>
        <w:rPr/>
        <w:t>3.</w:t>
        <w:tab/>
      </w:r>
      <w:r>
        <w:rPr>
          <w:u w:val="single"/>
        </w:rPr>
        <w:t>Regime di aiuto a sostegno di investimenti materiali ed immateriali nella forma del bonifico di interessi per credito di investimento</w:t>
      </w:r>
    </w:p>
    <w:p>
      <w:pPr>
        <w:pStyle w:val="Indentro"/>
        <w:rPr/>
      </w:pPr>
      <w:r>
        <w:rPr/>
        <w:tab/>
        <w:t xml:space="preserve">I soggetti beneficiari sono le piccole e medie imprese industriali artigiane e commerciali, rientranti nelle categorie “D-F-G-K” della “classificazione delle attività economiche ISTAT 1991”, aventi sede operativa nella Aree Obiettivo 2 della Regione Abruzzo, che intendano effettuare investimenti in beni materiali ed immateriali. </w:t>
      </w:r>
    </w:p>
    <w:p>
      <w:pPr>
        <w:pStyle w:val="Indentro"/>
        <w:rPr/>
      </w:pPr>
      <w:r>
        <w:rPr/>
        <w:tab/>
        <w:t>Le imprese commerciali sono finanziabili solo nel caso di intervento che ricade nelle seguenti fattispecie: interventi integrati in aree con problemi specifici individuati nel bando (ad esempio desertificazione in zone rurali e zone urbane svantaggiate), ovvero,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Heading4"/>
        <w:ind w:left="1276" w:hanging="1276"/>
        <w:rPr/>
      </w:pPr>
      <w:r>
        <w:rPr/>
        <w:t>Azione 2.1.2.</w:t>
        <w:tab/>
        <w:t>Regime di aiuto a sostegno delle imprese artigiane per il cofinanziamento della legge 949/52</w:t>
      </w:r>
    </w:p>
    <w:p>
      <w:pPr>
        <w:pStyle w:val="Normal"/>
        <w:rPr/>
      </w:pPr>
      <w:r>
        <w:rPr/>
        <w:t>I soggetti beneficiari sono le imprese artigiane, anche in forma cooperativa e consortile. Tali imprese devono essere regolarmente iscritte all’albo da almeno 3 mesi dalla data di presentazione dell’istanza di finanziamento.</w:t>
      </w:r>
    </w:p>
    <w:p>
      <w:pPr>
        <w:pStyle w:val="Heading4"/>
        <w:ind w:left="1276" w:hanging="1276"/>
        <w:rPr/>
      </w:pPr>
      <w:r>
        <w:rPr/>
        <w:t>Azione 2.1.3.</w:t>
        <w:tab/>
        <w:t>Regime di aiuto a sostegno delle PMI per il cofinanziamento della legge 1329/65, della Legge 598/94 e Legge 341/95</w:t>
      </w:r>
    </w:p>
    <w:p>
      <w:pPr>
        <w:pStyle w:val="Indentro"/>
        <w:rPr/>
      </w:pPr>
      <w:r>
        <w:rPr/>
        <w:t>1.</w:t>
        <w:tab/>
      </w:r>
      <w:r>
        <w:rPr>
          <w:u w:val="single"/>
        </w:rPr>
        <w:t>Regime di aiuto a sostegno delle PMI per il cofinanziamento della legge 1329/65 per investimenti finalizzati all’ammodernamento degli impianti di produzione</w:t>
      </w:r>
      <w:r>
        <w:rPr/>
        <w:t xml:space="preserve"> </w:t>
      </w:r>
    </w:p>
    <w:p>
      <w:pPr>
        <w:pStyle w:val="Indentro"/>
        <w:rPr/>
      </w:pPr>
      <w:r>
        <w:rPr/>
        <w:tab/>
      </w:r>
      <w:ins w:id="52" w:author="Dconti" w:date="2002-01-07T17:23:00Z">
        <w:r>
          <w:rPr/>
          <w:t>I soggetti beneficiari sono le PMI, così come identificate nella raccomandazione 96/280/CE della Commissione del 3 aprile 1996, GUL 107 del 30.4.1996 ed operanti nei settori produttivi dell’industria</w:t>
        </w:r>
      </w:ins>
      <w:r>
        <w:rPr/>
        <w:t xml:space="preserve">, </w:t>
      </w:r>
      <w:ins w:id="53" w:author="Dconti" w:date="2002-01-07T17:23:00Z">
        <w:r>
          <w:rPr/>
          <w:t>dell’artigianato</w:t>
        </w:r>
      </w:ins>
      <w:r>
        <w:rPr/>
        <w:t xml:space="preserve"> e</w:t>
      </w:r>
      <w:ins w:id="54" w:author="Dconti" w:date="2002-01-07T17:23:00Z">
        <w:r>
          <w:rPr/>
          <w:t xml:space="preserve"> del commercio</w:t>
        </w:r>
      </w:ins>
      <w:r>
        <w:rPr/>
        <w:t xml:space="preserve"> (D,F,G,K).</w:t>
      </w:r>
      <w:ins w:id="55" w:author="Dconti" w:date="2002-01-07T17:23:00Z">
        <w:r>
          <w:rPr/>
          <w:t xml:space="preserve"> Sono escluse dai benefici le imprese appartenenti ai settori dell’acciaio, del carbone, della pesca, delle costruzioni navali e del trasporto. Più precisamente, i soggetti beneficiari sono quelli previsti dal regolamento attuativo, approvato dal Comitato Agevolazioni Mediocredito Centrale – Regione Abruzzo 29.09.2000 e comunicato con Circ. n. 189 del 04.12.2000 e successive modificazioni.</w:t>
        </w:r>
      </w:ins>
    </w:p>
    <w:p>
      <w:pPr>
        <w:pStyle w:val="Indentro"/>
        <w:rPr>
          <w:ins w:id="56" w:author="Dconti" w:date="2002-01-07T17:24:00Z"/>
        </w:rPr>
      </w:pPr>
      <w:r>
        <w:rPr/>
        <w:tab/>
        <w:t>Le imprese commerciali sono finanziabili solo nel caso di intervento che ricade nelle seguenti fattispecie: interventi integrati in aree con problemi specifici individuati nel bando (ad esempio desertificazione in zone rurali e zone urbane svantaggiate), ovvero,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Indentro"/>
        <w:rPr/>
      </w:pPr>
      <w:r>
        <w:rPr/>
        <w:t>2.</w:t>
        <w:tab/>
      </w:r>
      <w:r>
        <w:rPr>
          <w:u w:val="single"/>
        </w:rPr>
        <w:t>Regime di aiuto a sostegno delle PMI per il cofinanziamento della legge 598/94 art. 11 (modificato ed integrato dalle Leggi n. 488/99 e n. 57/01) per favorire l’acquisizione da parte delle della PMI di nuove tecnologie mediante la concessione di contributi in conto interesse e conto capitale per investimenti finalizzati all’ammodernamento degli impianti di produzione</w:t>
      </w:r>
      <w:r>
        <w:rPr/>
        <w:t>.</w:t>
      </w:r>
    </w:p>
    <w:p>
      <w:pPr>
        <w:pStyle w:val="Indentro"/>
        <w:rPr/>
      </w:pPr>
      <w:r>
        <w:rPr/>
        <w:tab/>
        <w:t>I soggetti beneficiari sono le PMI, così come identificate nella raccomandazione 96/280/CE della Commissione del 3 aprile 1996, GUL 107 del 30.4. Sono escluse dai benefici le imprese appartenenti ai settori della siderurgia, dell’acciaio, del carbone, della pesca, delle costruzioni navali e del trasporto. Più precisamente i soggetti beneficiari sono quelli previsti dal regolamento attuativo, approvato dal Comitato Agevolazioni Mediocredito Centrale – Regione Abruzzo 29.09.2000 e comunicato con Circ. n. 189 del 04.12.2000 e successive modificazioni.</w:t>
      </w:r>
    </w:p>
    <w:p>
      <w:pPr>
        <w:pStyle w:val="Indentro"/>
        <w:rPr>
          <w:ins w:id="57" w:author="Dconti" w:date="2002-01-07T17:24:00Z"/>
        </w:rPr>
      </w:pPr>
      <w:r>
        <w:rPr/>
        <w:tab/>
        <w:t>Le imprese commerciali sono finanziabili solo nel caso di intervento che ricade nelle seguenti fattispecie: interventi integrati in aree con problemi specifici individuati nel bando (ad esempio desertificazione in zone rurali e zone urbane svantaggiate), ovvero,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Indentro"/>
        <w:rPr/>
      </w:pPr>
      <w:r>
        <w:rPr/>
        <w:t>3.</w:t>
        <w:tab/>
      </w:r>
      <w:r>
        <w:rPr>
          <w:u w:val="single"/>
        </w:rPr>
        <w:t>Regime di aiuto per il cofinanziamento della legge 341/95 – 266/97 per favorire l’acquisizione da parte delle della PMI di impianti, macchinari, attrezzature per il controllo di produzione, sistemi per elaborazione dati, ecc. mediante credito di imposta</w:t>
      </w:r>
    </w:p>
    <w:p>
      <w:pPr>
        <w:pStyle w:val="Indentro"/>
        <w:rPr/>
      </w:pPr>
      <w:r>
        <w:rPr/>
        <w:tab/>
        <w:t>I beneficiari sono le imprese estrattive e manifatturiere, di cui alle sezioni C e D della “classificazione delle attività economiche ISTAT 1991”, le imprese di produzione e distribuzione dell’energia elettrica, di vapore ed acqua calda e imprese di costruzioni di cui alle sezioni E e F della “classificazione delle attività economiche ISTAT 1991”, imprese di servizi e di telecomunicazioni. Più precisamente, i soggetti beneficiari sono quelli previsti dal regolamento attuativo, approvato dal Comitato Agevolazioni Mediocredito Centrale – Regione Abruzzo.</w:t>
      </w:r>
    </w:p>
    <w:p>
      <w:pPr>
        <w:pStyle w:val="Heading4"/>
        <w:ind w:left="1276" w:hanging="1276"/>
        <w:rPr/>
      </w:pPr>
      <w:r>
        <w:rPr/>
        <w:t>Azione 2.1.</w:t>
      </w:r>
      <w:r>
        <w:rPr>
          <w:i w:val="false"/>
        </w:rPr>
        <w:t>4</w:t>
      </w:r>
      <w:r>
        <w:rPr/>
        <w:t>.</w:t>
        <w:tab/>
        <w:t>Interventi di ingegneria finanziaria</w:t>
      </w:r>
    </w:p>
    <w:p>
      <w:pPr>
        <w:pStyle w:val="Normal"/>
        <w:rPr/>
      </w:pPr>
      <w:r>
        <w:rPr/>
        <w:t xml:space="preserve">Le PMI così come identificate nella raccomandazione 96/280/CE della Commissione del 3 aprile 1996, GUL 107 del 30.4.1996 ed operanti nei settori produttivi dell’industria, dell’artigianato, del commercio. </w:t>
      </w:r>
    </w:p>
    <w:p>
      <w:pPr>
        <w:pStyle w:val="Normal"/>
        <w:rPr/>
      </w:pPr>
      <w:r>
        <w:rPr/>
        <w:t>Le imprese commerciali sono finanziabili solo nel caso di intervento che ricade nelle seguenti fattispecie: interventi integrati in aree con problemi specifici individuati nel bando (ad esempio desertificazione in zone rurali e zone urbane svantaggiate), ovvero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Heading3"/>
        <w:ind w:left="709" w:hanging="709"/>
        <w:rPr/>
      </w:pPr>
      <w:r>
        <w:rPr/>
        <w:t>II.4.</w:t>
        <w:tab/>
        <w:t>Copertura geografica</w:t>
      </w:r>
    </w:p>
    <w:p>
      <w:pPr>
        <w:pStyle w:val="Normal"/>
        <w:rPr/>
      </w:pPr>
      <w:r>
        <w:rPr/>
        <w:t>Tutto il territorio appartenente all’area Obiettivo 2</w:t>
      </w:r>
    </w:p>
    <w:p>
      <w:pPr>
        <w:pStyle w:val="Heading2"/>
        <w:keepNext w:val="false"/>
        <w:ind w:left="709" w:hanging="709"/>
        <w:rPr/>
      </w:pPr>
      <w:r>
        <w:rPr/>
        <w:t>III.</w:t>
        <w:tab/>
        <w:t>Attuazione</w:t>
      </w:r>
    </w:p>
    <w:p>
      <w:pPr>
        <w:pStyle w:val="Heading3"/>
        <w:spacing w:before="240" w:after="120"/>
        <w:ind w:left="709" w:hanging="709"/>
        <w:rPr/>
      </w:pPr>
      <w:r>
        <w:rPr/>
        <w:t>III.1.</w:t>
        <w:tab/>
        <w:t>Normativa di riferimento</w:t>
      </w:r>
    </w:p>
    <w:tbl>
      <w:tblPr>
        <w:tblW w:w="8505" w:type="dxa"/>
        <w:jc w:val="left"/>
        <w:tblInd w:w="-5" w:type="dxa"/>
        <w:tblLayout w:type="fixed"/>
        <w:tblCellMar>
          <w:top w:w="0" w:type="dxa"/>
          <w:left w:w="70" w:type="dxa"/>
          <w:bottom w:w="0" w:type="dxa"/>
          <w:right w:w="70" w:type="dxa"/>
        </w:tblCellMar>
      </w:tblPr>
      <w:tblGrid>
        <w:gridCol w:w="1418"/>
        <w:gridCol w:w="7087"/>
      </w:tblGrid>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1</w:t>
            </w:r>
          </w:p>
        </w:tc>
        <w:tc>
          <w:tcPr>
            <w:tcW w:w="7087"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Bandi regionali pubblicati sul BU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2</w:t>
            </w:r>
          </w:p>
        </w:tc>
        <w:tc>
          <w:tcPr>
            <w:tcW w:w="7087"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L.949/5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3</w:t>
            </w:r>
          </w:p>
        </w:tc>
        <w:tc>
          <w:tcPr>
            <w:tcW w:w="7087"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L.1329/65, L. 598/94, L.341/95 – 266/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4</w:t>
            </w:r>
          </w:p>
        </w:tc>
        <w:tc>
          <w:tcPr>
            <w:tcW w:w="7087"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Bandi regionali pubblicati sul BURA</w:t>
            </w:r>
          </w:p>
        </w:tc>
      </w:tr>
    </w:tbl>
    <w:p>
      <w:pPr>
        <w:pStyle w:val="Heading3"/>
        <w:spacing w:before="360" w:after="120"/>
        <w:ind w:left="709" w:hanging="709"/>
        <w:rPr/>
      </w:pPr>
      <w:r>
        <w:rPr/>
      </w:r>
      <w:r>
        <w:br w:type="page"/>
      </w:r>
    </w:p>
    <w:p>
      <w:pPr>
        <w:pStyle w:val="Heading3"/>
        <w:spacing w:before="360" w:after="120"/>
        <w:ind w:left="709" w:hanging="709"/>
        <w:rPr/>
      </w:pPr>
      <w:r>
        <w:rPr/>
        <w:t>III.2.</w:t>
        <w:tab/>
        <w:t>Responsabile di Misura e/o Azione</w:t>
      </w:r>
    </w:p>
    <w:tbl>
      <w:tblPr>
        <w:tblW w:w="8505" w:type="dxa"/>
        <w:jc w:val="left"/>
        <w:tblInd w:w="-5" w:type="dxa"/>
        <w:tblLayout w:type="fixed"/>
        <w:tblCellMar>
          <w:top w:w="0" w:type="dxa"/>
          <w:left w:w="70" w:type="dxa"/>
          <w:bottom w:w="0" w:type="dxa"/>
          <w:right w:w="70" w:type="dxa"/>
        </w:tblCellMar>
      </w:tblPr>
      <w:tblGrid>
        <w:gridCol w:w="1418"/>
        <w:gridCol w:w="7087"/>
      </w:tblGrid>
      <w:tr>
        <w:trPr/>
        <w:tc>
          <w:tcPr>
            <w:tcW w:w="1418" w:type="dxa"/>
            <w:tcBorders>
              <w:top w:val="single" w:sz="4" w:space="0" w:color="000000"/>
              <w:left w:val="single" w:sz="4" w:space="0" w:color="000000"/>
              <w:bottom w:val="single" w:sz="4" w:space="0" w:color="000000"/>
              <w:right w:val="single" w:sz="4" w:space="0" w:color="000000"/>
            </w:tcBorders>
          </w:tcPr>
          <w:p>
            <w:pPr>
              <w:pStyle w:val="List"/>
              <w:spacing w:before="80" w:after="80"/>
              <w:ind w:left="0" w:hanging="0"/>
              <w:jc w:val="center"/>
              <w:rPr/>
            </w:pPr>
            <w:r>
              <w:rPr/>
              <w:t>Misura 2.1</w:t>
            </w:r>
          </w:p>
        </w:tc>
        <w:tc>
          <w:tcPr>
            <w:tcW w:w="7087" w:type="dxa"/>
            <w:tcBorders>
              <w:top w:val="single" w:sz="4" w:space="0" w:color="000000"/>
              <w:left w:val="single" w:sz="4" w:space="0" w:color="000000"/>
              <w:bottom w:val="single" w:sz="4" w:space="0" w:color="000000"/>
              <w:right w:val="single" w:sz="4" w:space="0" w:color="000000"/>
            </w:tcBorders>
          </w:tcPr>
          <w:p>
            <w:pPr>
              <w:pStyle w:val="List"/>
              <w:spacing w:before="80" w:after="80"/>
              <w:ind w:left="0" w:hanging="0"/>
              <w:jc w:val="left"/>
              <w:rPr/>
            </w:pPr>
            <w:r>
              <w:rPr/>
              <w:t>Il responsabile della Direzione Attività Produttive - Pesca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1</w:t>
            </w:r>
          </w:p>
        </w:tc>
        <w:tc>
          <w:tcPr>
            <w:tcW w:w="7087" w:type="dxa"/>
            <w:tcBorders>
              <w:top w:val="single" w:sz="4" w:space="0" w:color="000000"/>
              <w:left w:val="single" w:sz="4" w:space="0" w:color="000000"/>
              <w:bottom w:val="single" w:sz="4" w:space="0" w:color="000000"/>
              <w:right w:val="single" w:sz="4" w:space="0" w:color="000000"/>
            </w:tcBorders>
          </w:tcPr>
          <w:p>
            <w:pPr>
              <w:pStyle w:val="List"/>
              <w:spacing w:before="80" w:after="80"/>
              <w:ind w:left="0" w:hanging="0"/>
              <w:jc w:val="left"/>
              <w:rPr/>
            </w:pPr>
            <w:r>
              <w:rPr>
                <w:b w:val="false"/>
                <w:i w:val="false"/>
              </w:rPr>
              <w:t xml:space="preserve">Il responsabile del </w:t>
            </w:r>
            <w:r>
              <w:rPr>
                <w:b w:val="false"/>
              </w:rPr>
              <w:t>Servizio Sviluppo dell’Industria</w:t>
            </w:r>
            <w:r>
              <w:rPr>
                <w:b w:val="false"/>
                <w:i w:val="false"/>
              </w:rPr>
              <w:t xml:space="preserve"> della Direzione Attività</w:t>
            </w:r>
            <w:r>
              <w:rPr>
                <w:b w:val="false"/>
              </w:rPr>
              <w:t xml:space="preserve"> </w:t>
            </w:r>
            <w:r>
              <w:rPr>
                <w:b w:val="false"/>
                <w:i w:val="false"/>
              </w:rPr>
              <w:t>Produttive</w:t>
            </w:r>
            <w:r>
              <w:rPr>
                <w:b w:val="false"/>
              </w:rPr>
              <w:t xml:space="preserve"> - </w:t>
            </w:r>
            <w:r>
              <w:rPr>
                <w:b w:val="false"/>
                <w:i w:val="false"/>
              </w:rPr>
              <w:t xml:space="preserve">Pescar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2</w:t>
            </w:r>
          </w:p>
        </w:tc>
        <w:tc>
          <w:tcPr>
            <w:tcW w:w="7087" w:type="dxa"/>
            <w:tcBorders>
              <w:top w:val="single" w:sz="4" w:space="0" w:color="000000"/>
              <w:left w:val="single" w:sz="4" w:space="0" w:color="000000"/>
              <w:bottom w:val="single" w:sz="4" w:space="0" w:color="000000"/>
              <w:right w:val="single" w:sz="4" w:space="0" w:color="000000"/>
            </w:tcBorders>
          </w:tcPr>
          <w:p>
            <w:pPr>
              <w:pStyle w:val="List"/>
              <w:spacing w:before="80" w:after="80"/>
              <w:ind w:left="0" w:hanging="0"/>
              <w:jc w:val="left"/>
              <w:rPr/>
            </w:pPr>
            <w:r>
              <w:rPr>
                <w:b w:val="false"/>
                <w:i w:val="false"/>
              </w:rPr>
              <w:t xml:space="preserve">Il responsabile del </w:t>
            </w:r>
            <w:r>
              <w:rPr>
                <w:b w:val="false"/>
              </w:rPr>
              <w:t xml:space="preserve">Servizio Artigianato </w:t>
            </w:r>
            <w:r>
              <w:rPr>
                <w:b w:val="false"/>
                <w:i w:val="false"/>
              </w:rPr>
              <w:t>della Direzione Attività</w:t>
            </w:r>
            <w:r>
              <w:rPr>
                <w:b w:val="false"/>
              </w:rPr>
              <w:t xml:space="preserve"> </w:t>
            </w:r>
            <w:r>
              <w:rPr>
                <w:b w:val="false"/>
                <w:i w:val="false"/>
              </w:rPr>
              <w:t>Produttive</w:t>
            </w:r>
            <w:r>
              <w:rPr>
                <w:b w:val="false"/>
              </w:rPr>
              <w:t xml:space="preserve"> - </w:t>
            </w:r>
            <w:r>
              <w:rPr>
                <w:b w:val="false"/>
                <w:i w:val="false"/>
              </w:rPr>
              <w:t xml:space="preserve">Pescar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3</w:t>
            </w:r>
          </w:p>
        </w:tc>
        <w:tc>
          <w:tcPr>
            <w:tcW w:w="7087" w:type="dxa"/>
            <w:tcBorders>
              <w:top w:val="single" w:sz="4" w:space="0" w:color="000000"/>
              <w:left w:val="single" w:sz="4" w:space="0" w:color="000000"/>
              <w:bottom w:val="single" w:sz="4" w:space="0" w:color="000000"/>
              <w:right w:val="single" w:sz="4" w:space="0" w:color="000000"/>
            </w:tcBorders>
          </w:tcPr>
          <w:p>
            <w:pPr>
              <w:pStyle w:val="List"/>
              <w:spacing w:before="80" w:after="80"/>
              <w:ind w:left="0" w:hanging="0"/>
              <w:jc w:val="left"/>
              <w:rPr/>
            </w:pPr>
            <w:r>
              <w:rPr>
                <w:b w:val="false"/>
                <w:i w:val="false"/>
              </w:rPr>
              <w:t xml:space="preserve">Il responsabile del </w:t>
            </w:r>
            <w:r>
              <w:rPr>
                <w:b w:val="false"/>
              </w:rPr>
              <w:t>Servizio Sviluppo dell’Industria</w:t>
            </w:r>
            <w:r>
              <w:rPr>
                <w:b w:val="false"/>
                <w:i w:val="false"/>
              </w:rPr>
              <w:t xml:space="preserve"> della Direzione Attività Produttive - Pescar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4</w:t>
            </w:r>
          </w:p>
        </w:tc>
        <w:tc>
          <w:tcPr>
            <w:tcW w:w="7087" w:type="dxa"/>
            <w:tcBorders>
              <w:top w:val="single" w:sz="4" w:space="0" w:color="000000"/>
              <w:left w:val="single" w:sz="4" w:space="0" w:color="000000"/>
              <w:bottom w:val="single" w:sz="4" w:space="0" w:color="000000"/>
              <w:right w:val="single" w:sz="4" w:space="0" w:color="000000"/>
            </w:tcBorders>
          </w:tcPr>
          <w:p>
            <w:pPr>
              <w:pStyle w:val="List"/>
              <w:spacing w:before="80" w:after="80"/>
              <w:ind w:left="0" w:hanging="0"/>
              <w:jc w:val="left"/>
              <w:rPr/>
            </w:pPr>
            <w:r>
              <w:rPr>
                <w:b w:val="false"/>
                <w:i w:val="false"/>
              </w:rPr>
              <w:t xml:space="preserve">Il responsabile del </w:t>
            </w:r>
            <w:r>
              <w:rPr>
                <w:b w:val="false"/>
              </w:rPr>
              <w:t>Servizio Sviluppo dell’Industria</w:t>
            </w:r>
            <w:r>
              <w:rPr>
                <w:b w:val="false"/>
                <w:i w:val="false"/>
              </w:rPr>
              <w:t xml:space="preserve"> della Direzione Attività Produttive - Pescara </w:t>
            </w:r>
          </w:p>
        </w:tc>
      </w:tr>
    </w:tbl>
    <w:p>
      <w:pPr>
        <w:pStyle w:val="Heading3"/>
        <w:ind w:left="709" w:hanging="709"/>
        <w:rPr/>
      </w:pPr>
      <w:r>
        <w:rPr/>
        <w:t>III.3.</w:t>
        <w:tab/>
        <w:t>Beneficiari finali</w:t>
      </w:r>
    </w:p>
    <w:p>
      <w:pPr>
        <w:pStyle w:val="Normal"/>
        <w:rPr/>
      </w:pPr>
      <w:r>
        <w:rPr/>
        <w:t>Regione Abruzzo</w:t>
      </w:r>
    </w:p>
    <w:p>
      <w:pPr>
        <w:pStyle w:val="Heading3"/>
        <w:ind w:left="709" w:hanging="709"/>
        <w:rPr/>
      </w:pPr>
      <w:r>
        <w:rPr/>
        <w:t>III.4.</w:t>
        <w:tab/>
        <w:t>Procedure amministrative tecniche e finanziarie per la realizzazione della Misura e modalità di selezione ed acquisizione delle operazioni</w:t>
      </w:r>
    </w:p>
    <w:p>
      <w:pPr>
        <w:pStyle w:val="Heading4"/>
        <w:ind w:left="1276" w:hanging="1276"/>
        <w:rPr/>
      </w:pPr>
      <w:r>
        <w:rPr/>
        <w:t>Azione 2.1.1.</w:t>
        <w:tab/>
        <w:t xml:space="preserve">Regime di aiuto a sostegno degli investimenti materiali ed immateriali delle PMI ed a sostegno dell’information &amp; technology </w:t>
      </w:r>
    </w:p>
    <w:p>
      <w:pPr>
        <w:pStyle w:val="Normal"/>
        <w:rPr/>
      </w:pPr>
      <w:r>
        <w:rPr/>
        <w:t>L’azione verrà attuata, per quanto concerne i punti 1 e 2, sia attraverso gli strumenti della progettazione integrata (PIT), sia mediante operazioni monosettoriali, che si differenziano per la modalità di presentazione dei progetti.</w:t>
      </w:r>
    </w:p>
    <w:p>
      <w:pPr>
        <w:pStyle w:val="Normal"/>
        <w:rPr>
          <w:ins w:id="60" w:author="Dconti" w:date="2002-01-07T17:25:00Z"/>
        </w:rPr>
      </w:pPr>
      <w:ins w:id="58" w:author="Dconti" w:date="2002-01-07T17:25:00Z">
        <w:r>
          <w:rPr/>
          <w:t>Nell’ambito dei PIT, l’amministrazione provinciale assolverà le funzioni di pubblicazione e promozione degli atti di pubblicità per la raccolta delle istanze. Successivamente, le istanze raccolte saranno trasmesse alla Regione unitamente ai PIT per le operazioni di valutazione,</w:t>
        </w:r>
      </w:ins>
      <w:r>
        <w:rPr/>
        <w:t xml:space="preserve"> </w:t>
      </w:r>
      <w:ins w:id="59" w:author="Dconti" w:date="2002-01-07T17:25:00Z">
        <w:r>
          <w:rPr/>
          <w:t xml:space="preserve">istruttoria e selezione </w:t>
        </w:r>
      </w:ins>
    </w:p>
    <w:p>
      <w:pPr>
        <w:pStyle w:val="Normal"/>
        <w:rPr>
          <w:del w:id="62" w:author="Ecoter" w:date="2001-12-06T14:55:00Z"/>
        </w:rPr>
      </w:pPr>
      <w:del w:id="61" w:author="Ecoter" w:date="2001-12-06T14:55:00Z">
        <w:r>
          <w:rPr/>
          <w:delText>Nell’ambito dei PIT, l’amministrazione provinciale assolverà le seguenti funzioni, preventivamente concordate con la Regione: pubblicazione dei bandi di evidenza pubblica, promozione dei bandi, raccolta delle istanze.  Successivamente, il blocco delle istanze sarà trasmesso alla Regione per le operazioni di valutazione ed istruttoria.</w:delText>
        </w:r>
      </w:del>
    </w:p>
    <w:p>
      <w:pPr>
        <w:pStyle w:val="Normal"/>
        <w:rPr/>
      </w:pPr>
      <w:r>
        <w:rPr/>
        <w:t>Per le operazioni monosettoriali la Regione emanerà, con atti dirigenziali, bandi di evidenza pubblica per la selezione degli interventi .</w:t>
      </w:r>
    </w:p>
    <w:p>
      <w:pPr>
        <w:pStyle w:val="Indentro"/>
        <w:rPr/>
      </w:pPr>
      <w:r>
        <w:rPr/>
        <w:t>1.</w:t>
        <w:tab/>
      </w:r>
      <w:r>
        <w:rPr>
          <w:u w:val="single"/>
        </w:rPr>
        <w:t>Regime di aiuto regionale, a sostegno della realizzazione di investimenti materiali e immateriali per l’impiego di tecniche avanzate di comunicazione e informazione da parte delle PMI e lo sviluppo della società dell’informazione</w:t>
      </w:r>
      <w:r>
        <w:rPr/>
        <w:t xml:space="preserve">. </w:t>
      </w:r>
    </w:p>
    <w:p>
      <w:pPr>
        <w:pStyle w:val="Indentro"/>
        <w:rPr/>
      </w:pPr>
      <w:r>
        <w:rPr/>
        <w:tab/>
        <w:t>Il regime di aiuto sarà attuato mediante procedura di evidenza pubblica che prevede l’emissione di sei bandi annuali, a partire dall’annualità 2001.</w:t>
      </w:r>
    </w:p>
    <w:p>
      <w:pPr>
        <w:pStyle w:val="Indentro"/>
        <w:rPr/>
      </w:pPr>
      <w:r>
        <w:rPr/>
        <w:tab/>
        <w:t>I criteri di ammissibilità sono :</w:t>
      </w:r>
    </w:p>
    <w:p>
      <w:pPr>
        <w:pStyle w:val="Indentro1"/>
        <w:rPr/>
      </w:pPr>
      <w:r>
        <w:rPr/>
        <w:t>-</w:t>
        <w:tab/>
        <w:t>coerenza con gli obiettivi ed i contenuti della misura</w:t>
      </w:r>
    </w:p>
    <w:p>
      <w:pPr>
        <w:pStyle w:val="Indentro1"/>
        <w:rPr/>
      </w:pPr>
      <w:r>
        <w:rPr/>
        <w:t>-</w:t>
        <w:tab/>
        <w:t>localizzazione/pertinenza dell’intervento in/con area ammissibile ai benefici</w:t>
      </w:r>
    </w:p>
    <w:p>
      <w:pPr>
        <w:pStyle w:val="Indentro1"/>
        <w:rPr/>
      </w:pPr>
      <w:r>
        <w:rPr/>
        <w:t>-</w:t>
        <w:tab/>
        <w:t>appartenenza del soggetto proponente alle categorie di beneficiari/destinatari individuati nella scheda di misura</w:t>
      </w:r>
    </w:p>
    <w:p>
      <w:pPr>
        <w:pStyle w:val="Indentro1"/>
        <w:rPr/>
      </w:pPr>
      <w:r>
        <w:rPr/>
        <w:t>-</w:t>
        <w:tab/>
        <w:t>completezza della documentazione richiesta, nonché rispetto delle procedure e della tempistica previste</w:t>
      </w:r>
    </w:p>
    <w:p>
      <w:pPr>
        <w:pStyle w:val="Indentro"/>
        <w:rPr/>
      </w:pPr>
      <w:r>
        <w:rPr/>
        <w:tab/>
        <w:t>I criteri di selezione sono :</w:t>
      </w:r>
    </w:p>
    <w:p>
      <w:pPr>
        <w:pStyle w:val="Indentro1"/>
        <w:rPr/>
      </w:pPr>
      <w:r>
        <w:rPr/>
        <w:t>-</w:t>
        <w:tab/>
        <w:t>grado di innovazione introdotta in azienda in termini di livello di informatizzazione e di integrazione della catena logistica della fornitura (fornitore -&gt; azienda -&gt; mercato)</w:t>
      </w:r>
    </w:p>
    <w:p>
      <w:pPr>
        <w:pStyle w:val="Indentro1"/>
        <w:rPr/>
      </w:pPr>
      <w:r>
        <w:rPr/>
        <w:t>-</w:t>
        <w:tab/>
        <w:t>scelta dei fornitori dei beni e dei servizi certificati UNI EN ISO 9001 – 9002</w:t>
      </w:r>
    </w:p>
    <w:p>
      <w:pPr>
        <w:pStyle w:val="Indentro1"/>
        <w:rPr/>
      </w:pPr>
      <w:r>
        <w:rPr/>
        <w:t>-</w:t>
        <w:tab/>
        <w:t>impatto atteso in termini di crescita ed occupazione</w:t>
      </w:r>
    </w:p>
    <w:p>
      <w:pPr>
        <w:pStyle w:val="Indentro1"/>
        <w:rPr/>
      </w:pPr>
      <w:r>
        <w:rPr/>
        <w:t>-</w:t>
        <w:tab/>
        <w:t>ulteriori criteri individuati dalle province per la formulazione dei PIT.</w:t>
      </w:r>
    </w:p>
    <w:p>
      <w:pPr>
        <w:pStyle w:val="Indentro"/>
        <w:rPr/>
      </w:pPr>
      <w:r>
        <w:rPr/>
        <w:tab/>
        <w:t xml:space="preserve">L’impresa può richiedere un’anticipazione pari al 40% dell’agevolazione concessa; il contributo a saldo è erogato ad avvenuta realizzazione del progetto. </w:t>
      </w:r>
    </w:p>
    <w:p>
      <w:pPr>
        <w:pStyle w:val="Indentro"/>
        <w:rPr/>
      </w:pPr>
      <w:r>
        <w:rPr/>
        <w:tab/>
        <w:t>L’istruttoria e la valutazione di tutti i progetti acquisiti, da parte della Regione, si concluderanno con l’approvazione di graduatorie separate per i progetti monosettoriali e per i progetti inseriti nei PIT.</w:t>
      </w:r>
    </w:p>
    <w:p>
      <w:pPr>
        <w:pStyle w:val="Indentro"/>
        <w:rPr/>
      </w:pPr>
      <w:r>
        <w:rPr/>
        <w:tab/>
        <w:t>A conclusione della seconda annualità, nel caso che uno dei due gruppi di graduatorie non consenta l’assorbimento di tutte le risorse assegnate, si procederà all’utilizzo delle risorse dell’azione senza considerare la provenienza delle domande stesse.</w:t>
      </w:r>
    </w:p>
    <w:p>
      <w:pPr>
        <w:pStyle w:val="Indentro"/>
        <w:rPr/>
      </w:pPr>
      <w:r>
        <w:rPr/>
        <w:t>2.</w:t>
        <w:tab/>
      </w:r>
      <w:r>
        <w:rPr>
          <w:u w:val="single"/>
        </w:rPr>
        <w:t>Regime di aiuto regionale a favore di interventi a sostegno della realizzazione di investimenti materiali e immateriali finalizzati all’ammodernamento degli impianti di produzione e all’acquisizione di nuove tecnologie.</w:t>
      </w:r>
    </w:p>
    <w:p>
      <w:pPr>
        <w:pStyle w:val="Indentro"/>
        <w:rPr>
          <w:ins w:id="64" w:author="Dconti" w:date="2002-01-07T17:28:00Z"/>
        </w:rPr>
      </w:pPr>
      <w:ins w:id="63" w:author="Dconti" w:date="2002-01-07T17:28:00Z">
        <w:r>
          <w:rPr/>
          <w:tab/>
          <w:t>Il Regime di aiuto finanzia operazioni monosettoriali e interventi inseriti nei PIT; sarà attuato mediante sei bandi annuali, a partire dall’annualità 2001.</w:t>
        </w:r>
      </w:ins>
    </w:p>
    <w:p>
      <w:pPr>
        <w:pStyle w:val="Indentro"/>
        <w:rPr>
          <w:ins w:id="67" w:author="Dconti" w:date="2002-01-07T17:28:00Z"/>
        </w:rPr>
      </w:pPr>
      <w:ins w:id="65" w:author="Dconti" w:date="2002-01-07T17:28:00Z">
        <w:r>
          <w:rPr/>
          <w:tab/>
          <w:t>Nell’ambito dei PIT, l’amministrazione provinciale assolverà le funzioni, di pubblicazione e promozione degli atti di pubblicità per la raccolta delle istanze. Successivamente, le istanze raccolte saranno trasmesse alla Regione unitamente ai PIT per le operazioni di valutazione,</w:t>
        </w:r>
      </w:ins>
      <w:r>
        <w:rPr/>
        <w:t xml:space="preserve"> </w:t>
      </w:r>
      <w:ins w:id="66" w:author="Dconti" w:date="2002-01-07T17:28:00Z">
        <w:r>
          <w:rPr/>
          <w:t xml:space="preserve">istruttoria e selezione </w:t>
        </w:r>
      </w:ins>
    </w:p>
    <w:p>
      <w:pPr>
        <w:pStyle w:val="Indentro"/>
        <w:rPr>
          <w:ins w:id="69" w:author="Dconti" w:date="2002-01-07T17:28:00Z"/>
        </w:rPr>
      </w:pPr>
      <w:r>
        <w:rPr/>
        <w:tab/>
      </w:r>
      <w:ins w:id="68" w:author="Dconti" w:date="2002-01-07T17:28:00Z">
        <w:r>
          <w:rPr/>
          <w:t>I criteri di ammissibilità sono:</w:t>
        </w:r>
      </w:ins>
    </w:p>
    <w:p>
      <w:pPr>
        <w:pStyle w:val="Indentro1"/>
        <w:rPr>
          <w:ins w:id="71" w:author="Dconti" w:date="2002-01-07T17:28:00Z"/>
        </w:rPr>
      </w:pPr>
      <w:r>
        <w:rPr/>
        <w:t>-</w:t>
        <w:tab/>
      </w:r>
      <w:ins w:id="70" w:author="Dconti" w:date="2002-01-07T17:28:00Z">
        <w:r>
          <w:rPr/>
          <w:t>coerenza con gli obiettivi ed i contenuti della misura</w:t>
        </w:r>
      </w:ins>
    </w:p>
    <w:p>
      <w:pPr>
        <w:pStyle w:val="Indentro1"/>
        <w:rPr>
          <w:ins w:id="74" w:author="Dconti" w:date="2002-01-07T17:28:00Z"/>
        </w:rPr>
      </w:pPr>
      <w:r>
        <w:rPr/>
        <w:t>-</w:t>
        <w:tab/>
      </w:r>
      <w:ins w:id="72" w:author="Dconti" w:date="2002-01-07T17:28:00Z">
        <w:r>
          <w:rPr/>
          <w:t>localizzazione/pertinenza</w:t>
        </w:r>
      </w:ins>
      <w:r>
        <w:rPr/>
        <w:t xml:space="preserve"> </w:t>
      </w:r>
      <w:ins w:id="73" w:author="Dconti" w:date="2002-01-07T17:28:00Z">
        <w:r>
          <w:rPr/>
          <w:t>dell’intervento in/con area ammissibile ai benefici</w:t>
        </w:r>
      </w:ins>
    </w:p>
    <w:p>
      <w:pPr>
        <w:pStyle w:val="Indentro1"/>
        <w:rPr>
          <w:ins w:id="76" w:author="Dconti" w:date="2002-01-07T17:28:00Z"/>
        </w:rPr>
      </w:pPr>
      <w:r>
        <w:rPr/>
        <w:t>-</w:t>
        <w:tab/>
      </w:r>
      <w:ins w:id="75" w:author="Dconti" w:date="2002-01-07T17:28:00Z">
        <w:r>
          <w:rPr/>
          <w:t>appartenenza del soggetto proponente alle categorie di beneficiari/destinatari individuati nella scheda di misura</w:t>
        </w:r>
      </w:ins>
    </w:p>
    <w:p>
      <w:pPr>
        <w:pStyle w:val="Indentro1"/>
        <w:rPr>
          <w:ins w:id="78" w:author="Dconti" w:date="2002-01-07T17:28:00Z"/>
        </w:rPr>
      </w:pPr>
      <w:r>
        <w:rPr/>
        <w:t>-</w:t>
        <w:tab/>
      </w:r>
      <w:ins w:id="77" w:author="Dconti" w:date="2002-01-07T17:28:00Z">
        <w:r>
          <w:rPr/>
          <w:t>completezza della documentazione richiesta, nonché rispetto delle procedure e della tempistica previste</w:t>
        </w:r>
      </w:ins>
    </w:p>
    <w:p>
      <w:pPr>
        <w:pStyle w:val="Indentro"/>
        <w:rPr/>
      </w:pPr>
      <w:r>
        <w:rPr/>
        <w:tab/>
      </w:r>
      <w:ins w:id="79" w:author="Dconti" w:date="2002-01-07T17:28:00Z">
        <w:r>
          <w:rPr/>
          <w:t>I criteri di selezione sono:</w:t>
        </w:r>
      </w:ins>
    </w:p>
    <w:p>
      <w:pPr>
        <w:pStyle w:val="Indentro1"/>
        <w:rPr/>
      </w:pPr>
      <w:r>
        <w:rPr/>
        <w:t>-</w:t>
        <w:tab/>
      </w:r>
      <w:ins w:id="80" w:author="Dconti" w:date="2002-01-07T17:28:00Z">
        <w:r>
          <w:rPr/>
          <w:t>Propensione all’investimento in impianti, macchinari ed attrezzature</w:t>
        </w:r>
      </w:ins>
      <w:r>
        <w:rPr/>
        <w:t xml:space="preserve"> valutato sulla base degli investimenti già realizzati in impianti, macchinari ed attrezzature (il criterio di selezione tende a favorire le imprese che hanno investito ed investono per il potenziamento degli impianti produttivi)</w:t>
      </w:r>
      <w:ins w:id="81" w:author="Dconti" w:date="2002-01-07T17:28:00Z">
        <w:r>
          <w:rPr/>
          <w:t xml:space="preserve">  </w:t>
        </w:r>
      </w:ins>
    </w:p>
    <w:p>
      <w:pPr>
        <w:pStyle w:val="Indentro1"/>
        <w:rPr>
          <w:ins w:id="82" w:author="Dconti" w:date="2002-01-07T17:28:00Z"/>
        </w:rPr>
      </w:pPr>
      <w:r>
        <w:rPr/>
        <w:t>-</w:t>
        <w:tab/>
        <w:t>Impatto economico ed occupazionale atteso</w:t>
      </w:r>
    </w:p>
    <w:p>
      <w:pPr>
        <w:pStyle w:val="Indentro1"/>
        <w:rPr>
          <w:ins w:id="84" w:author="Dconti" w:date="2002-01-07T17:28:00Z"/>
        </w:rPr>
      </w:pPr>
      <w:r>
        <w:rPr/>
        <w:t>-</w:t>
        <w:tab/>
      </w:r>
      <w:ins w:id="83" w:author="Dconti" w:date="2002-01-07T17:28:00Z">
        <w:r>
          <w:rPr/>
          <w:t>Ulteriori criteri individuati dalle province per la formulazione dei PIT.</w:t>
        </w:r>
      </w:ins>
    </w:p>
    <w:p>
      <w:pPr>
        <w:pStyle w:val="Indentro"/>
        <w:rPr>
          <w:ins w:id="86" w:author="Dconti" w:date="2002-01-07T17:28:00Z"/>
        </w:rPr>
      </w:pPr>
      <w:ins w:id="85" w:author="Dconti" w:date="2002-01-07T17:28:00Z">
        <w:r>
          <w:rPr/>
          <w:tab/>
          <w:t xml:space="preserve">L’impresa può richiedere un’anticipazione pari al 40% dell’agevolazione concessa; il contributo a saldo è erogato ad avvenuta realizzazione del progetto. </w:t>
        </w:r>
      </w:ins>
    </w:p>
    <w:p>
      <w:pPr>
        <w:pStyle w:val="Indentro"/>
        <w:rPr>
          <w:ins w:id="88" w:author="Dconti" w:date="2002-01-07T17:28:00Z"/>
        </w:rPr>
      </w:pPr>
      <w:r>
        <w:rPr/>
        <w:tab/>
      </w:r>
      <w:ins w:id="87" w:author="Dconti" w:date="2002-01-07T17:28:00Z">
        <w:r>
          <w:rPr/>
          <w:t>L’istruttoria e la valutazione di tutti i progetti acquisiti, da parte della Regione, si concluderanno con l’approvazione di graduatorie separate per i progetti monosettoriali e per i progetti inseriti nei PIT.</w:t>
        </w:r>
      </w:ins>
    </w:p>
    <w:p>
      <w:pPr>
        <w:pStyle w:val="Indentro"/>
        <w:rPr/>
      </w:pPr>
      <w:r>
        <w:rPr/>
        <w:tab/>
      </w:r>
      <w:ins w:id="89" w:author="Dconti" w:date="2002-01-07T17:28:00Z">
        <w:r>
          <w:rPr/>
          <w:t>A conclusione della seconda annualità, nel caso che uno dei due gruppi di graduatorie non consenta l’assorbimento di tutte le risorse assegnate, si procederà all’utilizzo delle risorse dell’azione senza considerare la provenienza delle domande stesse.</w:t>
        </w:r>
      </w:ins>
    </w:p>
    <w:p>
      <w:pPr>
        <w:pStyle w:val="Indentro"/>
        <w:rPr/>
      </w:pPr>
      <w:r>
        <w:rPr/>
        <w:t>3.</w:t>
        <w:tab/>
      </w:r>
      <w:r>
        <w:rPr>
          <w:u w:val="single"/>
        </w:rPr>
        <w:t>Regime di aiuto a sostegno di investimenti materiali ed immateriali nella forma del bonifico di interessi per credito di investimento:</w:t>
      </w:r>
    </w:p>
    <w:p>
      <w:pPr>
        <w:pStyle w:val="Indentro"/>
        <w:rPr/>
      </w:pPr>
      <w:r>
        <w:rPr/>
        <w:tab/>
        <w:t xml:space="preserve">Il regime di aiuto finanzia esclusivamente operazioni monosettoriali; sarà attuato mediante 6 bandi annuali a partire dall’annualità 2001. L’agevolazione è concessa sotto forma di contributo in conto interesse convertibile, a richiesta del beneficiario, in contributo in conto capitale. </w:t>
      </w:r>
    </w:p>
    <w:p>
      <w:pPr>
        <w:pStyle w:val="Indentro"/>
        <w:ind w:left="363" w:hanging="0"/>
        <w:rPr/>
      </w:pPr>
      <w:r>
        <w:rPr/>
        <w:t xml:space="preserve">Le operazioni di finanziamento devono avere durata non inferiore a 18 mesi e non superiore a 7 anni, oltre ad un anno di pre-ammortamento e possono essere effettuate da banche e da soggetti operanti nel settore finanziario di cui al D.Lgs. 385/93. L’importo del finanziamento da agevolare non può essere inferiore a 25.000 euro e non superiore a 500.000 euro. </w:t>
      </w:r>
    </w:p>
    <w:p>
      <w:pPr>
        <w:pStyle w:val="Indentro"/>
        <w:ind w:left="363" w:hanging="0"/>
        <w:rPr/>
      </w:pPr>
      <w:r>
        <w:rPr/>
        <w:t>I criteri di ammissibilità sono:</w:t>
      </w:r>
    </w:p>
    <w:p>
      <w:pPr>
        <w:pStyle w:val="Indentro1"/>
        <w:rPr/>
      </w:pPr>
      <w:r>
        <w:rPr/>
        <w:t>-</w:t>
        <w:tab/>
        <w:t>coerenza con gli obiettivi ed i contenuti della misura</w:t>
      </w:r>
    </w:p>
    <w:p>
      <w:pPr>
        <w:pStyle w:val="Indentro1"/>
        <w:rPr/>
      </w:pPr>
      <w:r>
        <w:rPr/>
        <w:t>-</w:t>
        <w:tab/>
        <w:t>localizzazione/pertinenza  dell’intervento in/con area ammissibile ai benefici</w:t>
      </w:r>
    </w:p>
    <w:p>
      <w:pPr>
        <w:pStyle w:val="Indentro1"/>
        <w:rPr/>
      </w:pPr>
      <w:r>
        <w:rPr/>
        <w:t>-</w:t>
        <w:tab/>
        <w:t>appartenenza del soggetto proponente alle categorie di beneficiari/destinatari individuati nella scheda di misura</w:t>
      </w:r>
    </w:p>
    <w:p>
      <w:pPr>
        <w:pStyle w:val="Indentro1"/>
        <w:rPr/>
      </w:pPr>
      <w:r>
        <w:rPr/>
        <w:t>-</w:t>
        <w:tab/>
        <w:t>disponibilità della formale delibera di finanziamento entro 30 giorni successivi alla presentazione della domanda</w:t>
      </w:r>
    </w:p>
    <w:p>
      <w:pPr>
        <w:pStyle w:val="Indentro1"/>
        <w:rPr/>
      </w:pPr>
      <w:r>
        <w:rPr/>
        <w:t>-</w:t>
        <w:tab/>
        <w:t>completezza della documentazione richiesta, nonché rispetto delle procedure e della tempistica previste</w:t>
      </w:r>
    </w:p>
    <w:p>
      <w:pPr>
        <w:pStyle w:val="Indentro"/>
        <w:ind w:left="363" w:hanging="0"/>
        <w:rPr/>
      </w:pPr>
      <w:r>
        <w:rPr/>
        <w:t>I criteri di selezione sono:</w:t>
      </w:r>
    </w:p>
    <w:p>
      <w:pPr>
        <w:pStyle w:val="Indentro1"/>
        <w:rPr/>
      </w:pPr>
      <w:r>
        <w:rPr/>
        <w:t>-</w:t>
        <w:tab/>
        <w:t xml:space="preserve">Propensione all’investimento in impianti, macchinari ed attrezzature valutato sulla base degli investimenti già realizzati in impianti, macchinari ed attrezzature (il criterio di selezione tende a favorire le imprese che hanno investito ed investono per il potenziamento degli impianti produttivi)  </w:t>
      </w:r>
    </w:p>
    <w:p>
      <w:pPr>
        <w:pStyle w:val="Indentro1"/>
        <w:rPr/>
      </w:pPr>
      <w:r>
        <w:rPr/>
        <w:t>-</w:t>
        <w:tab/>
        <w:t>Impatto economico ed occupazionale atteso</w:t>
      </w:r>
    </w:p>
    <w:p>
      <w:pPr>
        <w:pStyle w:val="Indentro"/>
        <w:ind w:left="363" w:hanging="0"/>
        <w:rPr/>
      </w:pPr>
      <w:r>
        <w:rPr/>
        <w:t>Il contributo è diviso in quote semestrali secondo il piano d’ammortamento della banca ed è erogato per il tramite di un istituto di credito e/o finanziaria convenzionati</w:t>
      </w:r>
    </w:p>
    <w:p>
      <w:pPr>
        <w:pStyle w:val="Indentro1"/>
        <w:rPr>
          <w:i/>
          <w:i/>
          <w:del w:id="96" w:author="Dconti" w:date="2002-01-07T15:25:00Z"/>
        </w:rPr>
      </w:pPr>
      <w:del w:id="90" w:author="Dconti" w:date="2002-01-07T15:25:00Z">
        <w:r>
          <w:rPr>
            <w:i/>
          </w:rPr>
          <w:tab/>
          <w:delText xml:space="preserve">Il Regime di aiuto finanzia </w:delText>
        </w:r>
      </w:del>
      <w:del w:id="91" w:author="Ecoter" w:date="2001-12-06T14:59:00Z">
        <w:r>
          <w:rPr>
            <w:i/>
          </w:rPr>
          <w:delText xml:space="preserve">esclusivamente </w:delText>
        </w:r>
      </w:del>
      <w:del w:id="92" w:author="Dconti" w:date="2002-01-07T15:25:00Z">
        <w:r>
          <w:rPr>
            <w:i/>
          </w:rPr>
          <w:delText>operazioni monosettoriali</w:delText>
        </w:r>
      </w:del>
      <w:ins w:id="93" w:author="Ecoter" w:date="2001-12-06T14:59:00Z">
        <w:del w:id="94" w:author="Dconti" w:date="2002-01-07T15:25:00Z">
          <w:r>
            <w:rPr>
              <w:i/>
            </w:rPr>
            <w:delText xml:space="preserve"> e interventi inseriti nei PIT</w:delText>
          </w:r>
        </w:del>
      </w:ins>
      <w:del w:id="95" w:author="Dconti" w:date="2002-01-07T15:25:00Z">
        <w:r>
          <w:rPr>
            <w:i/>
          </w:rPr>
          <w:delText>; sarà attuato mediante sei bandi annuali, a partire dall’annualità 2001.</w:delText>
        </w:r>
      </w:del>
    </w:p>
    <w:p>
      <w:pPr>
        <w:pStyle w:val="Indentro1"/>
        <w:spacing w:lineRule="atLeast" w:line="240"/>
        <w:ind w:left="993" w:hanging="0"/>
        <w:rPr>
          <w:i/>
          <w:i/>
          <w:del w:id="98" w:author="Ecoter" w:date="2001-12-06T15:01:00Z"/>
        </w:rPr>
      </w:pPr>
      <w:del w:id="97" w:author="Dconti" w:date="2002-01-07T15:25:00Z">
        <w:r>
          <w:rPr>
            <w:i/>
          </w:rPr>
          <w:delText xml:space="preserve">Nell’ambito dei PIT, l’amministrazione provinciale assolverà le funzioni, di pubblicazione e promozione degli atti di pubblicità per la raccolta delle istanze (manifestazioni di interesse). Successivamente, le istanze raccolte saranno trasmesse alla Regione unitamente ai PIT per le operazioni di valutazione,  istruttoria e selezione </w:delText>
        </w:r>
      </w:del>
    </w:p>
    <w:p>
      <w:pPr>
        <w:pStyle w:val="Indentro1"/>
        <w:widowControl/>
        <w:bidi w:val="0"/>
        <w:spacing w:lineRule="atLeast" w:line="240" w:before="200" w:after="0"/>
        <w:ind w:left="993" w:hanging="0"/>
        <w:jc w:val="both"/>
        <w:rPr>
          <w:del w:id="102" w:author="Dconti" w:date="2002-01-07T15:25:00Z"/>
        </w:rPr>
      </w:pPr>
      <w:del w:id="99" w:author="Dconti" w:date="2002-01-07T15:25:00Z">
        <w:r>
          <w:rPr>
            <w:i/>
          </w:rPr>
          <w:tab/>
          <w:delText>Ai fini della concessione dell’agevolazione, la Regione Abruzzo, accertate la sussistenza dei requisiti formali, la completezza della domanda e la documentazione prevista, forma la graduatoria assegnando le risorse secondo l’ordine cronologico di arrivo delle domande</w:delText>
        </w:r>
      </w:del>
      <w:del w:id="100" w:author="Ecoter" w:date="2001-12-06T15:00:00Z">
        <w:r>
          <w:rPr>
            <w:i/>
          </w:rPr>
          <w:delText xml:space="preserve"> (procedura a sportello)</w:delText>
        </w:r>
      </w:del>
      <w:del w:id="101" w:author="Dconti" w:date="2002-01-07T15:25:00Z">
        <w:r>
          <w:rPr>
            <w:i/>
          </w:rPr>
          <w:delText xml:space="preserve">. I progetti inseriti in graduatoria sono ammessi alle agevolazioni fino ad esaurimento delle risorse finanziarie disponibili. </w:delText>
        </w:r>
      </w:del>
    </w:p>
    <w:p>
      <w:pPr>
        <w:pStyle w:val="TextBody"/>
        <w:widowControl/>
        <w:bidi w:val="0"/>
        <w:spacing w:lineRule="atLeast" w:line="240" w:before="200" w:after="0"/>
        <w:ind w:left="993" w:hanging="0"/>
        <w:jc w:val="both"/>
        <w:rPr>
          <w:del w:id="104" w:author="Dconti" w:date="2002-01-07T15:25:00Z"/>
        </w:rPr>
      </w:pPr>
      <w:del w:id="103" w:author="Dconti" w:date="2002-01-07T15:25:00Z">
        <w:r>
          <w:rPr/>
          <w:tab/>
          <w:delText xml:space="preserve">L’impresa può richiedere un’anticipazione pari al 40% dell’agevolazione concessa; il contributo a saldo è erogato ad avvenuta realizzazione del progetto. </w:delText>
        </w:r>
      </w:del>
    </w:p>
    <w:p>
      <w:pPr>
        <w:pStyle w:val="Indentro1"/>
        <w:widowControl/>
        <w:bidi w:val="0"/>
        <w:spacing w:lineRule="atLeast" w:line="240" w:before="200" w:after="0"/>
        <w:ind w:left="993" w:hanging="0"/>
        <w:jc w:val="both"/>
        <w:rPr/>
      </w:pPr>
      <w:r>
        <w:rPr/>
        <w:t>Azione 2.1.2.</w:t>
        <w:tab/>
        <w:t>Regime di aiuto a sostegno delle imprese artigiane per il cofinanziamento della legge 949/52 - provvedimenti per lo sviluppo dell’economia e l’incremento dell’occupazione – operazioni di finanziamento alle imprese artigiane</w:t>
      </w:r>
    </w:p>
    <w:p>
      <w:pPr>
        <w:pStyle w:val="Normal"/>
        <w:rPr/>
      </w:pPr>
      <w:r>
        <w:rPr/>
        <w:t>Il Regime di aiuto finanzia esclusivamente operazioni monosettoriali; sarà attuato mediante sei bandi annuali, a partire dall’annualità 2001, secondo le procedure attuative e secondo la normativa vigente prevista dalla L. 949/52.</w:t>
      </w:r>
    </w:p>
    <w:p>
      <w:pPr>
        <w:pStyle w:val="Normal"/>
        <w:rPr/>
      </w:pPr>
      <w:r>
        <w:rPr/>
        <w:t>La domanda di finanziamento, redatta secondo schemi previsti, deve essere presentata dall’impresa artigiana a un istituto di credito convenzionato con l’Artigi</w:t>
      </w:r>
      <w:ins w:id="105" w:author="Ecoter" w:date="2001-12-06T15:01:00Z">
        <w:r>
          <w:rPr/>
          <w:t>a</w:t>
        </w:r>
      </w:ins>
      <w:r>
        <w:rPr/>
        <w:t>n</w:t>
      </w:r>
      <w:del w:id="106" w:author="Ecoter" w:date="2001-12-06T15:01:00Z">
        <w:r>
          <w:rPr/>
          <w:delText>a</w:delText>
        </w:r>
      </w:del>
      <w:r>
        <w:rPr/>
        <w:t>cassa. La domanda dell’impresa sarà, quindi, inoltrata dalla Banca convenzionata all’Artigi</w:t>
      </w:r>
      <w:ins w:id="107" w:author="Ecoter" w:date="2001-12-06T15:02:00Z">
        <w:r>
          <w:rPr/>
          <w:t>a</w:t>
        </w:r>
      </w:ins>
      <w:del w:id="108" w:author="Ecoter" w:date="2001-12-06T15:02:00Z">
        <w:r>
          <w:rPr/>
          <w:delText>a</w:delText>
        </w:r>
      </w:del>
      <w:r>
        <w:rPr/>
        <w:t>ncassa S.p.A., presso l’ufficio regionale, corredata dalle documentazioni ed allegati previsti dal bando. Non sono previsti termini di scadenza per la presentazione delle domande.</w:t>
      </w:r>
    </w:p>
    <w:p>
      <w:pPr>
        <w:pStyle w:val="Normal"/>
        <w:rPr/>
      </w:pPr>
      <w:r>
        <w:rPr/>
        <w:t>La richiesta di ammissione del finanziamento all’intervento agevolativo è sottoposta all’esame dei comitati tecnici regionali che determinano la congruità delle spese in relazione alle ricadute sul sistema imprenditoriale artigiano, anche nell’ottica dello sviluppo dell’economia e l’incremento del livello occupazionale.</w:t>
      </w:r>
    </w:p>
    <w:p>
      <w:pPr>
        <w:pStyle w:val="Normal"/>
        <w:rPr/>
      </w:pPr>
      <w:r>
        <w:rPr/>
        <w:t>L’ammissione alle agevolazioni è deliberata dall’Artiginacassa che ne da comunicazione all’istituto di credito convenzionato e tramite questo, all’impresa beneficiaria dell’ammissione medesima e del responsabile dell’unità organizzativa competente per la gestione delle agevolazioni.</w:t>
      </w:r>
    </w:p>
    <w:p>
      <w:pPr>
        <w:pStyle w:val="Normal"/>
        <w:rPr/>
      </w:pPr>
      <w:r>
        <w:rPr/>
        <w:t>Il Contributo è diviso in quote semestrali di uguale importo ed è erogato all’impresa per il tramite un istituto di credito convenzionato.</w:t>
      </w:r>
    </w:p>
    <w:p>
      <w:pPr>
        <w:pStyle w:val="Heading4"/>
        <w:ind w:left="1276" w:hanging="1276"/>
        <w:rPr/>
      </w:pPr>
      <w:r>
        <w:rPr/>
        <w:t>Azione 2.1.3.</w:t>
        <w:tab/>
        <w:t>Regime di aiuto a sostegno delle PMI per il cofinanziamento della legge 1329/65, della Legge 598/94 e Legge 341/95 – 266/97</w:t>
      </w:r>
    </w:p>
    <w:p>
      <w:pPr>
        <w:pStyle w:val="Indentro"/>
        <w:rPr/>
      </w:pPr>
      <w:r>
        <w:rPr/>
        <w:t>1.</w:t>
        <w:tab/>
      </w:r>
      <w:r>
        <w:rPr>
          <w:u w:val="single"/>
        </w:rPr>
        <w:t>Regime di aiuto a sostegno delle PMI per il cofinanziamento della legge 1329/65 per investimenti finalizzati all’ammodernamento degli impianti di produzione – Legge Sabatini</w:t>
      </w:r>
    </w:p>
    <w:p>
      <w:pPr>
        <w:pStyle w:val="Indentro"/>
        <w:rPr/>
      </w:pPr>
      <w:r>
        <w:rPr/>
        <w:tab/>
        <w:t>Il Regime di aiuto finanzia esclusivamente operazioni monosettoriali; sarà attuato mediante sei bandi annuali, a partire dall’annualità 2001, secondo le procedure previste dal Regolamento attuativo, approvato dal Comitato Agevolazioni Mediocredito Centrale – Regione Abruzzo il 29.09.00 e comunicato con Circolare n. 189 del 04.12.00 e successive modifiche.</w:t>
      </w:r>
    </w:p>
    <w:p>
      <w:pPr>
        <w:pStyle w:val="Indentro"/>
        <w:rPr/>
      </w:pPr>
      <w:r>
        <w:rPr/>
        <w:tab/>
        <w:t xml:space="preserve">L’agevolazione è concessa sotto forma di </w:t>
      </w:r>
      <w:r>
        <w:rPr>
          <w:i/>
        </w:rPr>
        <w:t>contributo in conto interessi</w:t>
      </w:r>
      <w:r>
        <w:rPr/>
        <w:t>, erogato in un’unica soluzione in via anticipata.</w:t>
      </w:r>
    </w:p>
    <w:p>
      <w:pPr>
        <w:pStyle w:val="Indentro"/>
        <w:rPr/>
      </w:pPr>
      <w:r>
        <w:rPr/>
        <w:t>2.</w:t>
        <w:tab/>
      </w:r>
      <w:r>
        <w:rPr>
          <w:u w:val="single"/>
        </w:rPr>
        <w:t xml:space="preserve">Regime di aiuto a sostegno delle PMI per il cofinanziamento della legge 598/94 art. 11 (modificato ed integrato dalle Leggi n. 488/99 e n. 57/01) per favorire l’acquisizione da parte delle </w:t>
      </w:r>
      <w:del w:id="109" w:author="Ecoter" w:date="2001-12-06T15:28:00Z">
        <w:r>
          <w:rPr>
            <w:u w:val="single"/>
          </w:rPr>
          <w:delText xml:space="preserve">della </w:delText>
        </w:r>
      </w:del>
      <w:r>
        <w:rPr>
          <w:u w:val="single"/>
        </w:rPr>
        <w:t>PMI di nuove tecnologie e di beni finalizzati alla tutela ambientale, mediante la concessione di contributi in conto interesse e conto capitale per investimenti finalizzati all’ammodernamento degli impianti di produzione</w:t>
      </w:r>
      <w:r>
        <w:rPr/>
        <w:t>.</w:t>
      </w:r>
    </w:p>
    <w:p>
      <w:pPr>
        <w:pStyle w:val="Indentro"/>
        <w:rPr/>
      </w:pPr>
      <w:r>
        <w:rPr/>
        <w:tab/>
        <w:t>Il Regime di aiuto finanzia esclusivamente operazioni monosettoriali; sarà attuato mediante sei bandi annuali, a partire dall’annualità 2001, secondo le procedure previste dal Regolamento attuativo, approvato dal Comitato Agevolazioni Mediocredito Centrale – Regione Abruzzo il 29.09.00 e comunicato con Circolare n. 189 del 04.12.00 e successive modifiche.</w:t>
      </w:r>
    </w:p>
    <w:p>
      <w:pPr>
        <w:pStyle w:val="Indentro"/>
        <w:rPr/>
      </w:pPr>
      <w:r>
        <w:rPr/>
        <w:t>3.</w:t>
        <w:tab/>
      </w:r>
      <w:r>
        <w:rPr>
          <w:u w:val="single"/>
        </w:rPr>
        <w:t xml:space="preserve">Regime di aiuto per il cofinanziamento della legge 341/95 – 266/97 per favorire l’acquisizione da parte delle della PMI di impianti, macchinari, attrezzature per il controllo di produzione, sistemi per elaborazione dati, ecc. Incentivi fiscali automatici per acquisizione di beni e servizi </w:t>
        <w:noBreakHyphen/>
        <w:t xml:space="preserve"> Leggi n. 341/95, art. 1 e n. 266/97, art.8, comma 2</w:t>
      </w:r>
    </w:p>
    <w:p>
      <w:pPr>
        <w:pStyle w:val="Indentro"/>
        <w:rPr/>
      </w:pPr>
      <w:r>
        <w:rPr/>
        <w:tab/>
        <w:t>Il Regime di aiuto finanzia esclusivamente operazioni monosettoriali; sarà attuato mediante sei bandi annuali, a partire dall’annualità 2001, secondo le procedure previste dal Regolamento attuativo approvato dal Comitato Agevolazioni Mediocredito Centrale – Regione Abruzzo.</w:t>
      </w:r>
    </w:p>
    <w:p>
      <w:pPr>
        <w:pStyle w:val="Heading4"/>
        <w:ind w:left="1276" w:hanging="1276"/>
        <w:rPr/>
      </w:pPr>
      <w:del w:id="110" w:author="Dconti" w:date="2002-01-07T17:30:00Z">
        <w:r>
          <w:rPr/>
          <w:delText>.</w:delText>
        </w:r>
      </w:del>
      <w:r>
        <w:rPr/>
        <w:t>Azione 2.1.4.</w:t>
        <w:tab/>
        <w:t>Interventi di ingegneria finanziaria</w:t>
      </w:r>
    </w:p>
    <w:p>
      <w:pPr>
        <w:pStyle w:val="Normal"/>
        <w:rPr/>
      </w:pPr>
      <w:r>
        <w:rPr/>
        <w:t>Gli interventi di ingegneria finanziaria saranno attuati da Organismi gestori, esterni alla Regione, quali Finanziarie, Confidi, Cooperative di Garanzia e/o altri soggetti abilitati selezionati assicurando trasparenza e rispetto delle regole in materia di concorrenza e appalti pubblici, mediante il ricorso a Bandi ed altre procedure di selezione aperte.</w:t>
      </w:r>
    </w:p>
    <w:p>
      <w:pPr>
        <w:pStyle w:val="Normal"/>
        <w:rPr/>
      </w:pPr>
      <w:r>
        <w:rPr/>
        <w:t>In particolare si prevede di attivare n.5 fondi di garanzia.</w:t>
      </w:r>
    </w:p>
    <w:p>
      <w:pPr>
        <w:pStyle w:val="Normal"/>
        <w:rPr/>
      </w:pPr>
      <w:r>
        <w:rPr/>
        <w:t xml:space="preserve">I criteri di selezione di tali soggetti saranno: </w:t>
      </w:r>
    </w:p>
    <w:p>
      <w:pPr>
        <w:pStyle w:val="Indentro"/>
        <w:rPr/>
      </w:pPr>
      <w:r>
        <w:rPr/>
        <w:t>-</w:t>
        <w:tab/>
        <w:t>Esperienza maturata nella gestione di simili interventi</w:t>
      </w:r>
    </w:p>
    <w:p>
      <w:pPr>
        <w:pStyle w:val="Indentro"/>
        <w:rPr/>
      </w:pPr>
      <w:r>
        <w:rPr/>
        <w:t>-</w:t>
        <w:tab/>
        <w:t>Rapporti con il sistema bancario</w:t>
      </w:r>
    </w:p>
    <w:p>
      <w:pPr>
        <w:pStyle w:val="Indentro"/>
        <w:rPr/>
      </w:pPr>
      <w:r>
        <w:rPr/>
        <w:t>-</w:t>
        <w:tab/>
        <w:t>Struttura operativa</w:t>
      </w:r>
    </w:p>
    <w:p>
      <w:pPr>
        <w:pStyle w:val="Indentro"/>
        <w:rPr/>
      </w:pPr>
      <w:r>
        <w:rPr/>
        <w:t>-</w:t>
        <w:tab/>
        <w:t>Valore delle operazioni gestite negli ultimi 3 anni di attività</w:t>
      </w:r>
    </w:p>
    <w:p>
      <w:pPr>
        <w:pStyle w:val="Normal"/>
        <w:rPr/>
      </w:pPr>
      <w:r>
        <w:rPr/>
        <w:t>Le azioni previste andranno precedute da opportune azioni di valutazioni ex-ante circa la fattibilità degli interventi</w:t>
      </w:r>
    </w:p>
    <w:p>
      <w:pPr>
        <w:pStyle w:val="Normal"/>
        <w:rPr>
          <w:ins w:id="114" w:author="Dconti" w:date="2002-01-07T15:27:00Z"/>
        </w:rPr>
      </w:pPr>
      <w:ins w:id="111" w:author="Dconti" w:date="2002-01-07T15:27:00Z">
        <w:r>
          <w:rPr/>
          <w:t>L’intervento consiste nella prestazione di garanzie, da parte di Organism</w:t>
        </w:r>
      </w:ins>
      <w:r>
        <w:rPr/>
        <w:t>i</w:t>
      </w:r>
      <w:ins w:id="112" w:author="Dconti" w:date="2002-01-07T15:27:00Z">
        <w:r>
          <w:rPr/>
          <w:t xml:space="preserve"> gestor</w:t>
        </w:r>
      </w:ins>
      <w:r>
        <w:rPr/>
        <w:t>i</w:t>
      </w:r>
      <w:ins w:id="113" w:author="Dconti" w:date="2002-01-07T15:27:00Z">
        <w:r>
          <w:rPr/>
          <w:t>, su finanziamenti a medio e lungo termine, sia a tasso ordinario che agevolato concessi da banche ed Istituti finanziari a società ed imprese localizzate nelle aree Obiettivo 2 della Regione Abruzzo.</w:t>
        </w:r>
      </w:ins>
    </w:p>
    <w:p>
      <w:pPr>
        <w:pStyle w:val="Normal"/>
        <w:rPr>
          <w:ins w:id="116" w:author="Dconti" w:date="2002-01-07T15:27:00Z"/>
        </w:rPr>
      </w:pPr>
      <w:ins w:id="115" w:author="Dconti" w:date="2002-01-07T15:27:00Z">
        <w:r>
          <w:rPr/>
          <w:t>Le operazioni da garantire devono avere durata non inferiore a 18 mesi e non superiore a sette anni, oltre ad un anno di preammortamento e possono essere effettuate da banche e da soggetti operanti nel settore finanziario di cui al D.Lgs 01.09.1993 n. 385 - previa stipula di apposita convenzione con finanziarie, confidi, cooperative di garanzia e/o altri soggetti abilitati.</w:t>
        </w:r>
      </w:ins>
    </w:p>
    <w:p>
      <w:pPr>
        <w:pStyle w:val="Normal"/>
        <w:rPr/>
      </w:pPr>
      <w:ins w:id="117" w:author="Dconti" w:date="2002-01-07T15:27:00Z">
        <w:r>
          <w:rPr/>
          <w:t>Le garanzie concesse dovranno coprire un importo pari a 10 volte il fondo disponibile presso l’Organismo Gestore (moltiplicatore = 10).</w:t>
        </w:r>
      </w:ins>
    </w:p>
    <w:p>
      <w:pPr>
        <w:pStyle w:val="Normal"/>
        <w:rPr>
          <w:ins w:id="122" w:author="Dconti" w:date="2002-01-07T17:32:00Z"/>
        </w:rPr>
      </w:pPr>
      <w:ins w:id="118" w:author="Dconti" w:date="2002-01-07T17:32:00Z">
        <w:r>
          <w:rPr/>
          <w:t xml:space="preserve">Tale prestazione di garanzie interviene a supporto </w:t>
        </w:r>
      </w:ins>
      <w:r>
        <w:rPr/>
        <w:t xml:space="preserve">del credito di </w:t>
      </w:r>
      <w:ins w:id="119" w:author="Dconti" w:date="2002-01-07T17:32:00Z">
        <w:r>
          <w:rPr/>
          <w:t>investiment</w:t>
        </w:r>
      </w:ins>
      <w:r>
        <w:rPr/>
        <w:t>o</w:t>
      </w:r>
      <w:ins w:id="120" w:author="Dconti" w:date="2002-01-07T17:32:00Z">
        <w:r>
          <w:rPr/>
          <w:t xml:space="preserve"> finalizzat</w:t>
        </w:r>
      </w:ins>
      <w:r>
        <w:rPr/>
        <w:t>o</w:t>
      </w:r>
      <w:ins w:id="121" w:author="Dconti" w:date="2002-01-07T17:32:00Z">
        <w:r>
          <w:rPr/>
          <w:t xml:space="preserve"> a:</w:t>
        </w:r>
      </w:ins>
    </w:p>
    <w:p>
      <w:pPr>
        <w:pStyle w:val="Indentro"/>
        <w:rPr>
          <w:ins w:id="124" w:author="Dconti" w:date="2002-01-07T17:32:00Z"/>
        </w:rPr>
      </w:pPr>
      <w:ins w:id="123" w:author="Dconti" w:date="2002-01-07T17:32:00Z">
        <w:r>
          <w:rPr/>
          <w:t>-</w:t>
          <w:tab/>
          <w:t>Acquisto di macchinari ed attrezzature nuove e/o usate per i quali non siano state ottenute altre forme agevolative;</w:t>
        </w:r>
      </w:ins>
    </w:p>
    <w:p>
      <w:pPr>
        <w:pStyle w:val="Indentro"/>
        <w:rPr>
          <w:ins w:id="126" w:author="Dconti" w:date="2002-01-07T17:32:00Z"/>
        </w:rPr>
      </w:pPr>
      <w:ins w:id="125" w:author="Dconti" w:date="2002-01-07T17:32:00Z">
        <w:r>
          <w:rPr/>
          <w:t>-</w:t>
          <w:tab/>
          <w:t>Acquisto o ristrutturazione di immobili, impianti ed infrastrutture in aree artigianali e industriali;</w:t>
        </w:r>
      </w:ins>
    </w:p>
    <w:p>
      <w:pPr>
        <w:pStyle w:val="Indentro"/>
        <w:rPr>
          <w:ins w:id="128" w:author="Dconti" w:date="2002-01-07T17:32:00Z"/>
        </w:rPr>
      </w:pPr>
      <w:ins w:id="127" w:author="Dconti" w:date="2002-01-07T17:32:00Z">
        <w:r>
          <w:rPr/>
          <w:t>-</w:t>
          <w:tab/>
          <w:t>Acquisito di Hardware e Software;</w:t>
        </w:r>
      </w:ins>
    </w:p>
    <w:p>
      <w:pPr>
        <w:pStyle w:val="Indentro"/>
        <w:rPr>
          <w:ins w:id="130" w:author="Dconti" w:date="2002-01-07T17:32:00Z"/>
        </w:rPr>
      </w:pPr>
      <w:ins w:id="129" w:author="Dconti" w:date="2002-01-07T17:32:00Z">
        <w:r>
          <w:rPr/>
          <w:t>-</w:t>
          <w:tab/>
          <w:t>Programmi di Ricerca e trasferimento tecnologico, marchi e brevetti;</w:t>
        </w:r>
      </w:ins>
    </w:p>
    <w:p>
      <w:pPr>
        <w:pStyle w:val="Indentro"/>
        <w:rPr>
          <w:ins w:id="132" w:author="Dconti" w:date="2002-01-07T17:32:00Z"/>
        </w:rPr>
      </w:pPr>
      <w:ins w:id="131" w:author="Dconti" w:date="2002-01-07T17:32:00Z">
        <w:r>
          <w:rPr/>
          <w:t>-</w:t>
          <w:tab/>
          <w:t>Acquisizione di servizi di qualificazione aziendale ed ambientale;</w:t>
        </w:r>
      </w:ins>
    </w:p>
    <w:p>
      <w:pPr>
        <w:pStyle w:val="Indentro"/>
        <w:rPr>
          <w:ins w:id="134" w:author="Dconti" w:date="2002-01-07T17:32:00Z"/>
        </w:rPr>
      </w:pPr>
      <w:ins w:id="133" w:author="Dconti" w:date="2002-01-07T17:32:00Z">
        <w:r>
          <w:rPr/>
          <w:t>-</w:t>
          <w:tab/>
          <w:t xml:space="preserve">Promozione e marketing. </w:t>
        </w:r>
      </w:ins>
    </w:p>
    <w:p>
      <w:pPr>
        <w:pStyle w:val="Normal"/>
        <w:rPr/>
      </w:pPr>
      <w:ins w:id="135" w:author="Dconti" w:date="2002-01-07T15:27:00Z">
        <w:r>
          <w:rPr/>
          <w:t xml:space="preserve">Ai fini della concessione della garanzia l’Organismo Gestore, accertate la sussistenza dei requisiti, la completezza della domanda e la documentazione prevista, entro 120 giorni dalla pubblicazione della presente Normativa di attuazione sul B.U.R.A., forma la prima graduatoria dei progetti sulla base dei </w:t>
        </w:r>
      </w:ins>
      <w:r>
        <w:rPr/>
        <w:t>criteri di ammissibilità e di selezione sopra indicati.</w:t>
      </w:r>
    </w:p>
    <w:p>
      <w:pPr>
        <w:pStyle w:val="Normal"/>
        <w:rPr/>
      </w:pPr>
      <w:r>
        <w:rPr/>
        <w:t>I criteri di ammissibilità sono:</w:t>
      </w:r>
    </w:p>
    <w:p>
      <w:pPr>
        <w:pStyle w:val="Indentro"/>
        <w:rPr/>
      </w:pPr>
      <w:r>
        <w:rPr/>
        <w:t>-</w:t>
        <w:tab/>
        <w:t>coerenza con gli obiettivi ed i contenuti della misura</w:t>
      </w:r>
    </w:p>
    <w:p>
      <w:pPr>
        <w:pStyle w:val="Indentro"/>
        <w:rPr/>
      </w:pPr>
      <w:r>
        <w:rPr/>
        <w:t>-</w:t>
        <w:tab/>
        <w:t>localizzazione/pertinenza  dell’intervento in/con area ammissibile ai benefici</w:t>
      </w:r>
    </w:p>
    <w:p>
      <w:pPr>
        <w:pStyle w:val="Indentro"/>
        <w:rPr/>
      </w:pPr>
      <w:r>
        <w:rPr/>
        <w:t>-</w:t>
        <w:tab/>
        <w:t>appartenenza del soggetto proponente alle categorie di beneficiari/destinatari individuati nella scheda di misura</w:t>
      </w:r>
    </w:p>
    <w:p>
      <w:pPr>
        <w:pStyle w:val="Indentro"/>
        <w:rPr/>
      </w:pPr>
      <w:r>
        <w:rPr/>
        <w:t>-</w:t>
        <w:tab/>
        <w:t>disponibilità della formale delibera di finanziamento entro 30 giorni successivi alla presentazione della domanda</w:t>
      </w:r>
    </w:p>
    <w:p>
      <w:pPr>
        <w:pStyle w:val="Indentro"/>
        <w:rPr/>
      </w:pPr>
      <w:r>
        <w:rPr/>
        <w:t>-</w:t>
        <w:tab/>
        <w:t>completezza della documentazione richiesta, nonché rispetto delle procedure e della tempistica previste</w:t>
      </w:r>
    </w:p>
    <w:p>
      <w:pPr>
        <w:pStyle w:val="Normal"/>
        <w:rPr/>
      </w:pPr>
      <w:r>
        <w:rPr/>
        <w:t>I criteri di selezione sono :</w:t>
      </w:r>
    </w:p>
    <w:p>
      <w:pPr>
        <w:pStyle w:val="Indentro"/>
        <w:rPr/>
      </w:pPr>
      <w:r>
        <w:rPr/>
        <w:t>-</w:t>
        <w:tab/>
        <w:t xml:space="preserve">Propensione all’investimento in impianti, macchinari ed attrezzature valutato sulla base degli investimenti già realizzati in impianti, macchinari ed attrezzature (il criterio di selezione tende a favorire le imprese che hanno investito ed investono per il potenziamento degli impianti produttivi)  </w:t>
      </w:r>
    </w:p>
    <w:p>
      <w:pPr>
        <w:pStyle w:val="Indentro"/>
        <w:rPr/>
      </w:pPr>
      <w:r>
        <w:rPr/>
        <w:t>-</w:t>
        <w:tab/>
        <w:t>Impatto economico ed occupazionale atteso</w:t>
      </w:r>
    </w:p>
    <w:p>
      <w:pPr>
        <w:pStyle w:val="Normal"/>
        <w:rPr>
          <w:ins w:id="137" w:author="Dconti" w:date="2002-01-07T17:34:00Z"/>
        </w:rPr>
      </w:pPr>
      <w:ins w:id="136" w:author="Dconti" w:date="2002-01-07T17:34:00Z">
        <w:r>
          <w:rPr/>
          <w:t>Le domande inserite in graduatoria sono ammesse alle agevolazioni fino ad esaurimento delle risorse finanziarie disponibili.</w:t>
        </w:r>
      </w:ins>
    </w:p>
    <w:p>
      <w:pPr>
        <w:pStyle w:val="Normal"/>
        <w:rPr>
          <w:ins w:id="139" w:author="Dconti" w:date="2002-01-07T17:34:00Z"/>
        </w:rPr>
      </w:pPr>
      <w:ins w:id="138" w:author="Dconti" w:date="2002-01-07T17:34:00Z">
        <w:r>
          <w:rPr/>
          <w:t>La piccola o media impresa, la cui richiesta di contributo sia stata accolta, riceverà una garanzia massima del 50% del finanziamento</w:t>
        </w:r>
      </w:ins>
      <w:r>
        <w:rPr/>
        <w:t xml:space="preserve"> per credito di investimento.</w:t>
      </w:r>
    </w:p>
    <w:p>
      <w:pPr>
        <w:pStyle w:val="Indentro"/>
        <w:keepNext w:val="true"/>
        <w:keepLines/>
        <w:ind w:left="992" w:hanging="425"/>
        <w:rPr>
          <w:del w:id="142" w:author="Ecoter" w:date="2001-12-06T15:30:00Z"/>
        </w:rPr>
      </w:pPr>
      <w:del w:id="140" w:author="Ecoter" w:date="2001-12-06T15:30:00Z">
        <w:r>
          <w:rPr/>
          <w:delText>1.</w:delText>
          <w:tab/>
        </w:r>
      </w:del>
      <w:del w:id="141" w:author="Ecoter" w:date="2001-12-06T15:30:00Z">
        <w:r>
          <w:rPr>
            <w:u w:val="single"/>
          </w:rPr>
          <w:delText>Abbattimento del tasso di interesse</w:delText>
        </w:r>
      </w:del>
    </w:p>
    <w:p>
      <w:pPr>
        <w:pStyle w:val="Normal"/>
        <w:spacing w:before="0" w:after="0"/>
        <w:ind w:left="992" w:hanging="0"/>
        <w:rPr>
          <w:del w:id="144" w:author="Ecoter" w:date="2001-12-06T15:30:00Z"/>
        </w:rPr>
      </w:pPr>
      <w:del w:id="143" w:author="Ecoter" w:date="2001-12-06T15:30:00Z">
        <w:r>
          <w:rPr/>
          <w:delText>Sono ammissibili a finanziamento gli investimenti sostenuti a partire dal 12° mese antecedente alla presentazione della domanda e fino a 6 mesi successivi, finalizzati a:</w:delText>
        </w:r>
      </w:del>
    </w:p>
    <w:p>
      <w:pPr>
        <w:pStyle w:val="Indentro1"/>
        <w:spacing w:before="40" w:after="0"/>
        <w:ind w:left="1696" w:hanging="352"/>
        <w:rPr>
          <w:del w:id="146" w:author="Ecoter" w:date="2001-12-06T15:30:00Z"/>
        </w:rPr>
      </w:pPr>
      <w:del w:id="145" w:author="Ecoter" w:date="2001-12-06T15:30:00Z">
        <w:r>
          <w:rPr/>
          <w:delText>-</w:delText>
          <w:tab/>
          <w:delText>Acquisto di macchinari ed attrezzature nuove e/o usate per i quali non siano state ottenute altre forme agevolative;</w:delText>
        </w:r>
      </w:del>
    </w:p>
    <w:p>
      <w:pPr>
        <w:pStyle w:val="Indentro1"/>
        <w:spacing w:before="40" w:after="0"/>
        <w:ind w:left="1696" w:hanging="352"/>
        <w:rPr>
          <w:del w:id="148" w:author="Ecoter" w:date="2001-12-06T15:30:00Z"/>
        </w:rPr>
      </w:pPr>
      <w:del w:id="147" w:author="Ecoter" w:date="2001-12-06T15:30:00Z">
        <w:r>
          <w:rPr/>
          <w:delText>-</w:delText>
          <w:tab/>
          <w:delText>Acquisto o ristrutturazione di immobili, impianti ed infrastrutture in aree artigianali e industriali;</w:delText>
        </w:r>
      </w:del>
    </w:p>
    <w:p>
      <w:pPr>
        <w:pStyle w:val="Indentro1"/>
        <w:spacing w:before="40" w:after="0"/>
        <w:ind w:left="1696" w:hanging="352"/>
        <w:rPr>
          <w:del w:id="150" w:author="Ecoter" w:date="2001-12-06T15:30:00Z"/>
        </w:rPr>
      </w:pPr>
      <w:del w:id="149" w:author="Ecoter" w:date="2001-12-06T15:30:00Z">
        <w:r>
          <w:rPr/>
          <w:delText>-</w:delText>
          <w:tab/>
          <w:delText>Acquisito di Hardware e Software;</w:delText>
        </w:r>
      </w:del>
    </w:p>
    <w:p>
      <w:pPr>
        <w:pStyle w:val="Indentro1"/>
        <w:spacing w:before="40" w:after="0"/>
        <w:ind w:left="1696" w:hanging="352"/>
        <w:rPr>
          <w:del w:id="152" w:author="Ecoter" w:date="2001-12-06T15:30:00Z"/>
        </w:rPr>
      </w:pPr>
      <w:del w:id="151" w:author="Ecoter" w:date="2001-12-06T15:30:00Z">
        <w:r>
          <w:rPr/>
          <w:delText>-</w:delText>
          <w:tab/>
          <w:delText>Programmi di Ricerca e trasferimento tecnologico, marchi e brevetti;</w:delText>
        </w:r>
      </w:del>
    </w:p>
    <w:p>
      <w:pPr>
        <w:pStyle w:val="Indentro1"/>
        <w:spacing w:before="40" w:after="0"/>
        <w:ind w:left="1696" w:hanging="352"/>
        <w:rPr>
          <w:del w:id="154" w:author="Ecoter" w:date="2001-12-06T15:30:00Z"/>
        </w:rPr>
      </w:pPr>
      <w:del w:id="153" w:author="Ecoter" w:date="2001-12-06T15:30:00Z">
        <w:r>
          <w:rPr/>
          <w:delText>-</w:delText>
          <w:tab/>
          <w:delText>Acquisizione di servizi di qualificazione aziendale ed ambientale;</w:delText>
        </w:r>
      </w:del>
    </w:p>
    <w:p>
      <w:pPr>
        <w:pStyle w:val="Indentro1"/>
        <w:spacing w:before="40" w:after="0"/>
        <w:ind w:left="1696" w:hanging="352"/>
        <w:rPr>
          <w:del w:id="156" w:author="Ecoter" w:date="2001-12-06T15:30:00Z"/>
        </w:rPr>
      </w:pPr>
      <w:del w:id="155" w:author="Ecoter" w:date="2001-12-06T15:30:00Z">
        <w:r>
          <w:rPr/>
          <w:delText>-</w:delText>
          <w:tab/>
          <w:delText xml:space="preserve">Promozione e marketing. </w:delText>
        </w:r>
      </w:del>
    </w:p>
    <w:p>
      <w:pPr>
        <w:pStyle w:val="Normal"/>
        <w:spacing w:before="120" w:after="0"/>
        <w:ind w:left="992" w:hanging="0"/>
        <w:rPr>
          <w:del w:id="158" w:author="Ecoter" w:date="2001-12-06T15:30:00Z"/>
        </w:rPr>
      </w:pPr>
      <w:del w:id="157" w:author="Ecoter" w:date="2001-12-06T15:30:00Z">
        <w:r>
          <w:rPr/>
          <w:delText>Le operazioni di finanziamento devono avere durata non inferiore a 18 mesi e non superiore a sette anni, oltre ad un anno di preammortamento e possono essere effettuate da banche e da soggetti operanti nel settore finanziario di cui al D. Lgs 01.09.1993 n. 385 - previa stipula di apposita convenzione con finanziarie, confidi, cooperative di garanzia e/o altri soggetti abilitati.</w:delText>
        </w:r>
      </w:del>
    </w:p>
    <w:p>
      <w:pPr>
        <w:pStyle w:val="Indentro1"/>
        <w:spacing w:before="120" w:after="0"/>
        <w:ind w:left="992" w:hanging="0"/>
        <w:rPr>
          <w:del w:id="160" w:author="Ecoter" w:date="2001-12-06T15:30:00Z"/>
        </w:rPr>
      </w:pPr>
      <w:del w:id="159" w:author="Ecoter" w:date="2001-12-06T15:30:00Z">
        <w:r>
          <w:rPr/>
          <w:delText>Il Regime di aiuto finanzia esclusivamente operazioni monosettoriali; sarà attuato mediante sei bandi annuali, a partire dall’annualità 2001 .</w:delText>
        </w:r>
      </w:del>
    </w:p>
    <w:p>
      <w:pPr>
        <w:pStyle w:val="Normal"/>
        <w:spacing w:before="120" w:after="0"/>
        <w:ind w:left="992" w:hanging="0"/>
        <w:rPr>
          <w:del w:id="162" w:author="Ecoter" w:date="2001-12-06T15:30:00Z"/>
        </w:rPr>
      </w:pPr>
      <w:del w:id="161" w:author="Ecoter" w:date="2001-12-06T15:30:00Z">
        <w:r>
          <w:rPr/>
          <w:delText>La domanda di finanziamento deve essere inoltrata all’ente preposto ed alla Banca Convenzionata prescelta dall’Azienda.</w:delText>
        </w:r>
      </w:del>
    </w:p>
    <w:p>
      <w:pPr>
        <w:pStyle w:val="Normal"/>
        <w:spacing w:before="120" w:after="0"/>
        <w:ind w:left="992" w:hanging="0"/>
        <w:rPr>
          <w:del w:id="164" w:author="Ecoter" w:date="2001-12-06T15:30:00Z"/>
        </w:rPr>
      </w:pPr>
      <w:del w:id="163" w:author="Ecoter" w:date="2001-12-06T15:30:00Z">
        <w:r>
          <w:rPr/>
          <w:delText>Ai fini della concessione dell’agevolazione, la Regione Abruzzo e/o l’ente preposto, accertate la sussistenza dei requisiti, la completezza della domanda e la documentazione prevista, entro 60 giorni dal termine di cui all’articolo 6, forma la graduatoria dei progetti sulla base dei seguenti criteri:</w:delText>
        </w:r>
      </w:del>
    </w:p>
    <w:p>
      <w:pPr>
        <w:pStyle w:val="Indentro1"/>
        <w:spacing w:before="40" w:after="0"/>
        <w:ind w:left="1696" w:hanging="352"/>
        <w:rPr>
          <w:del w:id="166" w:author="Ecoter" w:date="2001-12-06T15:30:00Z"/>
        </w:rPr>
      </w:pPr>
      <w:del w:id="165" w:author="Ecoter" w:date="2001-12-06T15:30:00Z">
        <w:r>
          <w:rPr/>
          <w:delText>-</w:delText>
          <w:tab/>
          <w:delText>Classificazione in base all’ordine di arrivo delle istanze, (a domande presentate nel medesimo giorno vengono attribuiti protocolli estratti a sorte) ;</w:delText>
        </w:r>
      </w:del>
    </w:p>
    <w:p>
      <w:pPr>
        <w:pStyle w:val="Indentro1"/>
        <w:spacing w:before="40" w:after="0"/>
        <w:ind w:left="1696" w:hanging="352"/>
        <w:rPr>
          <w:del w:id="168" w:author="Ecoter" w:date="2001-12-06T15:30:00Z"/>
        </w:rPr>
      </w:pPr>
      <w:del w:id="167" w:author="Ecoter" w:date="2001-12-06T15:30:00Z">
        <w:r>
          <w:rPr/>
          <w:delText>-</w:delText>
          <w:tab/>
          <w:delText>Disponibilità della Formale Delibera di finanziamento da parte della Banca Convenzionata.</w:delText>
        </w:r>
      </w:del>
    </w:p>
    <w:p>
      <w:pPr>
        <w:pStyle w:val="Normal"/>
        <w:spacing w:before="120" w:after="0"/>
        <w:ind w:left="992" w:hanging="0"/>
        <w:rPr>
          <w:del w:id="170" w:author="Ecoter" w:date="2001-12-06T15:30:00Z"/>
        </w:rPr>
      </w:pPr>
      <w:del w:id="169" w:author="Ecoter" w:date="2001-12-06T15:30:00Z">
        <w:r>
          <w:rPr/>
          <w:delText>La piccola o media impresa, la cui richiesta di contributo sia stata accolta, riceverà un contributo sugli interessi passivi sostenuti per il finanziamento agevolato, che abbatte di quattro punti percentuali annui il tasso di interesse di riferimento. A richiesta dell’interessato il contributo in conto interessi può essere convertito in contributo in conto capitale, scontando al valore attuale, al momento dell’erogazione il beneficio derivante dalla quota di interessi</w:delText>
        </w:r>
      </w:del>
    </w:p>
    <w:p>
      <w:pPr>
        <w:pStyle w:val="Normal"/>
        <w:spacing w:before="120" w:after="0"/>
        <w:ind w:left="992" w:hanging="0"/>
        <w:rPr>
          <w:del w:id="172" w:author="Ecoter" w:date="2001-12-06T15:30:00Z"/>
        </w:rPr>
      </w:pPr>
      <w:del w:id="171" w:author="Ecoter" w:date="2001-12-06T15:30:00Z">
        <w:r>
          <w:rPr/>
          <w:delText>Il tasso di interesse applicato non può essere superiore all’Euribor (6 MESI) + 1 spread,  vigente al momento della stipula del contratto di finanziamento.</w:delText>
        </w:r>
      </w:del>
    </w:p>
    <w:p>
      <w:pPr>
        <w:pStyle w:val="Normal"/>
        <w:spacing w:before="120" w:after="0"/>
        <w:ind w:left="992" w:hanging="0"/>
        <w:rPr>
          <w:del w:id="174" w:author="Ecoter" w:date="2001-12-06T15:30:00Z"/>
        </w:rPr>
      </w:pPr>
      <w:del w:id="173" w:author="Ecoter" w:date="2001-12-06T15:30:00Z">
        <w:r>
          <w:rPr/>
          <w:delText>L’erogazione delle agevolazioni avverranno:</w:delText>
        </w:r>
      </w:del>
    </w:p>
    <w:p>
      <w:pPr>
        <w:pStyle w:val="Indentro1"/>
        <w:spacing w:before="40" w:after="0"/>
        <w:ind w:left="1696" w:hanging="352"/>
        <w:rPr>
          <w:del w:id="176" w:author="Ecoter" w:date="2001-12-06T15:30:00Z"/>
        </w:rPr>
      </w:pPr>
      <w:del w:id="175" w:author="Ecoter" w:date="2001-12-06T15:30:00Z">
        <w:r>
          <w:rPr/>
          <w:delText>-</w:delText>
          <w:tab/>
          <w:delText>Contributo conto interessi: entro trenta giorni successivi alla presentazione della documentazione, con cadenza semestrale, in corrispondenza della scadenza delle rate di mutuo;</w:delText>
        </w:r>
      </w:del>
    </w:p>
    <w:p>
      <w:pPr>
        <w:pStyle w:val="Indentro1"/>
        <w:spacing w:before="40" w:after="0"/>
        <w:ind w:left="1696" w:hanging="352"/>
        <w:rPr>
          <w:del w:id="178" w:author="Ecoter" w:date="2001-12-06T15:30:00Z"/>
        </w:rPr>
      </w:pPr>
      <w:del w:id="177" w:author="Ecoter" w:date="2001-12-06T15:30:00Z">
        <w:r>
          <w:rPr/>
          <w:delText>-</w:delText>
          <w:tab/>
          <w:delText xml:space="preserve">Contributo in conto capitale: entro trenta giorni successivi alla presentazione della documentazione. </w:delText>
        </w:r>
      </w:del>
    </w:p>
    <w:p>
      <w:pPr>
        <w:pStyle w:val="Indentro"/>
        <w:keepNext w:val="true"/>
        <w:keepLines/>
        <w:ind w:left="992" w:hanging="425"/>
        <w:rPr>
          <w:del w:id="181" w:author="Ecoter" w:date="2001-12-06T15:30:00Z"/>
        </w:rPr>
      </w:pPr>
      <w:del w:id="179" w:author="Ecoter" w:date="2001-12-06T15:30:00Z">
        <w:r>
          <w:rPr/>
          <w:delText>2.</w:delText>
          <w:tab/>
        </w:r>
      </w:del>
      <w:del w:id="180" w:author="Ecoter" w:date="2001-12-06T15:30:00Z">
        <w:r>
          <w:rPr>
            <w:u w:val="single"/>
          </w:rPr>
          <w:delText>Fondo di garanzia</w:delText>
        </w:r>
      </w:del>
    </w:p>
    <w:p>
      <w:pPr>
        <w:pStyle w:val="Indentro"/>
        <w:spacing w:before="120" w:after="0"/>
        <w:ind w:left="992" w:hanging="0"/>
        <w:rPr>
          <w:del w:id="185" w:author="Dconti" w:date="2002-01-07T15:27:00Z"/>
        </w:rPr>
      </w:pPr>
      <w:del w:id="182" w:author="Dconti" w:date="2002-01-07T15:27:00Z">
        <w:r>
          <w:rPr/>
          <w:delText>L’intervento consiste nella prestazione di garanzie, da parte di un Organismo gestore, su finanziamenti a medio e lungo termine, sia a tasso ordinario che agevolato</w:delText>
        </w:r>
      </w:del>
      <w:del w:id="183" w:author="Ecoter" w:date="2001-12-06T15:30:00Z">
        <w:r>
          <w:rPr/>
          <w:delText xml:space="preserve">, nonché a tipologie di credito diverso da quello bancario (factoring e leasing, anche agevolato), </w:delText>
        </w:r>
      </w:del>
      <w:del w:id="184" w:author="Dconti" w:date="2002-01-07T15:27:00Z">
        <w:r>
          <w:rPr/>
          <w:delText>concessi da banche ed Istituti finanziari a società ed imprese localizzate nelle aree Obiettivo 2 della Regione Abruzzo.</w:delText>
        </w:r>
      </w:del>
    </w:p>
    <w:p>
      <w:pPr>
        <w:pStyle w:val="Indentro1"/>
        <w:widowControl/>
        <w:bidi w:val="0"/>
        <w:spacing w:before="120" w:after="0"/>
        <w:ind w:left="992" w:hanging="0"/>
        <w:jc w:val="both"/>
        <w:rPr>
          <w:del w:id="187" w:author="Dconti" w:date="2002-01-07T15:27:00Z"/>
        </w:rPr>
      </w:pPr>
      <w:del w:id="186" w:author="Dconti" w:date="2002-01-07T15:27:00Z">
        <w:r>
          <w:rPr/>
          <w:delText>Le operazioni da garantire devono avere durata non inferiore a 18 mesi e non superiore a sette anni, oltre ad un anno di preammortamento e possono essere effettuate da banche e da soggetti operanti nel settore finanziario di cui al D.Lgs 01.09.1993 n. 385 - previa stipula di apposita convenzione con finanziarie, confidi, cooperative di garanzia e/o altri soggetti abilitati.</w:delText>
        </w:r>
      </w:del>
    </w:p>
    <w:p>
      <w:pPr>
        <w:pStyle w:val="Indentro1"/>
        <w:widowControl/>
        <w:bidi w:val="0"/>
        <w:spacing w:before="120" w:after="0"/>
        <w:ind w:left="992" w:hanging="0"/>
        <w:jc w:val="both"/>
        <w:rPr>
          <w:del w:id="189" w:author="Dconti" w:date="2002-01-07T15:27:00Z"/>
        </w:rPr>
      </w:pPr>
      <w:del w:id="188" w:author="Dconti" w:date="2002-01-07T15:27:00Z">
        <w:r>
          <w:rPr/>
          <w:delText>Le garanzie concesse dovranno coprire un importo pari a 10 volte il fondo disponibile presso l’Organismo Gestore (moltiplicatore = 10).</w:delText>
        </w:r>
      </w:del>
    </w:p>
    <w:p>
      <w:pPr>
        <w:pStyle w:val="Indentro1"/>
        <w:widowControl/>
        <w:bidi w:val="0"/>
        <w:spacing w:before="120" w:after="0"/>
        <w:ind w:left="992" w:hanging="0"/>
        <w:jc w:val="both"/>
        <w:rPr>
          <w:del w:id="191" w:author="Dconti" w:date="2002-01-07T15:27:00Z"/>
        </w:rPr>
      </w:pPr>
      <w:del w:id="190" w:author="Dconti" w:date="2002-01-07T15:27:00Z">
        <w:r>
          <w:rPr/>
          <w:delText>Sono ammissibili alla garanzia i finanziamenti per investimenti effettuati a partire dal  12° mese antecedente alla domanda e fino a 12 mesi successivi.</w:delText>
        </w:r>
      </w:del>
    </w:p>
    <w:p>
      <w:pPr>
        <w:pStyle w:val="Indentro1"/>
        <w:widowControl/>
        <w:bidi w:val="0"/>
        <w:spacing w:before="120" w:after="0"/>
        <w:ind w:left="992" w:hanging="0"/>
        <w:jc w:val="both"/>
        <w:rPr>
          <w:del w:id="193" w:author="Dconti" w:date="2002-01-07T15:27:00Z"/>
        </w:rPr>
      </w:pPr>
      <w:del w:id="192" w:author="Dconti" w:date="2002-01-07T15:27:00Z">
        <w:r>
          <w:rPr/>
          <w:delText>Ai fini della concessione della garanzia l’Organismo Gestore, accertate la sussistenza dei requisiti, la completezza della domanda e la documentazione prevista, entro 120 giorni dalla pubblicazione della presente Normativa di attuazione sul B.U.R.A., forma la prima graduatoria dei progetti sulla base dei seguenti criteri:</w:delText>
        </w:r>
      </w:del>
    </w:p>
    <w:p>
      <w:pPr>
        <w:pStyle w:val="Indentro1"/>
        <w:widowControl/>
        <w:bidi w:val="0"/>
        <w:spacing w:before="120" w:after="0"/>
        <w:ind w:left="992" w:hanging="0"/>
        <w:jc w:val="both"/>
        <w:rPr>
          <w:del w:id="195" w:author="Dconti" w:date="2002-01-07T15:27:00Z"/>
        </w:rPr>
      </w:pPr>
      <w:del w:id="194" w:author="Dconti" w:date="2002-01-07T15:27:00Z">
        <w:r>
          <w:rPr/>
          <w:delText>-</w:delText>
          <w:tab/>
          <w:delText>Classificazione in base all’ordine di arrivo delle istanze (a domande presentate nel medesimo giorno vengono attribuiti protocolli estratti a sorte);</w:delText>
        </w:r>
      </w:del>
    </w:p>
    <w:p>
      <w:pPr>
        <w:pStyle w:val="Indentro1"/>
        <w:widowControl/>
        <w:bidi w:val="0"/>
        <w:spacing w:before="120" w:after="0"/>
        <w:ind w:left="992" w:hanging="0"/>
        <w:jc w:val="both"/>
        <w:rPr>
          <w:del w:id="197" w:author="Dconti" w:date="2002-01-07T15:27:00Z"/>
        </w:rPr>
      </w:pPr>
      <w:del w:id="196" w:author="Dconti" w:date="2002-01-07T15:27:00Z">
        <w:r>
          <w:rPr/>
          <w:delText>-</w:delText>
          <w:tab/>
          <w:delText>Disponibilità della Formale Delibera di finanziamento da parte della Banca Convenzionata.</w:delText>
        </w:r>
      </w:del>
    </w:p>
    <w:p>
      <w:pPr>
        <w:pStyle w:val="Indentro"/>
        <w:widowControl/>
        <w:bidi w:val="0"/>
        <w:spacing w:before="120" w:after="0"/>
        <w:ind w:left="992" w:hanging="0"/>
        <w:jc w:val="both"/>
        <w:rPr>
          <w:del w:id="203" w:author="Dconti" w:date="2002-01-07T15:27:00Z"/>
        </w:rPr>
      </w:pPr>
      <w:del w:id="198" w:author="Dconti" w:date="2002-01-07T15:27:00Z">
        <w:r>
          <w:rPr/>
          <w:delText xml:space="preserve">Le istanze presentate per la richiesta </w:delText>
        </w:r>
      </w:del>
      <w:del w:id="199" w:author="Ecoter" w:date="2001-12-06T15:30:00Z">
        <w:r>
          <w:rPr/>
          <w:delText xml:space="preserve">dell’abbattimento del tasso di interesse, unitamente al </w:delText>
        </w:r>
      </w:del>
      <w:ins w:id="200" w:author="Ecoter" w:date="2001-12-06T15:31:00Z">
        <w:del w:id="201" w:author="Dconti" w:date="2002-01-07T15:27:00Z">
          <w:r>
            <w:rPr/>
            <w:delText xml:space="preserve">di fruizione del </w:delText>
          </w:r>
        </w:del>
      </w:ins>
      <w:del w:id="202" w:author="Dconti" w:date="2002-01-07T15:27:00Z">
        <w:r>
          <w:rPr/>
          <w:delText>fondo di garanzia, seguiranno l’iter procedurale previsto dalla normativa sull’abbattimento del Tasso di interesse. Le domande  inserite in graduatoria sono ammesse alle agevolazioni fino ad esaurimento delle risorse finanziarie disponibili.</w:delText>
        </w:r>
      </w:del>
    </w:p>
    <w:p>
      <w:pPr>
        <w:pStyle w:val="Indentro1"/>
        <w:widowControl/>
        <w:bidi w:val="0"/>
        <w:spacing w:before="120" w:after="0"/>
        <w:ind w:left="992" w:hanging="0"/>
        <w:jc w:val="both"/>
        <w:rPr>
          <w:del w:id="205" w:author="Dconti" w:date="2002-01-07T15:27:00Z"/>
        </w:rPr>
      </w:pPr>
      <w:del w:id="204" w:author="Dconti" w:date="2002-01-07T15:27:00Z">
        <w:r>
          <w:rPr/>
          <w:delText>La piccola o media impresa, la cui richiesta di contributo sia stata accolta, riceverà una garanzia massima del 50% del finanziamento in essere.</w:delText>
        </w:r>
      </w:del>
    </w:p>
    <w:p>
      <w:pPr>
        <w:pStyle w:val="Indentro1"/>
        <w:widowControl/>
        <w:bidi w:val="0"/>
        <w:spacing w:before="120" w:after="0"/>
        <w:ind w:left="992" w:hanging="0"/>
        <w:jc w:val="both"/>
        <w:rPr>
          <w:del w:id="207" w:author="Dconti" w:date="2002-01-07T15:27:00Z"/>
        </w:rPr>
      </w:pPr>
      <w:del w:id="206" w:author="Dconti" w:date="2002-01-07T15:27:00Z">
        <w:r>
          <w:rPr/>
          <w:delText>Il finanziamento deve essere erogato, dalla Banca convenzionata, entro 3 mesi dalla data di comunicazione di avvenuta concessione della garanzia.</w:delText>
        </w:r>
      </w:del>
    </w:p>
    <w:p>
      <w:pPr>
        <w:pStyle w:val="Indentro"/>
        <w:widowControl/>
        <w:bidi w:val="0"/>
        <w:spacing w:before="120" w:after="0"/>
        <w:ind w:left="992" w:hanging="0"/>
        <w:jc w:val="both"/>
        <w:rPr/>
      </w:pPr>
      <w:r>
        <w:rPr/>
        <w:t>III.5.</w:t>
        <w:tab/>
        <w:t>Cronogramma di implementazione della Misura</w:t>
      </w:r>
    </w:p>
    <w:p>
      <w:pPr>
        <w:pStyle w:val="Heading4"/>
        <w:ind w:left="1276" w:hanging="1276"/>
        <w:rPr/>
      </w:pPr>
      <w:r>
        <w:rPr/>
        <w:t>Azione 2.1.1.</w:t>
        <w:tab/>
        <w:t>Regime di aiuto a sostegno degli investimenti materiali ed immateriali delle PMI ed a sostegno dell’information &amp; technology</w:t>
      </w:r>
    </w:p>
    <w:p>
      <w:pPr>
        <w:pStyle w:val="Heading6"/>
        <w:ind w:left="567" w:hanging="567"/>
        <w:rPr/>
      </w:pPr>
      <w:r>
        <w:rPr>
          <w:u w:val="none"/>
        </w:rPr>
        <w:t>A.</w:t>
        <w:tab/>
      </w:r>
      <w:r>
        <w:rPr/>
        <w:t xml:space="preserve">Gli interventi </w:t>
      </w:r>
      <w:r>
        <w:rPr>
          <w:u w:val="none"/>
        </w:rPr>
        <w:t>monosettoriali</w:t>
      </w:r>
      <w:r>
        <w:rPr/>
        <w:t xml:space="preserve"> saranno attivati mediante cinque bandi di evidenza pubblica, salva la possibilità di anticipazioni, compatibilmente con la disponibilità delle relative risorse finanziarie.</w:t>
      </w:r>
    </w:p>
    <w:p>
      <w:pPr>
        <w:pStyle w:val="Normal"/>
        <w:rPr/>
      </w:pPr>
      <w:r>
        <w:rPr/>
        <w:t>Le fasi di realizzazione previste sono di seguito articolate:</w:t>
      </w:r>
    </w:p>
    <w:p>
      <w:pPr>
        <w:pStyle w:val="Normalind"/>
        <w:rPr/>
      </w:pPr>
      <w:r>
        <w:rPr/>
        <w:t xml:space="preserve">Fase 1: </w:t>
        <w:tab/>
        <w:t>Predisposizione e pubblicazione dei bandi</w:t>
      </w:r>
    </w:p>
    <w:p>
      <w:pPr>
        <w:pStyle w:val="Normalind"/>
        <w:spacing w:before="100" w:after="0"/>
        <w:rPr/>
      </w:pPr>
      <w:r>
        <w:rPr/>
        <w:t xml:space="preserve">Fase 2: </w:t>
        <w:tab/>
        <w:t>Ricezione delle offert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Esecuzione dei lavori</w:t>
      </w:r>
    </w:p>
    <w:p>
      <w:pPr>
        <w:pStyle w:val="Normal"/>
        <w:rPr/>
      </w:pPr>
      <w:r>
        <w:rPr/>
        <w:t>I tempi di realizzazione previsti per ciascuna fase sono riportati nel seguente cronogramma:</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6"/>
        <w:ind w:left="567" w:hanging="567"/>
        <w:rPr/>
      </w:pPr>
      <w:r>
        <w:rPr>
          <w:u w:val="none"/>
        </w:rPr>
        <w:t>B.</w:t>
        <w:tab/>
      </w:r>
      <w:r>
        <w:rPr/>
        <w:t>Gli interventi integrati saranno attivati mediante due bandi di evidenza pubblica, salva la possibilità di diversa articolazione.</w:t>
      </w:r>
    </w:p>
    <w:p>
      <w:pPr>
        <w:pStyle w:val="Normal"/>
        <w:rPr/>
      </w:pPr>
      <w:r>
        <w:rPr/>
        <w:t>Le fasi di realizzazione previste sono di seguito articolate:</w:t>
      </w:r>
    </w:p>
    <w:p>
      <w:pPr>
        <w:pStyle w:val="Normalind"/>
        <w:rPr/>
      </w:pPr>
      <w:r>
        <w:rPr/>
        <w:t xml:space="preserve">Fase 1: </w:t>
        <w:tab/>
        <w:t>Predisposizione e pubblicazione degli avvisi</w:t>
      </w:r>
    </w:p>
    <w:p>
      <w:pPr>
        <w:pStyle w:val="Normalind"/>
        <w:spacing w:before="100" w:after="0"/>
        <w:rPr/>
      </w:pPr>
      <w:r>
        <w:rPr/>
        <w:t xml:space="preserve">Fase 2: </w:t>
        <w:tab/>
        <w:t>Ricezione delle offerte da parte delle Provinc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Attuazione operazione</w:t>
      </w:r>
    </w:p>
    <w:p>
      <w:pPr>
        <w:pStyle w:val="Normal"/>
        <w:rPr/>
      </w:pPr>
      <w:r>
        <w:rPr/>
        <w:t>I tempi di realizzazione previsti per ciascuna fase sono riportati nel seguente cronogramma:</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4"/>
        <w:ind w:left="1276" w:hanging="1276"/>
        <w:rPr/>
      </w:pPr>
      <w:r>
        <w:rPr/>
        <w:t>Azione 2.1.2.</w:t>
        <w:tab/>
        <w:t>Regime di aiuto a sostegno delle imprese artigiane per il cofinanziamento della legge 949/52</w:t>
      </w:r>
    </w:p>
    <w:p>
      <w:pPr>
        <w:pStyle w:val="Normal"/>
        <w:rPr/>
      </w:pPr>
      <w:r>
        <w:rPr/>
        <w:t>I regimi di aiuto finanziati a valere su questa azione saranno articolati nelle seguenti fasi attuative:</w:t>
      </w:r>
    </w:p>
    <w:p>
      <w:pPr>
        <w:pStyle w:val="Normalind"/>
        <w:rPr/>
      </w:pPr>
      <w:r>
        <w:rPr/>
        <w:t xml:space="preserve">Fase 1: </w:t>
        <w:tab/>
        <w:t>Predisposizione e pubblicazione dei bandi</w:t>
      </w:r>
    </w:p>
    <w:p>
      <w:pPr>
        <w:pStyle w:val="Normalind"/>
        <w:spacing w:before="100" w:after="0"/>
        <w:rPr/>
      </w:pPr>
      <w:r>
        <w:rPr/>
        <w:t xml:space="preserve">Fase 2: </w:t>
        <w:tab/>
        <w:t>Ricezione delle offert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Attuazione operazione</w:t>
      </w:r>
    </w:p>
    <w:p>
      <w:pPr>
        <w:pStyle w:val="Normal"/>
        <w:rPr/>
      </w:pPr>
      <w:r>
        <w:rPr/>
        <w:t>I tempi di realizzazione previsti sono riportati cronogramma di seguito riportato:</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i/>
                <w:i/>
                <w:sz w:val="16"/>
              </w:rPr>
            </w:pPr>
            <w:r>
              <w:rPr>
                <w:i/>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4"/>
        <w:ind w:left="1276" w:hanging="1276"/>
        <w:rPr/>
      </w:pPr>
      <w:r>
        <w:rPr/>
        <w:t>Azione 2.1.3.</w:t>
        <w:tab/>
        <w:t>Regime di aiuto a sostegno delle PMI per il cofinanziamento della legge 1329/65, della Legge 598/94 e Legge 341/95</w:t>
      </w:r>
    </w:p>
    <w:p>
      <w:pPr>
        <w:pStyle w:val="Normal"/>
        <w:rPr/>
      </w:pPr>
      <w:r>
        <w:rPr/>
        <w:t>I regimi di aiuto finanziati a valere su questa azione saranno articolati nelle seguenti fasi attuative:</w:t>
      </w:r>
    </w:p>
    <w:p>
      <w:pPr>
        <w:pStyle w:val="Normalind"/>
        <w:rPr/>
      </w:pPr>
      <w:r>
        <w:rPr/>
        <w:t>Fase 1:</w:t>
        <w:tab/>
        <w:t>Predisposizione e pubblicazione dei bandi</w:t>
      </w:r>
    </w:p>
    <w:p>
      <w:pPr>
        <w:pStyle w:val="Normalind"/>
        <w:spacing w:before="100" w:after="0"/>
        <w:rPr/>
      </w:pPr>
      <w:r>
        <w:rPr/>
        <w:t xml:space="preserve">Fase 2: </w:t>
        <w:tab/>
        <w:t>Ricezione delle offert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Esecuzione dei lavori</w:t>
      </w:r>
    </w:p>
    <w:p>
      <w:pPr>
        <w:pStyle w:val="Normal"/>
        <w:rPr/>
      </w:pPr>
      <w:r>
        <w:rPr/>
        <w:t>I tempi di realizzazione previsti sono di seguito riportati:</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b/>
                <w:b/>
                <w:i/>
                <w:i/>
                <w:sz w:val="16"/>
              </w:rPr>
            </w:pPr>
            <w:r>
              <w:rPr>
                <w:b/>
                <w:i/>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i/>
                <w:i/>
                <w:sz w:val="16"/>
              </w:rPr>
            </w:pPr>
            <w:r>
              <w:rPr>
                <w:i/>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4"/>
        <w:ind w:left="1276" w:hanging="1276"/>
        <w:rPr/>
      </w:pPr>
      <w:r>
        <w:rPr/>
        <w:t>Azione 2.1.4.</w:t>
        <w:tab/>
        <w:t>Interventi di ingegneria finanziaria</w:t>
      </w:r>
    </w:p>
    <w:p>
      <w:pPr>
        <w:pStyle w:val="Normal"/>
        <w:rPr/>
      </w:pPr>
      <w:r>
        <w:rPr/>
        <w:t>I regimi di aiuto finanziati a valere su questa azione saranno articolati nelle seguenti fasi attuative:</w:t>
      </w:r>
    </w:p>
    <w:p>
      <w:pPr>
        <w:pStyle w:val="Normalind"/>
        <w:rPr/>
      </w:pPr>
      <w:r>
        <w:rPr/>
        <w:t xml:space="preserve">Fase I: </w:t>
        <w:tab/>
        <w:t>Predisposizione e pubblicazione dei bandi</w:t>
      </w:r>
    </w:p>
    <w:p>
      <w:pPr>
        <w:pStyle w:val="Normalind"/>
        <w:spacing w:before="100" w:after="0"/>
        <w:rPr/>
      </w:pPr>
      <w:r>
        <w:rPr/>
        <w:t xml:space="preserve">Fase 2: </w:t>
        <w:tab/>
        <w:t>Ricezione delle offerte</w:t>
      </w:r>
    </w:p>
    <w:p>
      <w:pPr>
        <w:pStyle w:val="Normalind"/>
        <w:spacing w:before="100" w:after="0"/>
        <w:rPr/>
      </w:pPr>
      <w:r>
        <w:rPr/>
        <w:t xml:space="preserve">Fase 3: </w:t>
        <w:tab/>
        <w:t>Istruttoria delle domande e pubblicazione graduatoria</w:t>
      </w:r>
    </w:p>
    <w:p>
      <w:pPr>
        <w:pStyle w:val="Normalind"/>
        <w:spacing w:before="100" w:after="0"/>
        <w:rPr/>
      </w:pPr>
      <w:r>
        <w:rPr/>
        <w:t xml:space="preserve">Fase 4: </w:t>
        <w:tab/>
        <w:t>Attuazione operazione</w:t>
      </w:r>
      <w:r>
        <w:br w:type="page"/>
      </w:r>
    </w:p>
    <w:p>
      <w:pPr>
        <w:pStyle w:val="Normal"/>
        <w:rPr/>
      </w:pPr>
      <w:r>
        <w:rPr/>
        <w:t>I tempi di realizzazione previsti sono di seguito riportati:</w:t>
      </w:r>
    </w:p>
    <w:p>
      <w:pPr>
        <w:pStyle w:val="Normal"/>
        <w:spacing w:lineRule="atLeast" w:line="0" w:before="0" w:after="0"/>
        <w:rPr/>
      </w:pPr>
      <w:r>
        <w:rPr/>
      </w:r>
    </w:p>
    <w:tbl>
      <w:tblPr>
        <w:tblW w:w="8275" w:type="dxa"/>
        <w:jc w:val="left"/>
        <w:tblInd w:w="-75"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i/>
                <w:i/>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i/>
                <w:i/>
                <w:sz w:val="16"/>
              </w:rPr>
            </w:pPr>
            <w:r>
              <w:rPr>
                <w:i/>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uto" w:line="240" w:before="40" w:after="40"/>
              <w:rPr>
                <w:rFonts w:ascii="Times New Roman" w:hAnsi="Times New Roman" w:cs="Times New Roman"/>
                <w:sz w:val="20"/>
              </w:rPr>
            </w:pPr>
            <w:r>
              <w:rPr>
                <w:rFonts w:cs="Times New Roman" w:ascii="Times New Roman" w:hAnsi="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sz w:val="20"/>
              </w:rPr>
            </w:pPr>
            <w:r>
              <w:rPr>
                <w:rFonts w:cs="Times New Roman"/>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bl>
    <w:p>
      <w:pPr>
        <w:pStyle w:val="Heading3"/>
        <w:ind w:left="709" w:hanging="709"/>
        <w:rPr/>
      </w:pPr>
      <w:r>
        <w:rPr/>
        <w:t>III.6.</w:t>
        <w:tab/>
        <w:t>Spese ammissibili</w:t>
      </w:r>
    </w:p>
    <w:p>
      <w:pPr>
        <w:pStyle w:val="Heading4"/>
        <w:ind w:left="1276" w:hanging="1276"/>
        <w:rPr/>
      </w:pPr>
      <w:r>
        <w:rPr/>
        <w:t>Azione 2.1.1.</w:t>
        <w:tab/>
        <w:t xml:space="preserve">Regime di aiuto a sostegno degli investimenti materiali ed immateriali delle PMI ed a sostegno dell’information &amp; technology </w:t>
      </w:r>
    </w:p>
    <w:p>
      <w:pPr>
        <w:pStyle w:val="Indentro"/>
        <w:rPr/>
      </w:pPr>
      <w:r>
        <w:rPr/>
        <w:t>1</w:t>
        <w:tab/>
      </w:r>
      <w:r>
        <w:rPr>
          <w:u w:val="single"/>
        </w:rPr>
        <w:t>Regime di aiuto regionale a sostegno della realizzazione di investimenti materiali e immateriali per l’impiego di tecniche avanzate di comunicazione e informazione da parte delle PMI e lo sviluppo della società dell’informazione</w:t>
      </w:r>
      <w:r>
        <w:rPr/>
        <w:t xml:space="preserve">. </w:t>
      </w:r>
    </w:p>
    <w:p>
      <w:pPr>
        <w:pStyle w:val="Indentro"/>
        <w:rPr/>
      </w:pPr>
      <w:r>
        <w:rPr/>
        <w:tab/>
        <w:t>Le spese ammissibili sono quelle sostenute a partire dalla data di presentazione dell’istanza di agevolazione. Tali spese riguardano:</w:t>
      </w:r>
    </w:p>
    <w:p>
      <w:pPr>
        <w:pStyle w:val="Indentro1"/>
        <w:rPr/>
      </w:pPr>
      <w:r>
        <w:rPr/>
        <w:t>a)</w:t>
        <w:tab/>
        <w:t>Servizi di consulenza informatica</w:t>
      </w:r>
    </w:p>
    <w:p>
      <w:pPr>
        <w:pStyle w:val="Indentro1"/>
        <w:rPr/>
      </w:pPr>
      <w:r>
        <w:rPr/>
        <w:t>b)</w:t>
        <w:tab/>
        <w:t>Apparecchi hardware</w:t>
      </w:r>
    </w:p>
    <w:p>
      <w:pPr>
        <w:pStyle w:val="Indentro1"/>
        <w:rPr/>
      </w:pPr>
      <w:r>
        <w:rPr/>
        <w:t>c)</w:t>
        <w:tab/>
        <w:t>Software applicativo e altri investimenti immateriali</w:t>
      </w:r>
    </w:p>
    <w:p>
      <w:pPr>
        <w:pStyle w:val="Indentro1"/>
        <w:rPr/>
      </w:pPr>
      <w:ins w:id="208" w:author="Dconti" w:date="2002-01-07T15:28:00Z">
        <w:r>
          <w:rPr/>
          <w:t>d)</w:t>
          <w:tab/>
          <w:t>Commesse interne (a rendicontazione su parametri contabili riconosciuti)</w:t>
        </w:r>
      </w:ins>
      <w:del w:id="209" w:author="Dconti" w:date="2002-01-07T15:28:00Z">
        <w:r>
          <w:rPr/>
          <w:delText>d)</w:delText>
          <w:tab/>
          <w:delText>Commesse interne</w:delText>
        </w:r>
      </w:del>
      <w:ins w:id="210" w:author="Ecoter" w:date="2001-12-06T15:31:00Z">
        <w:del w:id="211" w:author="Dconti" w:date="2002-01-07T15:28:00Z">
          <w:r>
            <w:rPr/>
            <w:delText xml:space="preserve"> (a rendicontazione</w:delText>
          </w:r>
        </w:del>
      </w:ins>
      <w:ins w:id="212" w:author="Ecoter" w:date="2001-12-06T20:02:00Z">
        <w:del w:id="213" w:author="Dconti" w:date="2002-01-07T15:28:00Z">
          <w:r>
            <w:rPr/>
            <w:delText xml:space="preserve"> su parametri contabili riconosciuti</w:delText>
          </w:r>
        </w:del>
      </w:ins>
      <w:del w:id="214" w:author="Dconti" w:date="2002-01-07T15:28:00Z">
        <w:r>
          <w:rPr/>
          <w:delText>)</w:delText>
        </w:r>
      </w:del>
    </w:p>
    <w:p>
      <w:pPr>
        <w:pStyle w:val="Indentro1"/>
        <w:rPr/>
      </w:pPr>
      <w:r>
        <w:rPr/>
        <w:t>e)</w:t>
        <w:tab/>
        <w:t>Limitazioni per garantire investimenti armonici ed equilibrati:</w:t>
      </w:r>
    </w:p>
    <w:p>
      <w:pPr>
        <w:pStyle w:val="Indentro2"/>
        <w:rPr/>
      </w:pPr>
      <w:r>
        <w:rPr/>
        <w:t>-</w:t>
        <w:tab/>
        <w:t>Non sono ammissibili progetti che prevedono spese superiori a 100.000 Euro.</w:t>
      </w:r>
    </w:p>
    <w:p>
      <w:pPr>
        <w:pStyle w:val="Indentro2"/>
        <w:rPr/>
      </w:pPr>
      <w:r>
        <w:rPr/>
        <w:t>-</w:t>
        <w:tab/>
        <w:t>Le spese per apparecchi hardware (tipo B) non possono superare il 25% del costo dell’intero investimento.</w:t>
      </w:r>
    </w:p>
    <w:p>
      <w:pPr>
        <w:pStyle w:val="Indentro2"/>
        <w:rPr/>
      </w:pPr>
      <w:r>
        <w:rPr/>
        <w:t>-</w:t>
        <w:tab/>
        <w:t>Le spese per software applicativo e altri investimenti immateriali (tipo C) non possono superare il 30% del costo dell’intero investimento.</w:t>
      </w:r>
    </w:p>
    <w:p>
      <w:pPr>
        <w:pStyle w:val="Indentro2"/>
        <w:rPr/>
      </w:pPr>
      <w:r>
        <w:rPr/>
        <w:t>-</w:t>
        <w:tab/>
        <w:t>Le spese per le commesse interne (punto D) non possono essere superiori al 25% del costo dell’intero intervento.</w:t>
      </w:r>
    </w:p>
    <w:p>
      <w:pPr>
        <w:pStyle w:val="Indentro"/>
        <w:rPr/>
      </w:pPr>
      <w:r>
        <w:rPr/>
        <w:t>2.</w:t>
        <w:tab/>
      </w:r>
      <w:r>
        <w:rPr>
          <w:u w:val="single"/>
        </w:rPr>
        <w:t>Regime di aiuto regionale a favore di interventi a sostegno della realizzazione di investimenti materiali e immateriali finalizzati all’ammodernamento degli impianti di produzione, all’acquisizione di nuove tecnologie e di beni finalizzati alla tutela ambientale</w:t>
      </w:r>
      <w:r>
        <w:rPr/>
        <w:t xml:space="preserve"> </w:t>
      </w:r>
    </w:p>
    <w:p>
      <w:pPr>
        <w:pStyle w:val="Indentro"/>
        <w:rPr/>
      </w:pPr>
      <w:r>
        <w:rPr/>
        <w:tab/>
        <w:t>Le spese ammissibili sono quelle inerenti all’acquisizione di:</w:t>
      </w:r>
    </w:p>
    <w:p>
      <w:pPr>
        <w:pStyle w:val="Indentro1"/>
        <w:rPr/>
      </w:pPr>
      <w:r>
        <w:rPr/>
        <w:t>-</w:t>
        <w:tab/>
        <w:t xml:space="preserve">macchinari ed impianti; </w:t>
      </w:r>
    </w:p>
    <w:p>
      <w:pPr>
        <w:pStyle w:val="Indentro1"/>
        <w:spacing w:before="100" w:after="0"/>
        <w:rPr/>
      </w:pPr>
      <w:r>
        <w:rPr/>
        <w:t>-</w:t>
        <w:tab/>
        <w:t>attrezzature di controllo della produzione;</w:t>
      </w:r>
    </w:p>
    <w:p>
      <w:pPr>
        <w:pStyle w:val="Indentro1"/>
        <w:spacing w:before="100" w:after="0"/>
        <w:rPr/>
      </w:pPr>
      <w:r>
        <w:rPr/>
        <w:t>-</w:t>
        <w:tab/>
        <w:t>arredi (nel limite del 25% dell’intero investimento);</w:t>
      </w:r>
    </w:p>
    <w:p>
      <w:pPr>
        <w:pStyle w:val="Indentro1"/>
        <w:spacing w:before="100" w:after="0"/>
        <w:rPr/>
      </w:pPr>
      <w:r>
        <w:rPr/>
        <w:t>-</w:t>
        <w:tab/>
        <w:t xml:space="preserve">unità e sistemi elettronici per l’elaborazione dei dati; </w:t>
      </w:r>
    </w:p>
    <w:p>
      <w:pPr>
        <w:pStyle w:val="Indentro1"/>
        <w:spacing w:before="100" w:after="0"/>
        <w:rPr/>
      </w:pPr>
      <w:r>
        <w:rPr/>
        <w:t>-</w:t>
        <w:tab/>
        <w:t>software;</w:t>
      </w:r>
    </w:p>
    <w:p>
      <w:pPr>
        <w:pStyle w:val="Indentro1"/>
        <w:spacing w:before="100" w:after="0"/>
        <w:rPr/>
      </w:pPr>
      <w:r>
        <w:rPr/>
        <w:t>-</w:t>
        <w:tab/>
        <w:t>marchi e brevetti.</w:t>
      </w:r>
    </w:p>
    <w:p>
      <w:pPr>
        <w:pStyle w:val="Indentro"/>
        <w:rPr/>
      </w:pPr>
      <w:r>
        <w:rPr/>
        <w:t>3.</w:t>
        <w:tab/>
      </w:r>
      <w:r>
        <w:rPr>
          <w:u w:val="single"/>
        </w:rPr>
        <w:t>Regime di aiuto a sostegno di investimenti materiali ed immateriali nella forma del bonifico di interessi per credito di investimento</w:t>
      </w:r>
    </w:p>
    <w:p>
      <w:pPr>
        <w:pStyle w:val="Indentro"/>
        <w:ind w:left="363" w:hanging="0"/>
        <w:rPr/>
      </w:pPr>
      <w:r>
        <w:rPr/>
        <w:t xml:space="preserve">Le spese ammissibili sono: </w:t>
      </w:r>
    </w:p>
    <w:p>
      <w:pPr>
        <w:pStyle w:val="Indentro1"/>
        <w:rPr/>
      </w:pPr>
      <w:r>
        <w:rPr/>
        <w:t>-</w:t>
        <w:tab/>
        <w:t>Acquisto di macchinari ed attrezzature</w:t>
      </w:r>
    </w:p>
    <w:p>
      <w:pPr>
        <w:pStyle w:val="Indentro1"/>
        <w:rPr/>
      </w:pPr>
      <w:r>
        <w:rPr/>
        <w:t>-</w:t>
        <w:tab/>
        <w:t>Acquisto e ristrutturazioni di immobili, impianti ed infrastrutture</w:t>
      </w:r>
    </w:p>
    <w:p>
      <w:pPr>
        <w:pStyle w:val="Indentro1"/>
        <w:rPr/>
      </w:pPr>
      <w:r>
        <w:rPr/>
        <w:t>-</w:t>
        <w:tab/>
        <w:t>Acquisto di hardware e software</w:t>
      </w:r>
    </w:p>
    <w:p>
      <w:pPr>
        <w:pStyle w:val="Indentro1"/>
        <w:rPr/>
      </w:pPr>
      <w:r>
        <w:rPr/>
        <w:t>-</w:t>
        <w:tab/>
        <w:t>Programmi di ricerca e trasferimento tecnologico, marchi e brevetti</w:t>
      </w:r>
    </w:p>
    <w:p>
      <w:pPr>
        <w:pStyle w:val="Indentro1"/>
        <w:rPr/>
      </w:pPr>
      <w:r>
        <w:rPr/>
        <w:t>-</w:t>
        <w:tab/>
        <w:t>Acquisto di servizi di qualificazione aziendale</w:t>
      </w:r>
    </w:p>
    <w:p>
      <w:pPr>
        <w:pStyle w:val="Indentro1"/>
        <w:rPr/>
      </w:pPr>
      <w:r>
        <w:rPr/>
        <w:t>-</w:t>
        <w:tab/>
        <w:t>Promozione e marketing</w:t>
      </w:r>
    </w:p>
    <w:p>
      <w:pPr>
        <w:pStyle w:val="Heading4"/>
        <w:ind w:left="1276" w:hanging="1276"/>
        <w:rPr/>
      </w:pPr>
      <w:r>
        <w:rPr/>
        <w:t>Azione 2.1.2.</w:t>
        <w:tab/>
        <w:t>Regime di aiuto a sostegno delle imprese artigiane per il cofinanziamento della legge 949/52</w:t>
      </w:r>
    </w:p>
    <w:p>
      <w:pPr>
        <w:pStyle w:val="Normal"/>
        <w:rPr/>
      </w:pPr>
      <w:r>
        <w:rPr/>
        <w:t>Le spese ammissibili sono:</w:t>
      </w:r>
    </w:p>
    <w:p>
      <w:pPr>
        <w:pStyle w:val="Indentro"/>
        <w:rPr/>
      </w:pPr>
      <w:r>
        <w:rPr/>
        <w:t>-</w:t>
        <w:tab/>
        <w:t>Costruzione di Locali su terreni di proprietà dell’impresa, ovvero su terreni per il quale l’impresa disponga del diritto di godimento di durata non inferiore a quella di finanziamento.</w:t>
      </w:r>
    </w:p>
    <w:p>
      <w:pPr>
        <w:pStyle w:val="Indentro"/>
        <w:rPr/>
      </w:pPr>
      <w:r>
        <w:rPr/>
        <w:t>-</w:t>
        <w:tab/>
        <w:t>Acquisto dei Locali a uso promiscuo è finanziabile per la sola quota di investimento funzionale dell’attività artigiana.</w:t>
      </w:r>
    </w:p>
    <w:p>
      <w:pPr>
        <w:pStyle w:val="Indentro"/>
        <w:rPr/>
      </w:pPr>
      <w:r>
        <w:rPr/>
        <w:t>-</w:t>
        <w:tab/>
        <w:t>L’ammodernamento dei laboratori è considerato investimento finanziabile nel caso in cui l’impresa abbia la proprietà dei relativi locali ovvero titolo giuridico al godimento dei medesimi di durata non inferiore a quella del finanziamento.</w:t>
      </w:r>
    </w:p>
    <w:p>
      <w:pPr>
        <w:pStyle w:val="Indentro"/>
        <w:rPr/>
      </w:pPr>
      <w:ins w:id="215" w:author="Dconti" w:date="2002-01-07T15:29:00Z">
        <w:r>
          <w:rPr/>
          <w:t>-</w:t>
          <w:tab/>
          <w:t>L’acquisto di macchine ed attrezzature nuove di fabbrica deve avere lo scopo di garantire una maggiore efficienza produttiva dell’azienda.</w:t>
        </w:r>
      </w:ins>
    </w:p>
    <w:p>
      <w:pPr>
        <w:pStyle w:val="Indentro"/>
        <w:spacing w:before="20" w:after="20"/>
        <w:ind w:left="1559" w:hanging="425"/>
        <w:rPr>
          <w:i/>
          <w:i/>
          <w:del w:id="217" w:author="Dconti" w:date="2002-01-07T15:29:00Z"/>
        </w:rPr>
      </w:pPr>
      <w:del w:id="216" w:author="Dconti" w:date="2002-01-07T15:29:00Z">
        <w:r>
          <w:rPr>
            <w:i/>
          </w:rPr>
          <w:delText>-</w:delText>
          <w:tab/>
          <w:delText>L’acquisto di macchine ed attrezzature nuove di fabbrica deve avere lo scopo di garantire una maggiore efficienza produttiva dell’azienda.</w:delText>
        </w:r>
      </w:del>
    </w:p>
    <w:p>
      <w:pPr>
        <w:pStyle w:val="Indentro"/>
        <w:spacing w:before="20" w:after="20"/>
        <w:ind w:left="1559" w:hanging="425"/>
        <w:rPr>
          <w:i/>
          <w:i/>
          <w:del w:id="219" w:author="Ecoter" w:date="2001-12-06T15:32:00Z"/>
        </w:rPr>
      </w:pPr>
      <w:del w:id="218" w:author="Ecoter" w:date="2001-12-06T15:32:00Z">
        <w:r>
          <w:rPr>
            <w:i/>
          </w:rPr>
          <w:delText>-</w:delText>
          <w:tab/>
          <w:delText>La formazione di scorte di materie prime e di prodotti finiti deve essere posta in relazione alle caratteristiche del ciclo di lavorazione e alla natura della produzione dell’impresa.</w:delText>
        </w:r>
      </w:del>
    </w:p>
    <w:p>
      <w:pPr>
        <w:pStyle w:val="Indentro"/>
        <w:ind w:left="1276" w:hanging="1276"/>
        <w:rPr/>
      </w:pPr>
      <w:r>
        <w:rPr/>
        <w:t>Azione 2.1.3.</w:t>
        <w:tab/>
        <w:t>Regime di aiuto a sostegno delle PMI per il cofinanziamento della legge 1329/65, della Legge 598/94 e Legge 341/95 – 266/97</w:t>
      </w:r>
    </w:p>
    <w:p>
      <w:pPr>
        <w:pStyle w:val="Indentro"/>
        <w:rPr/>
      </w:pPr>
      <w:r>
        <w:rPr/>
        <w:t>1.</w:t>
        <w:tab/>
      </w:r>
      <w:r>
        <w:rPr>
          <w:u w:val="single"/>
        </w:rPr>
        <w:t>Regime di aiuto a sostegno delle PMI per il cofinanziamento della legge 1329/65 per investimenti finalizzati all’ammodernamento degli impianti di produzione – Legge Sabatini</w:t>
      </w:r>
    </w:p>
    <w:p>
      <w:pPr>
        <w:pStyle w:val="Indentro"/>
        <w:rPr/>
      </w:pPr>
      <w:r>
        <w:rPr/>
        <w:tab/>
        <w:t>Sono ammissibili le spese come riportate nel Reg. attuativo, approvato dal Comitato Agevolazioni Mediocredito Centrale – Regione Abruzzo il 29.09.00 e comunicato con Circ. n. 189 del 04.12.00 e successive modifiche.</w:t>
      </w:r>
    </w:p>
    <w:p>
      <w:pPr>
        <w:pStyle w:val="Indentro"/>
        <w:rPr/>
      </w:pPr>
      <w:r>
        <w:rPr/>
        <w:t>2.</w:t>
        <w:tab/>
      </w:r>
      <w:r>
        <w:rPr>
          <w:u w:val="single"/>
        </w:rPr>
        <w:t>Regime di aiuto a sostegno delle PMI per il cofinanziamento della legge 598/94 per favorire l’acquisizione da parte delle della PMI di nuove tecnologie e di beni finalizzati alla tutela ambientale, mediante la concessione di contributi in conto interesse e conto capitale per investimenti finalizzati all’ammodernamento degli impianti di produzione</w:t>
      </w:r>
      <w:r>
        <w:rPr/>
        <w:t>.</w:t>
      </w:r>
    </w:p>
    <w:p>
      <w:pPr>
        <w:pStyle w:val="Indentro"/>
        <w:rPr/>
      </w:pPr>
      <w:r>
        <w:rPr/>
        <w:tab/>
        <w:t xml:space="preserve">Le spese ammissibili sono quelle riportate nel Reg. attuativo, approvato dal Comitato Agevolazioni Mediocredito Centrale – Regione Abruzzo il 29.09.00 e comunicato con Circ. n. 189 del 04.12.00 e successive modifiche. </w:t>
      </w:r>
    </w:p>
    <w:p>
      <w:pPr>
        <w:pStyle w:val="Indentro"/>
        <w:rPr/>
      </w:pPr>
      <w:r>
        <w:rPr/>
        <w:t>3.</w:t>
        <w:tab/>
      </w:r>
      <w:r>
        <w:rPr>
          <w:u w:val="single"/>
        </w:rPr>
        <w:t xml:space="preserve">Regime di aiuto per il cofinanziamento della legge 341/95 – 266/97 per favorire l’acquisizione da parte delle della PMI di impianti, macchinari, attrezzature per il controllo di produzione, sistemi per elaborazione dati, ecc. Incentivi fiscali automatici per acquisizione di beni e servizi </w:t>
        <w:noBreakHyphen/>
        <w:t xml:space="preserve"> Leggi n. 341/95, art. 1 e n. 266/97, art.8, comma 2</w:t>
      </w:r>
    </w:p>
    <w:p>
      <w:pPr>
        <w:pStyle w:val="Indentro"/>
        <w:rPr/>
      </w:pPr>
      <w:r>
        <w:rPr/>
        <w:tab/>
        <w:t xml:space="preserve">Le spese ammissibili sono quelle riportate nel Reg. attuativo, approvato dal Comitato Agevolazioni Mediocredito Centrale – Regione Abruzzo. </w:t>
      </w:r>
    </w:p>
    <w:p>
      <w:pPr>
        <w:pStyle w:val="Heading4"/>
        <w:ind w:left="1276" w:hanging="1276"/>
        <w:rPr/>
      </w:pPr>
      <w:ins w:id="220" w:author="Dconti" w:date="2002-01-07T15:31:00Z">
        <w:r>
          <w:rPr/>
          <w:t>Azione 2.1.4.</w:t>
          <w:tab/>
          <w:t>Interventi di ingegneria finanziaria</w:t>
        </w:r>
      </w:ins>
      <w:del w:id="221" w:author="Dconti" w:date="2002-01-07T15:31:00Z">
        <w:r>
          <w:rPr/>
          <w:delText>Azione 2.1.4.</w:delText>
          <w:tab/>
          <w:delText>Interventi di ingegneria finanziaria</w:delText>
        </w:r>
      </w:del>
    </w:p>
    <w:p>
      <w:pPr>
        <w:pStyle w:val="Normal"/>
        <w:rPr/>
      </w:pPr>
      <w:ins w:id="222" w:author="Dconti" w:date="2002-01-07T15:32:00Z">
        <w:r>
          <w:rPr/>
          <w:t xml:space="preserve">Il fondo garantisce mutui o finanziamenti </w:t>
        </w:r>
      </w:ins>
      <w:r>
        <w:rPr/>
        <w:t xml:space="preserve">per credito di investimento, </w:t>
      </w:r>
      <w:ins w:id="223" w:author="Dconti" w:date="2002-01-07T15:32:00Z">
        <w:r>
          <w:rPr/>
          <w:t>a valere sulle spese di seguito elencate, inerenti a:</w:t>
        </w:r>
      </w:ins>
    </w:p>
    <w:p>
      <w:pPr>
        <w:pStyle w:val="Indentro"/>
        <w:rPr>
          <w:del w:id="225" w:author="Ecoter" w:date="2001-12-06T15:32:00Z"/>
        </w:rPr>
      </w:pPr>
      <w:del w:id="224" w:author="Ecoter" w:date="2001-12-06T15:32:00Z">
        <w:r>
          <w:rPr/>
          <w:delText>-</w:delText>
          <w:tab/>
          <w:delText>Abbattimento del tasso di interesse</w:delText>
        </w:r>
      </w:del>
    </w:p>
    <w:p>
      <w:pPr>
        <w:pStyle w:val="Indentro"/>
        <w:rPr>
          <w:del w:id="234" w:author="Dconti" w:date="2002-01-07T15:32:00Z"/>
        </w:rPr>
      </w:pPr>
      <w:ins w:id="226" w:author="Ecoter" w:date="2001-12-06T15:33:00Z">
        <w:del w:id="227" w:author="Dconti" w:date="2002-01-07T15:32:00Z">
          <w:r>
            <w:rPr/>
            <w:delText xml:space="preserve">Il fondo garantisce mutui o finanziamenti a valere sulle spese di seguito elencate, </w:delText>
          </w:r>
        </w:del>
      </w:ins>
      <w:del w:id="228" w:author="Ecoter" w:date="2001-12-06T15:33:00Z">
        <w:r>
          <w:rPr/>
          <w:delText xml:space="preserve">Le spese ammissibili sono quelle </w:delText>
        </w:r>
      </w:del>
      <w:del w:id="229" w:author="Dconti" w:date="2002-01-07T15:32:00Z">
        <w:r>
          <w:rPr/>
          <w:delText xml:space="preserve">inerenti </w:delText>
        </w:r>
      </w:del>
      <w:del w:id="230" w:author="Ecoter" w:date="2001-12-06T15:33:00Z">
        <w:r>
          <w:rPr/>
          <w:delText>all’acquisizione di</w:delText>
        </w:r>
      </w:del>
      <w:ins w:id="231" w:author="Ecoter" w:date="2001-12-06T15:33:00Z">
        <w:del w:id="232" w:author="Dconti" w:date="2002-01-07T15:32:00Z">
          <w:r>
            <w:rPr/>
            <w:delText>a</w:delText>
          </w:r>
        </w:del>
      </w:ins>
      <w:del w:id="233" w:author="Dconti" w:date="2002-01-07T15:32:00Z">
        <w:r>
          <w:rPr/>
          <w:delText>:</w:delText>
        </w:r>
      </w:del>
    </w:p>
    <w:p>
      <w:pPr>
        <w:pStyle w:val="Indentro"/>
        <w:rPr>
          <w:b/>
          <w:b/>
        </w:rPr>
      </w:pPr>
      <w:r>
        <w:rPr/>
        <w:t>-</w:t>
        <w:tab/>
        <w:t>Acquisto di macchinari ed attrezzature nuove;</w:t>
      </w:r>
    </w:p>
    <w:p>
      <w:pPr>
        <w:pStyle w:val="Indentro"/>
        <w:spacing w:before="100" w:after="0"/>
        <w:rPr/>
      </w:pPr>
      <w:r>
        <w:rPr/>
        <w:t>-</w:t>
        <w:tab/>
        <w:t>Acquisizione o ristrutturazione di immobili, impianti ed infrastrutture in aree artigianali e industriali;</w:t>
      </w:r>
    </w:p>
    <w:p>
      <w:pPr>
        <w:pStyle w:val="Indentro"/>
        <w:spacing w:before="100" w:after="0"/>
        <w:rPr/>
      </w:pPr>
      <w:r>
        <w:rPr/>
        <w:t>-</w:t>
        <w:tab/>
        <w:t xml:space="preserve">Acquisto di hardware e software; </w:t>
      </w:r>
    </w:p>
    <w:p>
      <w:pPr>
        <w:pStyle w:val="Indentro"/>
        <w:spacing w:before="100" w:after="0"/>
        <w:rPr/>
      </w:pPr>
      <w:r>
        <w:rPr/>
        <w:t>-</w:t>
        <w:tab/>
        <w:t>Programmi di ricerca e trasferimento tecnologico, marchi e brevetti;</w:t>
      </w:r>
    </w:p>
    <w:p>
      <w:pPr>
        <w:pStyle w:val="Indentro"/>
        <w:spacing w:before="100" w:after="0"/>
        <w:rPr/>
      </w:pPr>
      <w:r>
        <w:rPr/>
        <w:t>-</w:t>
        <w:tab/>
        <w:t xml:space="preserve">Acquisizione di servizi di qualificazione aziendale ed ambientale; </w:t>
      </w:r>
    </w:p>
    <w:p>
      <w:pPr>
        <w:pStyle w:val="Indentro"/>
        <w:spacing w:before="100" w:after="0"/>
        <w:rPr/>
      </w:pPr>
      <w:ins w:id="235" w:author="Dconti" w:date="2002-01-07T15:31:00Z">
        <w:r>
          <w:rPr/>
          <w:t>-</w:t>
          <w:tab/>
          <w:t>Promozione e marketing.</w:t>
        </w:r>
      </w:ins>
      <w:del w:id="236" w:author="Dconti" w:date="2002-01-07T15:31:00Z">
        <w:r>
          <w:rPr/>
          <w:delText>-</w:delText>
          <w:tab/>
          <w:delText>Promozione e marketing.</w:delText>
        </w:r>
      </w:del>
    </w:p>
    <w:p>
      <w:pPr>
        <w:pStyle w:val="Indentro"/>
        <w:ind w:left="992" w:hanging="425"/>
        <w:rPr>
          <w:del w:id="239" w:author="Ecoter" w:date="2001-12-06T15:33:00Z"/>
        </w:rPr>
      </w:pPr>
      <w:del w:id="237" w:author="Ecoter" w:date="2001-12-06T15:33:00Z">
        <w:r>
          <w:rPr/>
          <w:delText>-</w:delText>
          <w:tab/>
        </w:r>
      </w:del>
      <w:del w:id="238" w:author="Ecoter" w:date="2001-12-06T15:33:00Z">
        <w:r>
          <w:rPr>
            <w:u w:val="single"/>
          </w:rPr>
          <w:delText>Fondo di garanzia</w:delText>
        </w:r>
      </w:del>
    </w:p>
    <w:p>
      <w:pPr>
        <w:pStyle w:val="Indentro"/>
        <w:keepNext w:val="false"/>
        <w:keepLines w:val="false"/>
        <w:ind w:left="709" w:hanging="709"/>
        <w:rPr/>
      </w:pPr>
      <w:r>
        <w:rPr/>
        <w:t>III.7.</w:t>
        <w:tab/>
        <w:t>Intensità di aiuto</w:t>
      </w:r>
    </w:p>
    <w:p>
      <w:pPr>
        <w:pStyle w:val="Heading4"/>
        <w:ind w:left="1276" w:hanging="1276"/>
        <w:rPr/>
      </w:pPr>
      <w:r>
        <w:rPr/>
        <w:t>Azione 2.1.1.</w:t>
        <w:tab/>
        <w:t xml:space="preserve">Regime di aiuto a sostegno degli investimenti materiali ed immateriali delle PMI ed a sostegno dell’information &amp; technology </w:t>
      </w:r>
    </w:p>
    <w:p>
      <w:pPr>
        <w:pStyle w:val="Indentro"/>
        <w:rPr/>
      </w:pPr>
      <w:r>
        <w:rPr/>
        <w:t>1.</w:t>
        <w:tab/>
      </w:r>
      <w:r>
        <w:rPr>
          <w:u w:val="single"/>
        </w:rPr>
        <w:t>Regime di aiuto regionale a sostegno della realizzazione di investimenti materiali e immateriali per l’impiego di tecniche avanzate di comunicazione e informazione da parte delle PMI e lo sviluppo della società dell’informazione</w:t>
      </w:r>
      <w:r>
        <w:rPr/>
        <w:t xml:space="preserve">. </w:t>
      </w:r>
    </w:p>
    <w:p>
      <w:pPr>
        <w:pStyle w:val="Indentro"/>
        <w:rPr>
          <w:ins w:id="241" w:author="Dconti" w:date="2002-01-07T15:34:00Z"/>
        </w:rPr>
      </w:pPr>
      <w:r>
        <w:rPr/>
        <w:tab/>
      </w:r>
      <w:ins w:id="240" w:author="Dconti" w:date="2002-01-07T15:34:00Z">
        <w:r>
          <w:rPr/>
          <w:t>A scelta dell’impresa beneficiaria, l’agevolazione potrà essere concessa ai sensi del:</w:t>
        </w:r>
      </w:ins>
    </w:p>
    <w:p>
      <w:pPr>
        <w:pStyle w:val="Indentro1"/>
        <w:rPr/>
      </w:pPr>
      <w:ins w:id="242" w:author="Dconti" w:date="2002-01-07T15:34:00Z">
        <w:r>
          <w:rPr/>
          <w:t>-</w:t>
          <w:tab/>
        </w:r>
      </w:ins>
      <w:ins w:id="243" w:author="Dconti" w:date="2002-01-07T15:34:00Z">
        <w:r>
          <w:rPr>
            <w:u w:val="single"/>
          </w:rPr>
          <w:t>Regolamento di Esenzione CE 70/2001</w:t>
        </w:r>
      </w:ins>
      <w:ins w:id="244" w:author="Dconti" w:date="2002-01-07T15:34:00Z">
        <w:r>
          <w:rPr/>
          <w:t>:</w:t>
        </w:r>
      </w:ins>
    </w:p>
    <w:p>
      <w:pPr>
        <w:pStyle w:val="Indentro1"/>
        <w:spacing w:before="0" w:after="0"/>
        <w:rPr/>
      </w:pPr>
      <w:r>
        <w:rPr/>
        <w:tab/>
      </w:r>
      <w:ins w:id="245" w:author="Dconti" w:date="2002-01-07T15:34:00Z">
        <w:r>
          <w:rPr/>
          <w:t>L’agevolazione consiste in un contributo in conto capitale. Il contributo in conto capitale è pari alle percentuali approvate dal regolamento CE(70)2001, relativo all’applicazione degli artt. 87 e 88 del trattato CE agli aiuti di Stato a favore delle PMI:</w:t>
        </w:r>
      </w:ins>
      <w:r>
        <w:rPr/>
        <w:t xml:space="preserve"> </w:t>
      </w:r>
      <w:ins w:id="246" w:author="Dconti" w:date="2002-01-07T15:34:00Z">
        <w:r>
          <w:rPr/>
          <w:t>Massimo 15% ESL per PI e 7,5 ESL per MI sulle spese di investimento. Nelle zone 87.3.c) il massimale per le per PMI</w:t>
        </w:r>
      </w:ins>
      <w:r>
        <w:rPr/>
        <w:t xml:space="preserve"> </w:t>
      </w:r>
      <w:ins w:id="247" w:author="Dconti" w:date="2002-01-07T15:34:00Z">
        <w:r>
          <w:rPr/>
          <w:t>passa a</w:t>
        </w:r>
      </w:ins>
      <w:r>
        <w:rPr/>
        <w:t xml:space="preserve"> </w:t>
      </w:r>
      <w:ins w:id="248" w:author="Dconti" w:date="2002-01-07T15:34:00Z">
        <w:r>
          <w:rPr/>
          <w:t>20 ESN+10 ESL.</w:t>
        </w:r>
      </w:ins>
    </w:p>
    <w:p>
      <w:pPr>
        <w:pStyle w:val="Indentro"/>
        <w:rPr>
          <w:ins w:id="251" w:author="Dconti" w:date="2002-01-07T17:38:00Z"/>
        </w:rPr>
      </w:pPr>
      <w:r>
        <w:rPr>
          <w:i/>
        </w:rPr>
        <w:tab/>
      </w:r>
      <w:ins w:id="249" w:author="Dconti" w:date="2002-01-07T17:38:00Z">
        <w:r>
          <w:rPr>
            <w:i/>
          </w:rPr>
          <w:t xml:space="preserve">Ovvero </w:t>
        </w:r>
      </w:ins>
      <w:ins w:id="250" w:author="Dconti" w:date="2002-01-07T17:38:00Z">
        <w:r>
          <w:rPr/>
          <w:t>ai sensi del:</w:t>
        </w:r>
      </w:ins>
    </w:p>
    <w:p>
      <w:pPr>
        <w:pStyle w:val="Indentro1"/>
        <w:rPr>
          <w:ins w:id="254" w:author="Dconti" w:date="2002-01-07T15:34:00Z"/>
        </w:rPr>
      </w:pPr>
      <w:ins w:id="252" w:author="Dconti" w:date="2002-01-07T15:34:00Z">
        <w:r>
          <w:rPr/>
          <w:t>-</w:t>
          <w:tab/>
        </w:r>
      </w:ins>
      <w:ins w:id="253" w:author="Dconti" w:date="2002-01-07T15:34:00Z">
        <w:r>
          <w:rPr>
            <w:u w:val="single"/>
          </w:rPr>
          <w:t>Regolamento “De Minimis” CE 69/2001</w:t>
        </w:r>
      </w:ins>
      <w:r>
        <w:rPr>
          <w:u w:val="single"/>
        </w:rPr>
        <w:t>:</w:t>
      </w:r>
    </w:p>
    <w:p>
      <w:pPr>
        <w:pStyle w:val="Indentro1"/>
        <w:spacing w:before="0" w:after="0"/>
        <w:rPr>
          <w:ins w:id="256" w:author="Dconti" w:date="2002-01-07T15:34:00Z"/>
        </w:rPr>
      </w:pPr>
      <w:r>
        <w:rPr/>
        <w:tab/>
      </w:r>
      <w:ins w:id="255" w:author="Dconti" w:date="2002-01-07T15:34:00Z">
        <w:r>
          <w:rPr/>
          <w:t>L’agevolazione consiste in un contributo in conto capitale. Il contributo in conto capitale è pari al 50% della spesa ammissibile fino ad un massimo di 100.000 EURO, in applicazione del Regolamento ‘de minimis’ CE(69)2001.</w:t>
        </w:r>
      </w:ins>
    </w:p>
    <w:p>
      <w:pPr>
        <w:pStyle w:val="Indentro"/>
        <w:rPr>
          <w:del w:id="261" w:author="Dconti" w:date="2002-01-07T15:34:00Z"/>
        </w:rPr>
      </w:pPr>
      <w:del w:id="257" w:author="Ecoter" w:date="2001-12-06T15:41:00Z">
        <w:r>
          <w:rPr/>
          <w:delText>A scelta dell’impresa beneficiaria, l</w:delText>
        </w:r>
      </w:del>
      <w:ins w:id="258" w:author="Ecoter" w:date="2001-12-06T15:41:00Z">
        <w:del w:id="259" w:author="Dconti" w:date="2002-01-07T15:34:00Z">
          <w:r>
            <w:rPr/>
            <w:delText>L</w:delText>
          </w:r>
        </w:del>
      </w:ins>
      <w:del w:id="260" w:author="Dconti" w:date="2002-01-07T15:34:00Z">
        <w:r>
          <w:rPr/>
          <w:delText>’agevolazione potrà essere concessa ai sensi del:</w:delText>
        </w:r>
      </w:del>
    </w:p>
    <w:p>
      <w:pPr>
        <w:pStyle w:val="Indentro"/>
        <w:rPr>
          <w:del w:id="263" w:author="Dconti" w:date="2002-01-07T15:34:00Z"/>
        </w:rPr>
      </w:pPr>
      <w:del w:id="262" w:author="Dconti" w:date="2002-01-07T15:34:00Z">
        <w:r>
          <w:rPr/>
          <w:delText>-</w:delText>
          <w:tab/>
          <w:delText>Regolamento di Esenzione CE 70/2001:</w:delText>
        </w:r>
      </w:del>
    </w:p>
    <w:p>
      <w:pPr>
        <w:pStyle w:val="Indentro"/>
        <w:rPr>
          <w:del w:id="265" w:author="Dconti" w:date="2002-01-07T15:34:00Z"/>
        </w:rPr>
      </w:pPr>
      <w:del w:id="264" w:author="Dconti" w:date="2002-01-07T15:34:00Z">
        <w:r>
          <w:rPr/>
          <w:delText>L’agevolazione consiste in un contributo in conto capitale. Il contributo in conto capitale è pari alle percentuali approvate dal regolamento CE(70)2001, relativo all’applicazione degli artt. 87 e 88 del trattato CE agli aiuti di Stato a favore delle PMI:  Massimo 15% ESL per PI e 7,5 ESL per MI sulle spese di investimento. Nelle zone 87.3.c) il massimale per le per PMI  passa a  20 ESN+10 ESL.</w:delText>
        </w:r>
      </w:del>
    </w:p>
    <w:p>
      <w:pPr>
        <w:pStyle w:val="Indentro"/>
        <w:rPr>
          <w:del w:id="268" w:author="Ecoter" w:date="2001-12-06T15:41:00Z"/>
        </w:rPr>
      </w:pPr>
      <w:del w:id="266" w:author="Ecoter" w:date="2001-12-06T15:41:00Z">
        <w:r>
          <w:rPr>
            <w:i/>
          </w:rPr>
          <w:delText xml:space="preserve">Ovvero </w:delText>
        </w:r>
      </w:del>
      <w:del w:id="267" w:author="Ecoter" w:date="2001-12-06T15:41:00Z">
        <w:r>
          <w:rPr/>
          <w:delText>ai sensi del:</w:delText>
        </w:r>
      </w:del>
    </w:p>
    <w:p>
      <w:pPr>
        <w:pStyle w:val="Indentro"/>
        <w:rPr>
          <w:del w:id="270" w:author="Ecoter" w:date="2001-12-06T15:41:00Z"/>
        </w:rPr>
      </w:pPr>
      <w:del w:id="269" w:author="Ecoter" w:date="2001-12-06T15:41:00Z">
        <w:r>
          <w:rPr/>
          <w:delText>-</w:delText>
          <w:tab/>
          <w:delText>Regolamento “De Minimis” CE 69/2001</w:delText>
        </w:r>
      </w:del>
    </w:p>
    <w:p>
      <w:pPr>
        <w:pStyle w:val="Indentro"/>
        <w:rPr>
          <w:del w:id="272" w:author="Ecoter" w:date="2001-12-06T15:41:00Z"/>
        </w:rPr>
      </w:pPr>
      <w:del w:id="271" w:author="Ecoter" w:date="2001-12-06T15:41:00Z">
        <w:r>
          <w:rPr/>
          <w:delText>L’agevolazione consiste in un contributo in conto capitale. Il contributo in conto capitale è pari al 50% della spesa ammissibile fino ad un massimo di 100.000 EURO, in applicazione del Regolamento ‘de minimis’ CE(69)2001.</w:delText>
        </w:r>
      </w:del>
    </w:p>
    <w:p>
      <w:pPr>
        <w:pStyle w:val="Indentro"/>
        <w:rPr/>
      </w:pPr>
      <w:r>
        <w:rPr/>
        <w:t>2.</w:t>
        <w:tab/>
      </w:r>
      <w:r>
        <w:rPr>
          <w:u w:val="single"/>
        </w:rPr>
        <w:t>Regime di aiuto regionale a favore di interventi a sostegno della realizzazione di investimenti materiali e immateriali finalizzati all’ammodernamento degli impianti di produzione, all’acquisizione di nuove tecnologie</w:t>
      </w:r>
      <w:r>
        <w:rPr/>
        <w:t>.</w:t>
      </w:r>
    </w:p>
    <w:p>
      <w:pPr>
        <w:pStyle w:val="Indentro"/>
        <w:rPr>
          <w:ins w:id="274" w:author="Dconti" w:date="2002-01-07T17:38:00Z"/>
        </w:rPr>
      </w:pPr>
      <w:r>
        <w:rPr/>
        <w:tab/>
      </w:r>
      <w:ins w:id="273" w:author="Dconti" w:date="2002-01-07T17:38:00Z">
        <w:r>
          <w:rPr/>
          <w:t>A scelta dell’impresa beneficiaria, l’agevolazione potrà essere concessa ai sensi del:</w:t>
        </w:r>
      </w:ins>
    </w:p>
    <w:p>
      <w:pPr>
        <w:pStyle w:val="Indentro1"/>
        <w:rPr/>
      </w:pPr>
      <w:ins w:id="275" w:author="Dconti" w:date="2002-01-07T17:38:00Z">
        <w:r>
          <w:rPr/>
          <w:t>-</w:t>
          <w:tab/>
        </w:r>
      </w:ins>
      <w:ins w:id="276" w:author="Dconti" w:date="2002-01-07T17:38:00Z">
        <w:r>
          <w:rPr>
            <w:u w:val="single"/>
          </w:rPr>
          <w:t>Regolamento di Esenzione CE 70/2001</w:t>
        </w:r>
      </w:ins>
      <w:ins w:id="277" w:author="Dconti" w:date="2002-01-07T17:38:00Z">
        <w:r>
          <w:rPr/>
          <w:t>:</w:t>
        </w:r>
      </w:ins>
    </w:p>
    <w:p>
      <w:pPr>
        <w:pStyle w:val="Indentro1"/>
        <w:spacing w:before="0" w:after="0"/>
        <w:rPr>
          <w:ins w:id="282" w:author="Dconti" w:date="2002-01-07T17:38:00Z"/>
        </w:rPr>
      </w:pPr>
      <w:r>
        <w:rPr/>
        <w:tab/>
      </w:r>
      <w:ins w:id="278" w:author="Dconti" w:date="2002-01-07T17:38:00Z">
        <w:r>
          <w:rPr/>
          <w:t>L’agevolazione consiste in un contributo in conto capitale. Il contributo in conto capitale è pari alle percentuali approvate dal regolamento CE(70)2001, relativo all’applicazione degli artt. 87 e 88 del trattato CE agli aiuti di Stato a favore delle PMI:</w:t>
        </w:r>
      </w:ins>
      <w:r>
        <w:rPr/>
        <w:t xml:space="preserve"> </w:t>
      </w:r>
      <w:ins w:id="279" w:author="Dconti" w:date="2002-01-07T17:38:00Z">
        <w:r>
          <w:rPr/>
          <w:t>Massimo 15% ESL per PI e 7,5 ESL per MI sulle spese di investimento. Nelle zone 87.3.c) il massimale per le per PMI</w:t>
        </w:r>
      </w:ins>
      <w:r>
        <w:rPr/>
        <w:t xml:space="preserve"> </w:t>
      </w:r>
      <w:ins w:id="280" w:author="Dconti" w:date="2002-01-07T17:38:00Z">
        <w:r>
          <w:rPr/>
          <w:t>passa a</w:t>
        </w:r>
      </w:ins>
      <w:r>
        <w:rPr/>
        <w:t xml:space="preserve"> </w:t>
      </w:r>
      <w:ins w:id="281" w:author="Dconti" w:date="2002-01-07T17:38:00Z">
        <w:r>
          <w:rPr/>
          <w:t>20 ESN+10 ESL.</w:t>
        </w:r>
      </w:ins>
    </w:p>
    <w:p>
      <w:pPr>
        <w:pStyle w:val="Indentro"/>
        <w:rPr>
          <w:ins w:id="285" w:author="Dconti" w:date="2002-01-07T17:38:00Z"/>
        </w:rPr>
      </w:pPr>
      <w:r>
        <w:rPr>
          <w:i/>
        </w:rPr>
        <w:tab/>
      </w:r>
      <w:ins w:id="283" w:author="Dconti" w:date="2002-01-07T17:38:00Z">
        <w:r>
          <w:rPr>
            <w:i/>
          </w:rPr>
          <w:t xml:space="preserve">Ovvero </w:t>
        </w:r>
      </w:ins>
      <w:ins w:id="284" w:author="Dconti" w:date="2002-01-07T17:38:00Z">
        <w:r>
          <w:rPr/>
          <w:t>ai sensi del:</w:t>
        </w:r>
      </w:ins>
    </w:p>
    <w:p>
      <w:pPr>
        <w:pStyle w:val="Indentro1"/>
        <w:rPr>
          <w:ins w:id="288" w:author="Dconti" w:date="2002-01-07T15:34:00Z"/>
        </w:rPr>
      </w:pPr>
      <w:ins w:id="286" w:author="Dconti" w:date="2002-01-07T15:34:00Z">
        <w:r>
          <w:rPr/>
          <w:t>-</w:t>
          <w:tab/>
        </w:r>
      </w:ins>
      <w:ins w:id="287" w:author="Dconti" w:date="2002-01-07T15:34:00Z">
        <w:r>
          <w:rPr>
            <w:u w:val="single"/>
          </w:rPr>
          <w:t>Regolamento “De Minimis” CE 69/2001</w:t>
        </w:r>
      </w:ins>
      <w:r>
        <w:rPr>
          <w:u w:val="single"/>
        </w:rPr>
        <w:t>:</w:t>
      </w:r>
    </w:p>
    <w:p>
      <w:pPr>
        <w:pStyle w:val="Indentro1"/>
        <w:spacing w:before="0" w:after="0"/>
        <w:rPr/>
      </w:pPr>
      <w:r>
        <w:rPr/>
        <w:tab/>
      </w:r>
      <w:ins w:id="289" w:author="Dconti" w:date="2002-01-07T15:34:00Z">
        <w:r>
          <w:rPr/>
          <w:t>L’agevolazione consiste in un contributo in conto capitale. Il contributo in conto capitale è pari al 50% della spesa ammissibile fino ad un massimo di 100.000 EURO, in applicazione del Regolamento ‘de minimis’ CE(69)2001.</w:t>
        </w:r>
      </w:ins>
    </w:p>
    <w:p>
      <w:pPr>
        <w:pStyle w:val="Indentro"/>
        <w:rPr/>
      </w:pPr>
      <w:r>
        <w:rPr/>
        <w:t>3.</w:t>
        <w:tab/>
      </w:r>
      <w:r>
        <w:rPr>
          <w:u w:val="single"/>
        </w:rPr>
        <w:t>Regime di aiuto a sostegno di investimenti materiali ed immateriali nella forma del bonifico di interessi per credito di investimento</w:t>
      </w:r>
    </w:p>
    <w:p>
      <w:pPr>
        <w:pStyle w:val="Indentro"/>
        <w:ind w:left="363" w:hanging="0"/>
        <w:rPr/>
      </w:pPr>
      <w:r>
        <w:rPr/>
        <w:t>A scelta dell’impresa beneficiaria, l’agevolazione potrà essere concessa ai sensi del:</w:t>
      </w:r>
    </w:p>
    <w:p>
      <w:pPr>
        <w:pStyle w:val="Indentro1"/>
        <w:rPr/>
      </w:pPr>
      <w:r>
        <w:rPr/>
        <w:t>-</w:t>
        <w:tab/>
      </w:r>
      <w:r>
        <w:rPr>
          <w:u w:val="single"/>
        </w:rPr>
        <w:t>Regolamento di Esenzione CE 70/2001:</w:t>
      </w:r>
      <w:r>
        <w:rPr/>
        <w:t xml:space="preserve"> </w:t>
      </w:r>
    </w:p>
    <w:p>
      <w:pPr>
        <w:pStyle w:val="Indentro1"/>
        <w:spacing w:before="0" w:after="0"/>
        <w:ind w:left="709" w:hanging="0"/>
        <w:rPr/>
      </w:pPr>
      <w:r>
        <w:rPr/>
        <w:t>L’agevolazione consiste in un contributo in conto interesse che ai fini della valutazione del   rispetto del regolamento di esenzione sarà attualizzato scontando al valore attuale il beneficio derivante dalla quota interessi. Il contributo massimo è pari alle percentuali approvate dal regolamento CE(70)2001, relativo all’applicazione degli artt. 87 e 88 del trattato CE agli aiuti di Stato a favore delle PMI:  Massimo 15% ESL per PI e 7,5 ESL per MI sulle spese di investimento. Nelle zone 87.3.c) il massimale per le per PMI  passa a  20 ESN+10 ESL.</w:t>
      </w:r>
    </w:p>
    <w:p>
      <w:pPr>
        <w:pStyle w:val="Indentro1"/>
        <w:rPr/>
      </w:pPr>
      <w:r>
        <w:rPr>
          <w:i/>
        </w:rPr>
        <w:t>Ovvero</w:t>
      </w:r>
      <w:r>
        <w:rPr/>
        <w:t xml:space="preserve"> ai sensi del:</w:t>
      </w:r>
    </w:p>
    <w:p>
      <w:pPr>
        <w:pStyle w:val="Indentro1"/>
        <w:rPr/>
      </w:pPr>
      <w:r>
        <w:rPr/>
        <w:t>-</w:t>
        <w:tab/>
      </w:r>
      <w:r>
        <w:rPr>
          <w:u w:val="single"/>
        </w:rPr>
        <w:t>Regolamento “De Minimis” CE 69/2001:</w:t>
      </w:r>
    </w:p>
    <w:p>
      <w:pPr>
        <w:pStyle w:val="Indentro1"/>
        <w:spacing w:before="0" w:after="0"/>
        <w:ind w:left="709" w:hanging="0"/>
        <w:rPr/>
      </w:pPr>
      <w:r>
        <w:rPr/>
        <w:t>L’agevolazione consiste in un contributo in conto interesse che ai fini della valutazione del   rispetto del regolamento de minimis sarà attualizzato scontando al valore attuale il beneficio derivante dalla quota interessi.. Il contributo massimo di 100.000 EURO, in applicazione del Regolamento ‘de minimis’ CE(69)2001.</w:t>
      </w:r>
    </w:p>
    <w:p>
      <w:pPr>
        <w:pStyle w:val="Normalind1"/>
        <w:spacing w:before="240" w:after="0"/>
        <w:ind w:left="993" w:hanging="0"/>
        <w:rPr>
          <w:del w:id="294" w:author="Dconti" w:date="2002-01-07T15:34:00Z"/>
        </w:rPr>
      </w:pPr>
      <w:del w:id="290" w:author="Ecoter" w:date="2001-12-06T15:42:00Z">
        <w:r>
          <w:rPr>
            <w:i/>
          </w:rPr>
          <w:delText>A scelta dell’impresa beneficiaria, l</w:delText>
        </w:r>
      </w:del>
      <w:ins w:id="291" w:author="Ecoter" w:date="2001-12-06T15:42:00Z">
        <w:del w:id="292" w:author="Dconti" w:date="2002-01-07T15:34:00Z">
          <w:r>
            <w:rPr>
              <w:i/>
            </w:rPr>
            <w:delText>L</w:delText>
          </w:r>
        </w:del>
      </w:ins>
      <w:del w:id="293" w:author="Dconti" w:date="2002-01-07T15:34:00Z">
        <w:r>
          <w:rPr>
            <w:i/>
          </w:rPr>
          <w:delText>’agevolazione potrà essere concessa ai sensi del:</w:delText>
        </w:r>
      </w:del>
    </w:p>
    <w:p>
      <w:pPr>
        <w:pStyle w:val="Normalind1"/>
        <w:widowControl/>
        <w:bidi w:val="0"/>
        <w:spacing w:before="240" w:after="0"/>
        <w:ind w:left="993" w:hanging="0"/>
        <w:jc w:val="both"/>
        <w:rPr>
          <w:del w:id="297" w:author="Ecoter" w:date="2001-12-06T15:42:00Z"/>
        </w:rPr>
      </w:pPr>
      <w:del w:id="295" w:author="Ecoter" w:date="2001-12-06T15:42:00Z">
        <w:r>
          <w:rPr>
            <w:i/>
          </w:rPr>
          <w:delText xml:space="preserve">- </w:delText>
          <w:tab/>
        </w:r>
      </w:del>
      <w:del w:id="296" w:author="Ecoter" w:date="2001-12-06T15:42:00Z">
        <w:r>
          <w:rPr>
            <w:i/>
            <w:u w:val="single"/>
          </w:rPr>
          <w:delText>Regolamento di Esenzione CE 70/2001:</w:delText>
        </w:r>
      </w:del>
    </w:p>
    <w:p>
      <w:pPr>
        <w:pStyle w:val="Indentro"/>
        <w:spacing w:before="20" w:after="20"/>
        <w:ind w:left="993" w:hanging="0"/>
        <w:rPr>
          <w:i/>
          <w:i/>
          <w:del w:id="299" w:author="Ecoter" w:date="2001-12-06T15:42:00Z"/>
        </w:rPr>
      </w:pPr>
      <w:del w:id="298" w:author="Ecoter" w:date="2001-12-06T15:42:00Z">
        <w:r>
          <w:rPr>
            <w:i/>
          </w:rPr>
          <w:delText>L’agevolazione consiste in un contributo in conto capitale. Il contributo in conto capitale è pari alle percentuali approvate dal regolamento CE(70)2001, relativo all’applicazione degli artt. 87 e 88 del trattato CE agli aiuti di Stato a favore delle PMI: Massimo 15% ESL per PI e 7,5 ESL per MI sulle spese di investimento. Nelle zone 87.3.c) il massimale per le per PMI  passa a  20 ESN+10 ESL.</w:delText>
        </w:r>
      </w:del>
    </w:p>
    <w:p>
      <w:pPr>
        <w:pStyle w:val="Normalind1"/>
        <w:ind w:left="992" w:hanging="0"/>
        <w:rPr>
          <w:i/>
          <w:i/>
          <w:del w:id="301" w:author="Dconti" w:date="2002-01-07T15:34:00Z"/>
        </w:rPr>
      </w:pPr>
      <w:del w:id="300" w:author="Ecoter" w:date="2001-12-06T15:42:00Z">
        <w:r>
          <w:rPr>
            <w:i/>
          </w:rPr>
          <w:delText>Ovvero ai sensi del:</w:delText>
        </w:r>
      </w:del>
    </w:p>
    <w:p>
      <w:pPr>
        <w:pStyle w:val="Indentro"/>
        <w:widowControl/>
        <w:bidi w:val="0"/>
        <w:spacing w:before="200" w:after="0"/>
        <w:ind w:left="992" w:hanging="0"/>
        <w:jc w:val="both"/>
        <w:rPr>
          <w:del w:id="304" w:author="Dconti" w:date="2002-01-07T15:34:00Z"/>
        </w:rPr>
      </w:pPr>
      <w:del w:id="302" w:author="Dconti" w:date="2002-01-07T15:34:00Z">
        <w:r>
          <w:rPr>
            <w:i/>
          </w:rPr>
          <w:delText>-</w:delText>
          <w:tab/>
        </w:r>
      </w:del>
      <w:del w:id="303" w:author="Dconti" w:date="2002-01-07T15:34:00Z">
        <w:r>
          <w:rPr>
            <w:i/>
            <w:u w:val="single"/>
          </w:rPr>
          <w:delText>Regolamento “De Minimis” CE 69/2001</w:delText>
        </w:r>
      </w:del>
    </w:p>
    <w:p>
      <w:pPr>
        <w:pStyle w:val="Indentro"/>
        <w:widowControl/>
        <w:bidi w:val="0"/>
        <w:spacing w:before="200" w:after="0"/>
        <w:ind w:left="992" w:hanging="0"/>
        <w:jc w:val="both"/>
        <w:rPr>
          <w:i/>
          <w:i/>
          <w:del w:id="306" w:author="Dconti" w:date="2002-01-07T15:34:00Z"/>
        </w:rPr>
      </w:pPr>
      <w:del w:id="305" w:author="Dconti" w:date="2002-01-07T15:34:00Z">
        <w:r>
          <w:rPr>
            <w:i/>
          </w:rPr>
          <w:delText>L’agevolazione consiste in un contributo in conto capitale. Il contributo in conto capitale è pari al 50% della spesa ammissibile fino ad un massimo di 100.000 EURO, in applicazione del Regolamento ‘de minimis’ CE(69)2001.</w:delText>
        </w:r>
      </w:del>
    </w:p>
    <w:p>
      <w:pPr>
        <w:pStyle w:val="Normalind1"/>
        <w:widowControl/>
        <w:bidi w:val="0"/>
        <w:spacing w:before="200" w:after="0"/>
        <w:ind w:left="992" w:hanging="0"/>
        <w:jc w:val="both"/>
        <w:rPr/>
      </w:pPr>
      <w:r>
        <w:rPr/>
        <w:t>Azione 2.1.2.</w:t>
        <w:tab/>
        <w:t>Regime di aiuto a sostegno delle imprese artigiane per il cofinanziamento della legge 949/52</w:t>
      </w:r>
    </w:p>
    <w:p>
      <w:pPr>
        <w:pStyle w:val="Normal"/>
        <w:rPr>
          <w:ins w:id="308" w:author="Dconti" w:date="2002-01-07T15:34:00Z"/>
        </w:rPr>
      </w:pPr>
      <w:ins w:id="307" w:author="Dconti" w:date="2002-01-07T15:34:00Z">
        <w:r>
          <w:rPr/>
          <w:t>L’agevolazione potrà essere concessa ai sensi del: regolamento “De Minimis” CE 69/2001</w:t>
        </w:r>
      </w:ins>
    </w:p>
    <w:p>
      <w:pPr>
        <w:pStyle w:val="Normal"/>
        <w:rPr>
          <w:ins w:id="310" w:author="Dconti" w:date="2002-01-07T15:34:00Z"/>
        </w:rPr>
      </w:pPr>
      <w:ins w:id="309" w:author="Dconti" w:date="2002-01-07T15:34:00Z">
        <w:r>
          <w:rPr/>
          <w:t>L’agevolazione consiste in un contributo in conto capitale. Il contributo in conto capitale è pari al 50% della spesa ammissibile fino ad un massimo di 100.000 EURO, in applicazione del Regolamento ‘de minimis’ CE(69)2001.</w:t>
        </w:r>
      </w:ins>
    </w:p>
    <w:p>
      <w:pPr>
        <w:pStyle w:val="Indentro"/>
        <w:ind w:left="992" w:hanging="425"/>
        <w:rPr>
          <w:del w:id="316" w:author="Dconti" w:date="2002-01-07T15:35:00Z"/>
        </w:rPr>
      </w:pPr>
      <w:ins w:id="311" w:author="Ecoter" w:date="2001-12-06T15:43:00Z">
        <w:del w:id="312" w:author="Dconti" w:date="2002-01-07T15:35:00Z">
          <w:r>
            <w:rPr>
              <w:i/>
            </w:rPr>
            <w:delText>L’agevolazione potrà essere concessa ai sensi del:</w:delText>
          </w:r>
        </w:del>
      </w:ins>
      <w:ins w:id="313" w:author="Ecoter" w:date="2001-12-06T15:45:00Z">
        <w:del w:id="314" w:author="Dconti" w:date="2002-01-07T15:35:00Z">
          <w:r>
            <w:rPr>
              <w:i/>
            </w:rPr>
            <w:delText xml:space="preserve"> r</w:delText>
          </w:r>
        </w:del>
      </w:ins>
      <w:del w:id="315" w:author="Dconti" w:date="2002-01-07T15:35:00Z">
        <w:r>
          <w:rPr>
            <w:i/>
            <w:u w:val="single"/>
          </w:rPr>
          <w:delText>egolamento “De Minimis” CE 69/2001</w:delText>
        </w:r>
      </w:del>
    </w:p>
    <w:p>
      <w:pPr>
        <w:pStyle w:val="Indentro"/>
        <w:spacing w:before="120" w:after="0"/>
        <w:ind w:left="992" w:hanging="0"/>
        <w:rPr>
          <w:i/>
          <w:i/>
          <w:del w:id="318" w:author="Ecoter" w:date="2001-12-06T15:42:00Z"/>
        </w:rPr>
      </w:pPr>
      <w:del w:id="317" w:author="Ecoter" w:date="2001-12-06T15:42:00Z">
        <w:r>
          <w:rPr>
            <w:i/>
          </w:rPr>
          <w:delText>L’Artigiancassa, può concedere finanziamenti ad una impresa artigiana per importi pari a:</w:delText>
        </w:r>
      </w:del>
    </w:p>
    <w:p>
      <w:pPr>
        <w:pStyle w:val="Indentro1"/>
        <w:numPr>
          <w:ilvl w:val="0"/>
          <w:numId w:val="3"/>
        </w:numPr>
        <w:spacing w:before="40" w:after="0"/>
        <w:rPr>
          <w:i/>
          <w:i/>
          <w:del w:id="320" w:author="Ecoter" w:date="2001-12-06T15:42:00Z"/>
        </w:rPr>
      </w:pPr>
      <w:del w:id="319" w:author="Ecoter" w:date="2001-12-06T15:42:00Z">
        <w:r>
          <w:rPr>
            <w:i/>
          </w:rPr>
          <w:delText>500 milioni di lire per la realizzazione, l’ampliamento e l’ammodernamento di laboratori, compresa l’acquisto di macchine ed attrezzature.</w:delText>
        </w:r>
      </w:del>
    </w:p>
    <w:p>
      <w:pPr>
        <w:pStyle w:val="Indentro1"/>
        <w:numPr>
          <w:ilvl w:val="0"/>
          <w:numId w:val="3"/>
        </w:numPr>
        <w:spacing w:before="40" w:after="0"/>
        <w:rPr>
          <w:i/>
          <w:i/>
          <w:del w:id="322" w:author="Ecoter" w:date="2001-12-06T15:42:00Z"/>
        </w:rPr>
      </w:pPr>
      <w:del w:id="321" w:author="Ecoter" w:date="2001-12-06T15:42:00Z">
        <w:r>
          <w:rPr>
            <w:i/>
          </w:rPr>
          <w:delText>166 milioni di lire per la formazione di scorte di materie prime e di prodotti finiti.</w:delText>
        </w:r>
      </w:del>
    </w:p>
    <w:p>
      <w:pPr>
        <w:pStyle w:val="Normal"/>
        <w:ind w:left="993" w:hanging="0"/>
        <w:rPr>
          <w:i/>
          <w:i/>
          <w:del w:id="324" w:author="Ecoter" w:date="2001-12-06T15:42:00Z"/>
        </w:rPr>
      </w:pPr>
      <w:del w:id="323" w:author="Ecoter" w:date="2001-12-06T15:42:00Z">
        <w:r>
          <w:rPr>
            <w:i/>
          </w:rPr>
          <w:delText>Nell’ambito di tali finanziamenti, è previsto un contributo in conto interessi; l’importo massimo ammissibile a tale contributo è di:</w:delText>
        </w:r>
      </w:del>
    </w:p>
    <w:p>
      <w:pPr>
        <w:pStyle w:val="Indentro1"/>
        <w:numPr>
          <w:ilvl w:val="0"/>
          <w:numId w:val="3"/>
        </w:numPr>
        <w:spacing w:before="40" w:after="0"/>
        <w:rPr>
          <w:i/>
          <w:i/>
          <w:del w:id="326" w:author="Ecoter" w:date="2001-12-06T15:42:00Z"/>
        </w:rPr>
      </w:pPr>
      <w:del w:id="325" w:author="Ecoter" w:date="2001-12-06T15:42:00Z">
        <w:r>
          <w:rPr>
            <w:i/>
          </w:rPr>
          <w:delText>240 milioni di lire, elevabile a 360 milioni  per la realizzazione, l’ampliamento e l’ammodernamento di laboratori, compreso l’acquisto di macchine ed attrezzatura</w:delText>
        </w:r>
      </w:del>
    </w:p>
    <w:p>
      <w:pPr>
        <w:pStyle w:val="Indentro1"/>
        <w:numPr>
          <w:ilvl w:val="0"/>
          <w:numId w:val="3"/>
        </w:numPr>
        <w:spacing w:before="40" w:after="0"/>
        <w:rPr>
          <w:i/>
          <w:i/>
          <w:del w:id="328" w:author="Ecoter" w:date="2001-12-06T15:42:00Z"/>
        </w:rPr>
      </w:pPr>
      <w:del w:id="327" w:author="Ecoter" w:date="2001-12-06T15:42:00Z">
        <w:r>
          <w:rPr>
            <w:i/>
          </w:rPr>
          <w:delText>80 milioni di lire, elevabile a 120 per la formazione di scorte di materie prime e di prodotti finiti</w:delText>
        </w:r>
      </w:del>
    </w:p>
    <w:p>
      <w:pPr>
        <w:pStyle w:val="Normal"/>
        <w:spacing w:before="120" w:after="0"/>
        <w:ind w:left="992" w:hanging="0"/>
        <w:rPr>
          <w:i/>
          <w:i/>
          <w:del w:id="330" w:author="Ecoter" w:date="2001-12-06T15:42:00Z"/>
        </w:rPr>
      </w:pPr>
      <w:del w:id="329" w:author="Ecoter" w:date="2001-12-06T15:42:00Z">
        <w:r>
          <w:rPr>
            <w:i/>
          </w:rPr>
          <w:delText>Per la quota di finanziamento ammessa al contributo in conto interessi, il contributo stesso è correlato alle seguenti misure minime di tasso, determinate ai sensi dell’art. 29 della L.526/82 e successive modificazioni in funzione del territorio in cui è localizzato l’investimento:</w:delText>
        </w:r>
      </w:del>
    </w:p>
    <w:p>
      <w:pPr>
        <w:pStyle w:val="Indentro1"/>
        <w:numPr>
          <w:ilvl w:val="0"/>
          <w:numId w:val="3"/>
        </w:numPr>
        <w:spacing w:before="40" w:after="0"/>
        <w:rPr>
          <w:i/>
          <w:i/>
          <w:del w:id="332" w:author="Ecoter" w:date="2001-12-06T15:42:00Z"/>
        </w:rPr>
      </w:pPr>
      <w:del w:id="331" w:author="Ecoter" w:date="2001-12-06T15:42:00Z">
        <w:r>
          <w:rPr>
            <w:i/>
          </w:rPr>
          <w:delText>55% del tasso di riferimento, per le aree di cui All’Obiettivo 2 del Regolamento CEE n. 2081/93 e D.M. 22/05/94</w:delText>
        </w:r>
      </w:del>
    </w:p>
    <w:p>
      <w:pPr>
        <w:pStyle w:val="Indentro1"/>
        <w:numPr>
          <w:ilvl w:val="0"/>
          <w:numId w:val="3"/>
        </w:numPr>
        <w:spacing w:before="40" w:after="0"/>
        <w:rPr>
          <w:i/>
          <w:i/>
          <w:del w:id="334" w:author="Ecoter" w:date="2001-12-06T15:42:00Z"/>
        </w:rPr>
      </w:pPr>
      <w:del w:id="333" w:author="Ecoter" w:date="2001-12-06T15:42:00Z">
        <w:r>
          <w:rPr>
            <w:i/>
          </w:rPr>
          <w:delText>65% del tasso di riferimento, per le rimanenti aree</w:delText>
        </w:r>
      </w:del>
    </w:p>
    <w:p>
      <w:pPr>
        <w:pStyle w:val="Indentro1"/>
        <w:numPr>
          <w:ilvl w:val="0"/>
          <w:numId w:val="3"/>
        </w:numPr>
        <w:spacing w:before="40" w:after="0"/>
        <w:rPr>
          <w:i/>
          <w:i/>
          <w:del w:id="336" w:author="Ecoter" w:date="2001-12-06T15:42:00Z"/>
        </w:rPr>
      </w:pPr>
      <w:del w:id="335" w:author="Ecoter" w:date="2001-12-06T15:42:00Z">
        <w:r>
          <w:rPr>
            <w:i/>
          </w:rPr>
          <w:delText>70% del tasso di riferimento per le scorte di materie prime.</w:delText>
        </w:r>
      </w:del>
    </w:p>
    <w:p>
      <w:pPr>
        <w:pStyle w:val="Indentro"/>
        <w:spacing w:before="200" w:after="20"/>
        <w:ind w:left="992" w:hanging="0"/>
        <w:rPr>
          <w:i/>
          <w:i/>
          <w:del w:id="338" w:author="Ecoter" w:date="2001-12-06T15:42:00Z"/>
        </w:rPr>
      </w:pPr>
      <w:del w:id="337" w:author="Ecoter" w:date="2001-12-06T15:42:00Z">
        <w:r>
          <w:rPr>
            <w:i/>
          </w:rPr>
          <w:delText>Il regime di aiuto è quello dell’esenzione ai sensi del regolamento CE n. 70/2001 relativo all’applicazione degli artt. 87 e 88 del trattato CE agli aiuti di Stato a favore delle PMI.</w:delText>
        </w:r>
      </w:del>
    </w:p>
    <w:p>
      <w:pPr>
        <w:pStyle w:val="Indentro"/>
        <w:ind w:left="1276" w:hanging="1276"/>
        <w:rPr/>
      </w:pPr>
      <w:r>
        <w:rPr/>
        <w:t>Azione 2.1.3.</w:t>
        <w:tab/>
        <w:t>Regime di aiuto a sostegno delle PMI per il cofinanziamento della legge 1329/65, della Legge 598/94 e Legge 341/95 – 266/97</w:t>
      </w:r>
    </w:p>
    <w:p>
      <w:pPr>
        <w:pStyle w:val="Indentro"/>
        <w:rPr/>
      </w:pPr>
      <w:r>
        <w:rPr/>
        <w:t>1.</w:t>
        <w:tab/>
      </w:r>
      <w:r>
        <w:rPr>
          <w:u w:val="single"/>
        </w:rPr>
        <w:t>Regime di aiuto a sostegno delle PMI per il cofinanziamento della legge 1329/65 per investimenti finalizzati all’ammodernamento degli impianti di produzione – Legge Sabatini</w:t>
      </w:r>
    </w:p>
    <w:p>
      <w:pPr>
        <w:pStyle w:val="Indentro"/>
        <w:rPr/>
      </w:pPr>
      <w:r>
        <w:rPr/>
        <w:tab/>
        <w:t>Il regime di aiuto è quello previsto dal Reg. attuativo, approvato dal Comitato Agevolazioni Mediocredito Centrale – Regione Abruzzo il 29.09.00 e comunicato con Circ. n. 189 del 04.12.00 e successive modifiche.</w:t>
      </w:r>
    </w:p>
    <w:p>
      <w:pPr>
        <w:pStyle w:val="Indentro"/>
        <w:rPr/>
      </w:pPr>
      <w:r>
        <w:rPr/>
        <w:t>2.</w:t>
        <w:tab/>
      </w:r>
      <w:r>
        <w:rPr>
          <w:u w:val="single"/>
        </w:rPr>
        <w:t>Regime di aiuto a sostegno delle PMI per il cofinanziamento della legge 598/94 per favorire l’acquisizione da parte delle della PMI di nuove tecnologie e di beni finalizzati alla tutela ambientale, mediante la concessione di contributi in conto interesse e conto capitale.</w:t>
      </w:r>
    </w:p>
    <w:p>
      <w:pPr>
        <w:pStyle w:val="Indentro"/>
        <w:rPr/>
      </w:pPr>
      <w:r>
        <w:rPr/>
        <w:tab/>
        <w:t>Il regime di aiuto è quello previsto dal Reg. attuativo, approvato dal Comitato Agevolazioni Mediocredito Centrale – Regione Abruzzo il 29.09.00 e comunicato con Circ. n. 189 del 04.12.00 e successive modifiche.</w:t>
      </w:r>
    </w:p>
    <w:p>
      <w:pPr>
        <w:pStyle w:val="Indentro"/>
        <w:rPr/>
      </w:pPr>
      <w:r>
        <w:rPr/>
        <w:t>3.</w:t>
        <w:tab/>
      </w:r>
      <w:r>
        <w:rPr>
          <w:u w:val="single"/>
        </w:rPr>
        <w:t xml:space="preserve">Regime di aiuto per il cofinanziamento della legge 341/95 per favorire l’acquisizione da parte delle della PMI di impianti, macchinari, attrezzature per il controllo di produzione, sistemi per elaborazione dati, ecc. Incentivi fiscali automatici per acquisizione di beni e servizi </w:t>
        <w:noBreakHyphen/>
        <w:t xml:space="preserve"> Leggi n. 341/95, art. 1 e n. 266/97, art.8, comma 2</w:t>
      </w:r>
    </w:p>
    <w:p>
      <w:pPr>
        <w:pStyle w:val="Indentro"/>
        <w:rPr/>
      </w:pPr>
      <w:r>
        <w:rPr/>
        <w:tab/>
        <w:t xml:space="preserve">Il regime di aiuto è quello previsto dal Reg. attuativo, approvato dal Comitato Agevolazioni Mediocredito Centrale – Regione Abruzzo. </w:t>
      </w:r>
    </w:p>
    <w:p>
      <w:pPr>
        <w:pStyle w:val="Heading4"/>
        <w:ind w:left="1276" w:hanging="1276"/>
        <w:rPr/>
      </w:pPr>
      <w:r>
        <w:rPr/>
        <w:t>Azione 2.1.4.</w:t>
        <w:tab/>
        <w:t>Interventi di ingegneria finanziaria</w:t>
      </w:r>
    </w:p>
    <w:p>
      <w:pPr>
        <w:pStyle w:val="Normal"/>
        <w:rPr>
          <w:ins w:id="340" w:author="Dconti" w:date="2002-01-07T15:34:00Z"/>
        </w:rPr>
      </w:pPr>
      <w:ins w:id="339" w:author="Dconti" w:date="2002-01-07T15:36:00Z">
        <w:r>
          <w:rPr/>
          <w:t xml:space="preserve">L’agevolazione </w:t>
        </w:r>
      </w:ins>
      <w:r>
        <w:rPr/>
        <w:t>non costituisce Aiuto di Stato ai sensi degli art. 87 ed 88 del Trattato C.E., trattandosi di aiuti concessi sotto forma di garanzia in GUCE C71 dell’ 11.03.2000.</w:t>
      </w:r>
    </w:p>
    <w:p>
      <w:pPr>
        <w:pStyle w:val="Indentro"/>
        <w:ind w:left="992" w:hanging="425"/>
        <w:rPr>
          <w:del w:id="343" w:author="Ecoter" w:date="2001-12-06T15:44:00Z"/>
        </w:rPr>
      </w:pPr>
      <w:del w:id="341" w:author="Ecoter" w:date="2001-12-06T15:44:00Z">
        <w:r>
          <w:rPr/>
          <w:delText>1.</w:delText>
          <w:tab/>
        </w:r>
      </w:del>
      <w:del w:id="342" w:author="Ecoter" w:date="2001-12-06T15:44:00Z">
        <w:r>
          <w:rPr>
            <w:u w:val="single"/>
          </w:rPr>
          <w:delText>Abbattimento del tasso di interesse</w:delText>
        </w:r>
      </w:del>
    </w:p>
    <w:p>
      <w:pPr>
        <w:pStyle w:val="Normal"/>
        <w:ind w:left="993" w:hanging="0"/>
        <w:rPr>
          <w:del w:id="345" w:author="Ecoter" w:date="2001-12-06T15:44:00Z"/>
        </w:rPr>
      </w:pPr>
      <w:del w:id="344" w:author="Ecoter" w:date="2001-12-06T15:44:00Z">
        <w:r>
          <w:rPr/>
          <w:delText>L’importo del finanziamento da agevolare non può essere inferiore a 50 milioni e superiore a 1 miliardo di lire. Il contributo consiste nell’abbattimento di 4 punti percentuali del tasso di interesse di riferimento (max Euribor + 1 spead) con un massimo di 100.000 euro in applicazione del Regolamento ‘de minimis’ CE(69)2001. In alternativa, il contributo in conto interesse, su richiesta del beneficiario, può essere trasformato in contributo in conto capitale, scontando al valore attuale, al momento dell’erogazione, il beneficio derivante dalla quota di interessi.</w:delText>
        </w:r>
      </w:del>
    </w:p>
    <w:p>
      <w:pPr>
        <w:pStyle w:val="Indentro"/>
        <w:ind w:left="992" w:hanging="425"/>
        <w:rPr>
          <w:del w:id="348" w:author="Ecoter" w:date="2001-12-06T15:44:00Z"/>
        </w:rPr>
      </w:pPr>
      <w:del w:id="346" w:author="Ecoter" w:date="2001-12-06T15:44:00Z">
        <w:r>
          <w:rPr/>
          <w:delText>2.</w:delText>
          <w:tab/>
        </w:r>
      </w:del>
      <w:del w:id="347" w:author="Ecoter" w:date="2001-12-06T15:44:00Z">
        <w:r>
          <w:rPr>
            <w:u w:val="single"/>
          </w:rPr>
          <w:delText>Fondo di garanzia</w:delText>
        </w:r>
      </w:del>
    </w:p>
    <w:p>
      <w:pPr>
        <w:pStyle w:val="Indentro"/>
        <w:ind w:left="993" w:hanging="0"/>
        <w:rPr>
          <w:del w:id="350" w:author="Dconti" w:date="2002-01-07T15:36:00Z"/>
        </w:rPr>
      </w:pPr>
      <w:del w:id="349" w:author="Dconti" w:date="2002-01-07T15:36:00Z">
        <w:r>
          <w:rPr/>
          <w:delText>L’agevolazione consiste in una garanzia pari al 50% del finanziamento da agevolare, le operazioni devono avere durata non inferiore a 18 mesi e non superiore a 7 anni, oltre un anno di pre-ammortamento. L’importo del finanziamento da garantire non può essere inferiore a 50 milioni e superiore a 1 miliardo di lire. L’Agevolazione è concessa nel limite dei 100.000 euro ai sensi del Regolamento ‘de minimis’ CE(69)2001. L’ammontare massimo delle garanzie non può superare di 10 volte il capitale del fondo.</w:delText>
        </w:r>
      </w:del>
    </w:p>
    <w:p>
      <w:pPr>
        <w:pStyle w:val="Indentro"/>
        <w:keepNext w:val="false"/>
        <w:keepLines w:val="false"/>
        <w:ind w:left="709" w:hanging="709"/>
        <w:rPr/>
      </w:pPr>
      <w:r>
        <w:rPr/>
        <w:t>III.8.</w:t>
        <w:tab/>
        <w:t>Connessioni e integrazioni con altre Misure</w:t>
      </w:r>
    </w:p>
    <w:p>
      <w:pPr>
        <w:pStyle w:val="Normal"/>
        <w:spacing w:lineRule="atLeast" w:line="0" w:before="0" w:after="0"/>
        <w:rPr/>
      </w:pPr>
      <w:r>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Connessa alle altre azioni della misura, nonché alle misure: 1.2; 1.3; 1.4; 2.2; 2.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Connessa alle altre azioni della misura, nonché alle misure: 1.2; 1.3; 1.4; 2.2; 2.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3</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Connessa alle altre azioni della misura, nonché alle misure: 1.2; 1.3; 1.4; 2.2; 2.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2.1.4</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Connessa alle altre azioni della misura, nonché alle misure: 1.2; 1.3; 1.4; 2.2; 2.3. </w:t>
            </w:r>
          </w:p>
        </w:tc>
      </w:tr>
    </w:tbl>
    <w:p>
      <w:pPr>
        <w:pStyle w:val="Heading2"/>
        <w:keepNext w:val="false"/>
        <w:keepLines w:val="false"/>
        <w:ind w:left="709" w:hanging="709"/>
        <w:rPr/>
      </w:pPr>
      <w:r>
        <w:rPr/>
        <w:t>IV.</w:t>
        <w:tab/>
        <w:t>Quadro finanziario</w:t>
      </w:r>
    </w:p>
    <w:p>
      <w:pPr>
        <w:pStyle w:val="Heading3"/>
        <w:keepNext w:val="false"/>
        <w:keepLines w:val="false"/>
        <w:ind w:left="709" w:hanging="709"/>
        <w:rPr/>
      </w:pPr>
      <w:r>
        <w:rPr/>
        <w:t>IV.1.</w:t>
        <w:tab/>
        <w:t>Piano finanziario</w:t>
      </w:r>
    </w:p>
    <w:p>
      <w:pPr>
        <w:pStyle w:val="Heading3"/>
        <w:keepNext w:val="false"/>
        <w:keepLines w:val="false"/>
        <w:spacing w:before="360" w:after="120"/>
        <w:ind w:left="709" w:hanging="709"/>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88280" cy="106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88280" cy="1068705"/>
                    </a:xfrm>
                    <a:prstGeom prst="rect">
                      <a:avLst/>
                    </a:prstGeom>
                  </pic:spPr>
                </pic:pic>
              </a:graphicData>
            </a:graphic>
          </wp:anchor>
        </w:drawing>
      </w:r>
      <w:r>
        <w:rPr/>
        <w:t>IV.2.</w:t>
        <w:tab/>
        <w:t>Tassi di partecipazione indicativi sul costo totale</w:t>
      </w:r>
    </w:p>
    <w:p>
      <w:pPr>
        <w:pStyle w:val="TestoTabella"/>
        <w:spacing w:before="0" w:after="0"/>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88280" cy="106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288280" cy="1068705"/>
                    </a:xfrm>
                    <a:prstGeom prst="rect">
                      <a:avLst/>
                    </a:prstGeom>
                  </pic:spPr>
                </pic:pic>
              </a:graphicData>
            </a:graphic>
          </wp:anchor>
        </w:drawing>
      </w:r>
    </w:p>
    <w:p>
      <w:pPr>
        <w:pStyle w:val="Heading3"/>
        <w:keepNext w:val="false"/>
        <w:keepLines w:val="false"/>
        <w:spacing w:before="0" w:after="120"/>
        <w:ind w:left="709" w:hanging="709"/>
        <w:rPr/>
      </w:pPr>
      <w:r>
        <w:rPr/>
        <w:t>IV.3.</w:t>
        <w:tab/>
        <w:t>Tassi di partecipazione sulla spesa pubblica</w:t>
      </w:r>
    </w:p>
    <w:p>
      <w:pPr>
        <w:pStyle w:val="Normal"/>
        <w:rPr>
          <w:lang w:val="en-US"/>
          <w:del w:id="352" w:author="Ecoter" w:date="2001-12-06T15:55:00Z"/>
        </w:rPr>
      </w:pPr>
      <w:del w:id="351" w:author="Ecoter" w:date="2001-12-06T15:55:00Z">
        <w:r>
          <w:rPr>
            <w:lang w:val="en-US"/>
          </w:rPr>
          <w:drawing>
            <wp:anchor behindDoc="0" distT="0" distB="0" distL="114935" distR="114935" simplePos="0" locked="0" layoutInCell="1" allowOverlap="1" relativeHeight="0">
              <wp:simplePos x="0" y="0"/>
              <wp:positionH relativeFrom="column">
                <wp:posOffset>0</wp:posOffset>
              </wp:positionH>
              <wp:positionV relativeFrom="paragraph">
                <wp:posOffset>1543050</wp:posOffset>
              </wp:positionV>
              <wp:extent cx="5288280" cy="838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88280" cy="8382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88280" cy="10687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88280" cy="1068705"/>
                      </a:xfrm>
                      <a:prstGeom prst="rect">
                        <a:avLst/>
                      </a:prstGeom>
                    </pic:spPr>
                  </pic:pic>
                </a:graphicData>
              </a:graphic>
            </wp:anchor>
          </w:drawing>
        </w:r>
      </w:del>
    </w:p>
    <w:p>
      <w:pPr>
        <w:pStyle w:val="Normal"/>
        <w:keepNext w:val="false"/>
        <w:keepLines w:val="false"/>
        <w:spacing w:before="360" w:after="120"/>
        <w:ind w:left="0" w:hanging="0"/>
        <w:rPr/>
      </w:pPr>
      <w:r>
        <w:rPr/>
        <w:t>IV.4.</w:t>
        <w:tab/>
        <w:t>Piano finanziario indicativo per anno</w:t>
      </w:r>
    </w:p>
    <w:p>
      <w:pPr>
        <w:pStyle w:val="TestoTabella"/>
        <w:spacing w:before="0" w:after="0"/>
        <w:rPr/>
      </w:pPr>
      <w:r>
        <w:rPr/>
      </w:r>
    </w:p>
    <w:p>
      <w:pPr>
        <w:pStyle w:val="Normal"/>
        <w:rPr>
          <w:del w:id="354" w:author="Ecoter" w:date="2001-12-06T15:55:00Z"/>
        </w:rPr>
      </w:pPr>
      <w:del w:id="353" w:author="Ecoter" w:date="2001-12-06T15:55:00Z">
        <w:r>
          <w:rPr/>
        </w:r>
      </w:del>
    </w:p>
    <w:p>
      <w:pPr>
        <w:pStyle w:val="Normal"/>
        <w:keepNext w:val="false"/>
        <w:keepLines w:val="false"/>
        <w:ind w:left="0" w:hanging="0"/>
        <w:rPr/>
      </w:pPr>
      <w:r>
        <w:rPr/>
        <w:t>V.</w:t>
        <w:tab/>
        <w:t>Valutazione ex-ante</w:t>
      </w:r>
    </w:p>
    <w:p>
      <w:pPr>
        <w:pStyle w:val="Heading3"/>
        <w:keepNext w:val="false"/>
        <w:keepLines w:val="false"/>
        <w:ind w:left="709" w:hanging="709"/>
        <w:rPr/>
      </w:pPr>
      <w:r>
        <w:rPr/>
        <w:t>V.1.</w:t>
        <w:tab/>
        <w:t>Coerenza con gli obiettivi dell’asse</w:t>
      </w:r>
    </w:p>
    <w:p>
      <w:pPr>
        <w:pStyle w:val="Normal"/>
        <w:rPr/>
      </w:pPr>
      <w:r>
        <w:rPr/>
        <w:t>La misura concorre direttamente all’obiettivo globale di ampliare ed innovare la base produttiva attraverso la diversificazione settoriale, l’integrazione fra i settori, l’integrazione di imprese; concorre, altresì, all’obiettivo specifico di sostenere gli investimenti delle PMI e delle imprese artigiane del settore industriale, commerciale e dei servizi, anche per favorirne l’accesso al credito e la qualificazione per quanto riguarda ambiente e società dell’informazione.</w:t>
      </w:r>
    </w:p>
    <w:p>
      <w:pPr>
        <w:pStyle w:val="Heading3"/>
        <w:ind w:left="709" w:hanging="709"/>
        <w:rPr/>
      </w:pPr>
      <w:r>
        <w:rPr/>
        <w:t>V.2.</w:t>
        <w:tab/>
        <w:t>Pertinenza dei criteri di selezione</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Principi e priorità trasversal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Pertine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Obiettivi specifici</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 xml:space="preserve">Concentrazione degli interventi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Non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Integrazione degli interventi</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Condizioni di attu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Sostenibilità ambiental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Pari opportunità</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Occup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Società dell’inform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Molto 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Emers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Rilev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Internazionalizzazio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t>Rilevante</w:t>
            </w:r>
          </w:p>
        </w:tc>
      </w:tr>
    </w:tbl>
    <w:p>
      <w:pPr>
        <w:pStyle w:val="Heading3"/>
        <w:keepNext w:val="false"/>
        <w:keepLines w:val="false"/>
        <w:ind w:left="709" w:hanging="709"/>
        <w:rPr/>
      </w:pPr>
      <w:r>
        <w:rPr/>
        <w:t>V.3.</w:t>
        <w:tab/>
        <w:t>Quantificazione degli Obiettivi</w:t>
      </w:r>
    </w:p>
    <w:p>
      <w:pPr>
        <w:pStyle w:val="Normal"/>
        <w:spacing w:lineRule="atLeast" w:line="0" w:before="0" w:after="0"/>
        <w:rPr/>
      </w:pPr>
      <w:r>
        <w:rPr/>
      </w:r>
    </w:p>
    <w:tbl>
      <w:tblPr>
        <w:tblW w:w="8631" w:type="dxa"/>
        <w:jc w:val="left"/>
        <w:tblInd w:w="-75" w:type="dxa"/>
        <w:tblLayout w:type="fixed"/>
        <w:tblCellMar>
          <w:top w:w="0" w:type="dxa"/>
          <w:left w:w="70" w:type="dxa"/>
          <w:bottom w:w="0" w:type="dxa"/>
          <w:right w:w="70" w:type="dxa"/>
        </w:tblCellMar>
      </w:tblPr>
      <w:tblGrid>
        <w:gridCol w:w="1134"/>
        <w:gridCol w:w="3472"/>
        <w:gridCol w:w="1864"/>
        <w:gridCol w:w="21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Azion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Indicatori di realizzazione</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Unità di misur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Valore attes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Imprese beneficiari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10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Imprese beneficiari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Imprese beneficiari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1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4</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Imprese beneficiari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3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Azion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Indicatori di risultat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Unità di misur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i/>
                <w:i/>
              </w:rPr>
            </w:pPr>
            <w:r>
              <w:rPr>
                <w:i/>
              </w:rPr>
              <w:t>Valore attes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Incremento fatturato e occupazion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Incremento fatturato e occupazion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Incremento fatturato e occupazion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4</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Incremento fatturato e occupazion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15</w:t>
            </w:r>
          </w:p>
        </w:tc>
      </w:tr>
    </w:tbl>
    <w:p>
      <w:pPr>
        <w:pStyle w:val="Normal"/>
        <w:jc w:val="left"/>
        <w:rPr/>
      </w:pPr>
      <w:r>
        <w:rPr/>
      </w:r>
      <w:r>
        <w:br w:type="page"/>
      </w:r>
    </w:p>
    <w:p>
      <w:pPr>
        <w:pStyle w:val="Normal"/>
        <w:jc w:val="left"/>
        <w:rPr/>
      </w:pPr>
      <w:r>
        <w:rPr/>
      </w:r>
    </w:p>
    <w:tbl>
      <w:tblPr>
        <w:tblW w:w="8631" w:type="dxa"/>
        <w:jc w:val="left"/>
        <w:tblInd w:w="-75" w:type="dxa"/>
        <w:tblLayout w:type="fixed"/>
        <w:tblCellMar>
          <w:top w:w="0" w:type="dxa"/>
          <w:left w:w="70" w:type="dxa"/>
          <w:bottom w:w="0" w:type="dxa"/>
          <w:right w:w="70" w:type="dxa"/>
        </w:tblCellMar>
      </w:tblPr>
      <w:tblGrid>
        <w:gridCol w:w="1134"/>
        <w:gridCol w:w="3472"/>
        <w:gridCol w:w="1864"/>
        <w:gridCol w:w="21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i/>
                <w:i/>
              </w:rPr>
            </w:pPr>
            <w:r>
              <w:rPr>
                <w:i/>
              </w:rPr>
              <w:t>Azione</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i/>
                <w:i/>
              </w:rPr>
            </w:pPr>
            <w:r>
              <w:rPr>
                <w:i/>
              </w:rPr>
              <w:t>Indicatori Impatto</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i/>
                <w:i/>
              </w:rPr>
            </w:pPr>
            <w:r>
              <w:rPr>
                <w:i/>
              </w:rPr>
              <w:t>Unità di misur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i/>
                <w:i/>
              </w:rPr>
            </w:pPr>
            <w:r>
              <w:rPr>
                <w:i/>
              </w:rPr>
              <w:t>Valore attes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 xml:space="preserve">Maggiore efficienza delle </w:t>
              <w:br/>
              <w:t>imprese regionali*</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 xml:space="preserve">Maggiore efficienza delle </w:t>
              <w:br/>
              <w:t>imprese regionali*</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 xml:space="preserve">Maggiore efficienza delle </w:t>
              <w:br/>
              <w:t>imprese regionali*</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2.1.4</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 xml:space="preserve">Maggiore efficienza delle </w:t>
              <w:br/>
              <w:t>imprese regionali*</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pPr>
            <w:r>
              <w:rPr/>
              <w:t>50</w:t>
            </w:r>
          </w:p>
        </w:tc>
      </w:tr>
    </w:tbl>
    <w:p>
      <w:pPr>
        <w:pStyle w:val="Footnote"/>
        <w:rPr/>
      </w:pPr>
      <w:r>
        <w:rPr/>
        <w:t>*</w:t>
        <w:tab/>
        <w:t>Misurato dal numero di imprenditori beneficiari di contributi che dichiarano di avere registrato incrementi nell’efficienza e nelle performance dell’impresa.</w:t>
      </w:r>
    </w:p>
    <w:p>
      <w:pPr>
        <w:pStyle w:val="Normal"/>
        <w:spacing w:before="240" w:after="0"/>
        <w:rPr/>
      </w:pPr>
      <w:r>
        <w:rPr/>
        <w:t>È</w:t>
      </w:r>
      <w:ins w:id="355" w:author="Dconti" w:date="2002-01-07T15:38:00Z">
        <w:r>
          <w:rPr/>
          <w:t xml:space="preserve"> previsto che nella valutazione di metà percorso vada attentamente considerata l’efficacia dell’azione sviluppata per il sostegno delle imprese attraverso una ampia gamma di tipologia di aiuti. La valutazione dovrà verificare l’opportunità del mantenimento di tali aiuti ovvero l’esigenza di concentrare le azioni programmate su una ridotta gamma di agevolazioni.</w:t>
        </w:r>
      </w:ins>
    </w:p>
    <w:sectPr>
      <w:headerReference w:type="default" r:id="rId6"/>
      <w:footerReference w:type="default" r:id="rId7"/>
      <w:type w:val="nextPage"/>
      <w:pgSz w:w="11906" w:h="16838"/>
      <w:pgMar w:left="1701" w:right="1701" w:gutter="0" w:header="567" w:top="1418" w:footer="851" w:bottom="1701"/>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3117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0.05pt;height:24.55pt;mso-wrap-distance-left:0pt;mso-wrap-distance-right:0pt;mso-wrap-distance-top:0pt;mso-wrap-distance-bottom:0pt;margin-top:0.05pt;mso-position-vertical-relative:text;margin-left:415.15pt;mso-position-horizontal:right;mso-position-horizontal-relative:margin">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5400040" cy="311785"/>
              <wp:effectExtent l="0" t="0" r="0" b="0"/>
              <wp:wrapSquare wrapText="largest"/>
              <wp:docPr id="6" name="Frame3"/>
              <a:graphic xmlns:a="http://schemas.openxmlformats.org/drawingml/2006/main">
                <a:graphicData uri="http://schemas.microsoft.com/office/word/2010/wordprocessingShape">
                  <wps:wsp>
                    <wps:cNvSpPr txBox="1"/>
                    <wps:spPr>
                      <a:xfrm>
                        <a:off x="0" y="0"/>
                        <a:ext cx="5400040" cy="311785"/>
                      </a:xfrm>
                      <a:prstGeom prst="rect"/>
                      <a:solidFill>
                        <a:srgbClr val="FFFFFF">
                          <a:alpha val="0"/>
                        </a:srgbClr>
                      </a:solidFill>
                    </wps:spPr>
                    <wps:txbx>
                      <w:txbxContent>
                        <w:p>
                          <w:pPr>
                            <w:pStyle w:val="Footer"/>
                            <w:tabs>
                              <w:tab w:val="clear" w:pos="708"/>
                              <w:tab w:val="right" w:pos="8505" w:leader="none"/>
                            </w:tabs>
                            <w:jc w:val="left"/>
                            <w:rPr/>
                          </w:pPr>
                          <w:r>
                            <w:rPr/>
                            <w:t>Scheda della misura 2.1.</w:t>
                            <w:tab/>
                          </w:r>
                        </w:p>
                      </w:txbxContent>
                    </wps:txbx>
                    <wps:bodyPr anchor="t" lIns="0" tIns="76200" rIns="0" bIns="0">
                      <a:noAutofit/>
                    </wps:bodyPr>
                  </wps:wsp>
                </a:graphicData>
              </a:graphic>
            </wp:anchor>
          </w:drawing>
        </mc:Choice>
        <mc:Fallback>
          <w:pict>
            <v:rect fillcolor="#FFFFFF" style="position:absolute;rotation:-0;width:425.2pt;height:2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tabs>
                        <w:tab w:val="clear" w:pos="708"/>
                        <w:tab w:val="right" w:pos="8505" w:leader="none"/>
                      </w:tabs>
                      <w:jc w:val="left"/>
                      <w:rPr/>
                    </w:pPr>
                    <w:r>
                      <w:rPr/>
                      <w:t>Scheda della misura 2.1.</w:t>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776"/>
        </w:tabs>
        <w:ind w:left="1776" w:hanging="360"/>
      </w:pPr>
      <w:rPr>
        <w:rFonts w:ascii="Times New Roman" w:hAnsi="Times New Roman" w:cs="Times New Roman"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i/>
      <w:iCs/>
      <w:u w:val="single"/>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TextBody"/>
    <w:qFormat/>
    <w:pPr>
      <w:spacing w:lineRule="atLeast" w:line="0"/>
      <w:jc w:val="center"/>
      <w:outlineLvl w:val="1"/>
    </w:pPr>
    <w:rPr>
      <w:b/>
      <w:smallCaps/>
      <w:sz w:val="28"/>
    </w:rPr>
  </w:style>
  <w:style w:type="paragraph" w:styleId="Didascalia">
    <w:name w:val="Didascalia"/>
    <w:basedOn w:val="Normal"/>
    <w:next w:val="Normal"/>
    <w:qFormat/>
    <w:pPr>
      <w:spacing w:lineRule="atLeast" w:line="0" w:before="200" w:after="480"/>
      <w:jc w:val="center"/>
      <w:outlineLvl w:val="1"/>
    </w:pPr>
    <w:rPr>
      <w:b/>
      <w:smallCaps/>
    </w:rPr>
  </w:style>
  <w:style w:type="paragraph" w:styleId="TestoTabella">
    <w:name w:val="Testo Tabella"/>
    <w:basedOn w:val="Normal"/>
    <w:qFormat/>
    <w:pPr>
      <w:spacing w:before="60" w:after="60"/>
    </w:pPr>
    <w:rPr>
      <w:iCs/>
    </w:rPr>
  </w:style>
  <w:style w:type="paragraph" w:styleId="Indentro">
    <w:name w:val="Indentro"/>
    <w:basedOn w:val="Normal"/>
    <w:qFormat/>
    <w:pPr>
      <w:ind w:left="363" w:hanging="363"/>
    </w:pPr>
    <w:rPr/>
  </w:style>
  <w:style w:type="paragraph" w:styleId="Indentro1">
    <w:name w:val="Indentro +"/>
    <w:basedOn w:val="Normal"/>
    <w:qFormat/>
    <w:pPr>
      <w:ind w:left="709" w:hanging="352"/>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2">
    <w:name w:val="Body Text 2"/>
    <w:basedOn w:val="Normal"/>
    <w:qFormat/>
    <w:pPr>
      <w:spacing w:before="240" w:after="6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6" w:color="000000"/>
      </w:pBdr>
      <w:tabs>
        <w:tab w:val="clear" w:pos="708"/>
        <w:tab w:val="center" w:pos="4253" w:leader="none"/>
      </w:tabs>
      <w:spacing w:before="0" w:after="0"/>
      <w:jc w:val="right"/>
    </w:pPr>
    <w:rPr>
      <w:b/>
      <w:bCs/>
      <w:i/>
      <w:iCs/>
      <w:sz w:val="18"/>
    </w:rPr>
  </w:style>
  <w:style w:type="paragraph" w:styleId="Footer">
    <w:name w:val="Footer"/>
    <w:basedOn w:val="Normal"/>
    <w:pPr>
      <w:pBdr>
        <w:top w:val="single" w:sz="4" w:space="6" w:color="000000"/>
      </w:pBdr>
      <w:spacing w:before="0" w:after="0"/>
      <w:jc w:val="right"/>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right" w:pos="7898" w:leader="none"/>
      </w:tabs>
      <w:ind w:left="1985" w:right="561" w:hanging="862"/>
    </w:pPr>
    <w:rPr/>
  </w:style>
  <w:style w:type="paragraph" w:styleId="Notaamargine">
    <w:name w:val="Nota a margine"/>
    <w:basedOn w:val="Normal"/>
    <w:next w:val="Normal"/>
    <w:qFormat/>
    <w:pPr>
      <w:ind w:left="709" w:hanging="709"/>
    </w:pPr>
    <w:rPr>
      <w:b/>
      <w:sz w:val="16"/>
    </w:rPr>
  </w:style>
  <w:style w:type="paragraph" w:styleId="Contents4">
    <w:name w:val="TOC 4"/>
    <w:basedOn w:val="Normal"/>
    <w:next w:val="Normal"/>
    <w:pPr>
      <w:tabs>
        <w:tab w:val="clear" w:pos="708"/>
        <w:tab w:val="right" w:pos="7898" w:leader="none"/>
      </w:tabs>
      <w:ind w:left="2818" w:right="578" w:hanging="839"/>
    </w:pPr>
    <w:rPr/>
  </w:style>
  <w:style w:type="paragraph" w:styleId="Corpodeltesto2">
    <w:name w:val="Corpo del testo 2"/>
    <w:basedOn w:val="Normal"/>
    <w:qFormat/>
    <w:pPr>
      <w:ind w:right="-1" w:hanging="0"/>
    </w:pPr>
    <w:rPr>
      <w:sz w:val="18"/>
    </w:rPr>
  </w:style>
  <w:style w:type="paragraph" w:styleId="Corpodeltesto3">
    <w:name w:val="Corpo del testo 3"/>
    <w:basedOn w:val="Normal"/>
    <w:qFormat/>
    <w:pPr>
      <w:ind w:right="-1" w:hanging="0"/>
    </w:pPr>
    <w:rPr/>
  </w:style>
  <w:style w:type="paragraph" w:styleId="Elenco2">
    <w:name w:val="Elenco 2"/>
    <w:basedOn w:val="Normal"/>
    <w:qFormat/>
    <w:pPr>
      <w:spacing w:before="240" w:after="0"/>
      <w:ind w:left="1349" w:hanging="1134"/>
    </w:pPr>
    <w:rPr>
      <w:i/>
      <w:smallCaps/>
    </w:rPr>
  </w:style>
  <w:style w:type="paragraph" w:styleId="Elenco3">
    <w:name w:val="Elenco 3"/>
    <w:basedOn w:val="Normal"/>
    <w:qFormat/>
    <w:pPr>
      <w:spacing w:before="240" w:after="0"/>
      <w:ind w:left="1349" w:hanging="1134"/>
    </w:pPr>
    <w:rPr>
      <w:i/>
      <w:smallCaps/>
    </w:rPr>
  </w:style>
  <w:style w:type="paragraph" w:styleId="Elenco4">
    <w:name w:val="Elenco 4"/>
    <w:basedOn w:val="Normal"/>
    <w:qFormat/>
    <w:pPr>
      <w:ind w:left="781" w:hanging="567"/>
    </w:pPr>
    <w:rPr/>
  </w:style>
  <w:style w:type="paragraph" w:styleId="Indentro2">
    <w:name w:val="Indentro ++"/>
    <w:basedOn w:val="Normal"/>
    <w:qFormat/>
    <w:pPr>
      <w:spacing w:before="60" w:after="0"/>
      <w:ind w:left="993" w:hanging="284"/>
    </w:pPr>
    <w:rPr/>
  </w:style>
  <w:style w:type="paragraph" w:styleId="Indentrotab">
    <w:name w:val="Indentro tab."/>
    <w:basedOn w:val="Normal"/>
    <w:qFormat/>
    <w:pPr>
      <w:tabs>
        <w:tab w:val="clear" w:pos="708"/>
        <w:tab w:val="left" w:pos="1915" w:leader="none"/>
      </w:tabs>
      <w:ind w:left="639" w:hanging="284"/>
    </w:pPr>
    <w:rPr>
      <w:i/>
    </w:rPr>
  </w:style>
  <w:style w:type="paragraph" w:styleId="Index1">
    <w:name w:val="Index 1"/>
    <w:basedOn w:val="Normal"/>
    <w:next w:val="Normal"/>
    <w:pPr>
      <w:ind w:left="200" w:hanging="200"/>
    </w:pPr>
    <w:rPr/>
  </w:style>
  <w:style w:type="paragraph" w:styleId="Normalind">
    <w:name w:val="Normal ind."/>
    <w:basedOn w:val="Normal"/>
    <w:qFormat/>
    <w:pPr>
      <w:ind w:left="851" w:hanging="851"/>
    </w:pPr>
    <w:rPr/>
  </w:style>
  <w:style w:type="paragraph" w:styleId="Normalind1">
    <w:name w:val="Normal ind.+"/>
    <w:basedOn w:val="Normalind"/>
    <w:qFormat/>
    <w:pPr>
      <w:spacing w:before="40" w:after="0"/>
      <w:ind w:left="1066" w:hanging="284"/>
    </w:pPr>
    <w:rPr/>
  </w:style>
  <w:style w:type="paragraph" w:styleId="TextBodyIndent">
    <w:name w:val="Body Text Indent"/>
    <w:basedOn w:val="Normal"/>
    <w:pPr>
      <w:widowControl w:val="false"/>
      <w:spacing w:before="0" w:after="0"/>
    </w:pPr>
    <w:rPr>
      <w:rFonts w:ascii="Arial" w:hAnsi="Arial" w:cs="Arial"/>
      <w:color w:val="FF0000"/>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Contents1">
    <w:name w:val="TOC 1"/>
    <w:basedOn w:val="Normal"/>
    <w:next w:val="Normal"/>
    <w:pPr>
      <w:tabs>
        <w:tab w:val="clear" w:pos="708"/>
        <w:tab w:val="right" w:pos="7898" w:leader="none"/>
      </w:tabs>
      <w:ind w:left="561" w:right="561" w:hanging="561"/>
    </w:pPr>
    <w:rPr>
      <w:smallCaps/>
    </w:rPr>
  </w:style>
  <w:style w:type="paragraph" w:styleId="Contents2">
    <w:name w:val="TOC 2"/>
    <w:basedOn w:val="Normal"/>
    <w:next w:val="Normal"/>
    <w:pPr>
      <w:tabs>
        <w:tab w:val="clear" w:pos="708"/>
        <w:tab w:val="right" w:pos="7898" w:leader="none"/>
      </w:tabs>
      <w:ind w:left="1139" w:right="561" w:hanging="561"/>
    </w:pPr>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Testodelblocco">
    <w:name w:val="Testo del blocco"/>
    <w:basedOn w:val="Normal"/>
    <w:qFormat/>
    <w:pPr/>
    <w:rPr/>
  </w:style>
  <w:style w:type="paragraph" w:styleId="Footnote">
    <w:name w:val="Footnote Text"/>
    <w:basedOn w:val="Normal"/>
    <w:pPr>
      <w:spacing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IndexHeading">
    <w:name w:val="Index Heading"/>
    <w:basedOn w:val="Normal"/>
    <w:next w:val="Index1"/>
    <w:pPr>
      <w:spacing w:before="0" w:after="0"/>
      <w:jc w:val="left"/>
    </w:pPr>
    <w:rPr/>
  </w:style>
  <w:style w:type="paragraph" w:styleId="TitoloTabella">
    <w:name w:val="Titolo Tabella"/>
    <w:basedOn w:val="Normal"/>
    <w:next w:val="Normal"/>
    <w:qFormat/>
    <w:pPr>
      <w:spacing w:before="480" w:after="120"/>
      <w:ind w:left="1134" w:hanging="1134"/>
      <w:outlineLvl w:val="6"/>
    </w:pPr>
    <w:rPr>
      <w:b/>
    </w:rPr>
  </w:style>
  <w:style w:type="paragraph" w:styleId="StileTitolo4Sinistro0cmSporgente25cm">
    <w:name w:val="Stile Titolo 4 + Sinistro:  0 cm Sporgente  25 cm"/>
    <w:basedOn w:val="Heading4"/>
    <w:qFormat/>
    <w:pPr>
      <w:numPr>
        <w:ilvl w:val="0"/>
        <w:numId w:val="0"/>
      </w:numPr>
      <w:spacing w:before="240" w:after="0"/>
      <w:ind w:left="1134" w:hanging="1134"/>
      <w:outlineLvl w:val="9"/>
    </w:pPr>
    <w:rPr>
      <w:i w:val="false"/>
    </w:rPr>
  </w:style>
  <w:style w:type="paragraph" w:styleId="Testofumetto">
    <w:name w:val="Testo fumetto"/>
    <w:basedOn w:val="Normal"/>
    <w:qFormat/>
    <w:pPr/>
    <w:rPr>
      <w:rFonts w:ascii="Tahoma" w:hAnsi="Tahoma" w:cs="Tahoma"/>
      <w:sz w:val="16"/>
      <w:szCs w:val="16"/>
    </w:rPr>
  </w:style>
  <w:style w:type="paragraph" w:styleId="BodyText1">
    <w:name w:val="Body Text 1"/>
    <w:basedOn w:val="Normal"/>
    <w:qFormat/>
    <w:pPr>
      <w:spacing w:before="240" w:after="60"/>
      <w:ind w:left="1134" w:hanging="1134"/>
    </w:pPr>
    <w:rPr>
      <w:b/>
      <w:bCs/>
      <w:i/>
    </w:rPr>
  </w:style>
  <w:style w:type="paragraph" w:styleId="Titolo3">
    <w:name w:val="Titolo 3+"/>
    <w:basedOn w:val="Heading3"/>
    <w:qFormat/>
    <w:pPr>
      <w:numPr>
        <w:ilvl w:val="0"/>
        <w:numId w:val="0"/>
      </w:numPr>
      <w:spacing w:before="240" w:after="60"/>
      <w:ind w:left="709" w:hanging="709"/>
      <w:outlineLvl w:val="9"/>
    </w:pPr>
    <w:rPr/>
  </w:style>
  <w:style w:type="paragraph" w:styleId="Titolotestotab">
    <w:name w:val="Titolo testo tab"/>
    <w:basedOn w:val="TestoTabella"/>
    <w:qFormat/>
    <w:pPr>
      <w:jc w:val="center"/>
    </w:pPr>
    <w:rPr>
      <w:i/>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28:00Z</dcterms:created>
  <dc:creator>Ecoter</dc:creator>
  <dc:description/>
  <dc:language>en-US</dc:language>
  <cp:lastModifiedBy>Mela</cp:lastModifiedBy>
  <cp:lastPrinted>2002-04-19T16:28:00Z</cp:lastPrinted>
  <dcterms:modified xsi:type="dcterms:W3CDTF">2002-04-19T14:28:00Z</dcterms:modified>
  <cp:revision>20</cp:revision>
  <dc:subject/>
  <dc:title>DocUP ABRUZZO 2000-2006</dc:title>
</cp:coreProperties>
</file>