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REGIONE ABRUZZO</w:t>
      </w:r>
    </w:p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Assessorato alle Attività Produttive</w:t>
      </w:r>
    </w:p>
    <w:p>
      <w:pPr>
        <w:pStyle w:val="Heading1"/>
        <w:rPr/>
      </w:pPr>
      <w:r>
        <w:rPr>
          <w:rStyle w:val="Strong"/>
          <w:i/>
        </w:rPr>
        <w:t>Soggetto responsabile dell’Attuazione del Progetto</w:t>
      </w:r>
    </w:p>
    <w:p>
      <w:pPr>
        <w:pStyle w:val="Normal"/>
        <w:rPr>
          <w:rStyle w:val="Strong"/>
          <w:b/>
          <w:b/>
          <w:i/>
          <w:i/>
          <w:sz w:val="28"/>
          <w:u w:val="single"/>
        </w:rPr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LEGATO N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ULO PER LA RICHIESTA DELLE AGEVOLAZIONI</w:t>
      </w:r>
    </w:p>
    <w:p>
      <w:pPr>
        <w:pStyle w:val="Normal"/>
        <w:jc w:val="center"/>
        <w:rPr/>
      </w:pPr>
      <w:r>
        <w:rPr>
          <w:rStyle w:val="Strong"/>
          <w:sz w:val="22"/>
        </w:rPr>
        <w:t>“</w:t>
      </w:r>
      <w:r>
        <w:rPr>
          <w:rStyle w:val="Strong"/>
          <w:sz w:val="22"/>
        </w:rPr>
        <w:t>SOSTEGNO ALLA DOMANDA DI INNOVAZIONE TECNOLOGICA”</w:t>
      </w:r>
    </w:p>
    <w:p>
      <w:pPr>
        <w:pStyle w:val="Normal"/>
        <w:jc w:val="center"/>
        <w:rPr>
          <w:rStyle w:val="Strong"/>
          <w:sz w:val="16"/>
        </w:rPr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741"/>
        <w:gridCol w:w="3761"/>
      </w:tblGrid>
      <w:tr>
        <w:trPr/>
        <w:tc>
          <w:tcPr>
            <w:tcW w:w="57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a REGIONE ABRUZZO</w:t>
              <w:br/>
              <w:t>Assessorato alle Attività Produttive</w:t>
              <w:br/>
              <w:t>Servizio Sviluppo dell’Industria – Ufficio Sostegno alle PM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azza Unione</w:t>
            </w:r>
          </w:p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5100 PESCARA (PE)</w:t>
              <w:br/>
            </w:r>
          </w:p>
        </w:tc>
        <w:tc>
          <w:tcPr>
            <w:tcW w:w="37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870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Sottoscritto</w:t>
            </w:r>
          </w:p>
        </w:tc>
        <w:tc>
          <w:tcPr>
            <w:tcW w:w="7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qualità di legale rappresentante dell’impresa sottoindic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DICHIARA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ATI RELATIVI ALL’IMPRESA RICHIED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Denominazion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i/>
        </w:rPr>
        <w:t>Natura giuridic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3. S</w:t>
      </w:r>
      <w:r>
        <w:rPr>
          <w:rFonts w:cs="Arial" w:ascii="Arial" w:hAnsi="Arial"/>
          <w:b/>
          <w:i/>
        </w:rPr>
        <w:t>ede lega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551"/>
        <w:gridCol w:w="1134"/>
        <w:gridCol w:w="2126"/>
        <w:gridCol w:w="709"/>
        <w:gridCol w:w="191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rovincia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.: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Style w:val="Emphasis"/>
          <w:rFonts w:ascii="Arial" w:hAnsi="Arial" w:cs="Arial"/>
        </w:rPr>
      </w:pPr>
      <w:r>
        <w:rPr/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701"/>
        <w:gridCol w:w="319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e n. civico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o e Fax: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ta IV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7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  <w:t>Codice fiscale</w:t>
      </w:r>
    </w:p>
    <w:p>
      <w:pPr>
        <w:pStyle w:val="BodyText3"/>
        <w:rPr>
          <w:rFonts w:ascii="Arial" w:hAnsi="Arial" w:eastAsia="Arial" w:cs="Arial"/>
        </w:rPr>
      </w:pPr>
      <w:r>
        <w:rPr>
          <w:rStyle w:val="Strong"/>
          <w:rFonts w:eastAsia="Arial" w:cs="Arial" w:ascii="Arial" w:hAnsi="Arial"/>
          <w:b/>
        </w:rPr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BodyText3"/>
        <w:rPr>
          <w:rStyle w:val="Strong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5.</w:t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553"/>
        <w:gridCol w:w="423"/>
        <w:gridCol w:w="3828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Piccola Impresa</w:t>
            </w:r>
            <w:r>
              <w:rPr>
                <w:rFonts w:cs="Arial" w:ascii="Arial" w:hAnsi="Arial"/>
                <w:i/>
              </w:rPr>
              <w:t>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10_945976424"/>
            <w:bookmarkStart w:id="1" w:name="__Fieldmark__10_94597642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Media Impresa: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1_945976424"/>
            <w:bookmarkStart w:id="3" w:name="__Fieldmark__11_94597642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lbo Artigiani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2_945976424"/>
            <w:bookmarkStart w:id="5" w:name="__Fieldmark__12_94597642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</w:rPr>
        <w:t>(Apporre una X  nella relativa casella di appartenenz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i/>
        </w:rPr>
        <w:t>Unità locale interessata dal progetto</w:t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Fonts w:cs="Arial" w:ascii="Arial" w:hAnsi="Arial"/>
          <w:b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551"/>
        <w:gridCol w:w="1134"/>
        <w:gridCol w:w="2126"/>
        <w:gridCol w:w="709"/>
        <w:gridCol w:w="191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vincia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/>
              </w:rPr>
            </w:r>
            <w:r>
              <w:rPr>
                <w:i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i/>
                <w:lang w:val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.: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Style w:val="Emphasis"/>
          <w:rFonts w:ascii="Arial" w:hAnsi="Arial" w:cs="Arial"/>
        </w:rPr>
      </w:pPr>
      <w:r>
        <w:rPr/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701"/>
        <w:gridCol w:w="319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</w:rPr>
              <w:t>Via e n. civico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o e Fax: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BodyText3"/>
        <w:rPr/>
      </w:pPr>
      <w:r>
        <w:rPr>
          <w:rFonts w:cs="Arial" w:ascii="Arial" w:hAnsi="Arial"/>
        </w:rPr>
        <w:t xml:space="preserve">7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esentazione dell’Azienda e Codice ISTAT di attività svolta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pitale investito netto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Capitale investito in impianti, macchinari ed attrezzature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GETTO TIPOLOGIA “A”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rasferimento di Tecnologie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. DATI RELATIVI AL PROGETTO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  <w:t>Descrizione del progetto</w:t>
      </w:r>
    </w:p>
    <w:p>
      <w:pPr>
        <w:pStyle w:val="Normal"/>
        <w:rPr/>
      </w:pPr>
      <w:r>
        <w:rPr>
          <w:rFonts w:cs="Arial" w:ascii="Arial" w:hAnsi="Arial"/>
          <w:sz w:val="16"/>
        </w:rPr>
        <w:t>(descrivere nel dettaglio il progetto di trasferimento di tecnologie evidenziando se trattasi di utilizzo di tecnologie già messe a punto da altre imprese, messe a punto su commessa da centri di ricerca, o risultato della ricerca sviluppata in altri settor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7"/>
        <w:rPr>
          <w:rFonts w:ascii="Arial" w:hAnsi="Arial" w:cs="Arial"/>
          <w:b/>
          <w:b/>
        </w:rPr>
      </w:pPr>
      <w:r>
        <w:rPr>
          <w:rFonts w:cs="Arial"/>
          <w:b/>
          <w:i/>
        </w:rPr>
        <w:t>Obiettivi tecnici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(Descrivere nel dettaglio gli obbiettivi Tecnici che si vogliono conseguire attraverso l’introduzione in azienda delle tecnologie di cui al presente progetto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Arial" w:hAnsi="Arial" w:cs="Arial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7"/>
        <w:rPr>
          <w:rFonts w:ascii="Arial" w:hAnsi="Arial" w:cs="Arial"/>
          <w:b/>
          <w:b/>
        </w:rPr>
      </w:pPr>
      <w:r>
        <w:rPr>
          <w:rFonts w:cs="Arial"/>
          <w:b/>
          <w:i/>
        </w:rPr>
        <w:t xml:space="preserve">Obiettivi economici </w:t>
      </w:r>
    </w:p>
    <w:p>
      <w:pPr>
        <w:pStyle w:val="Corpodeltesto2"/>
        <w:rPr/>
      </w:pPr>
      <w:r>
        <w:rPr/>
        <w:t>(Descrivere nel dettaglio gli obbiettivi Economici a breve e medio che si vogliono conseguire attraverso l’introduzione in azienda delle tecnologie di cui al presente progetto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Risultati  valutabili: (Prototipi HW e SW; Modelli, Progetti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sti (al netto dell’IVA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625"/>
        <w:gridCol w:w="2630"/>
      </w:tblGrid>
      <w:tr>
        <w:trPr>
          <w:trHeight w:val="3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"/>
                <w:rFonts w:cs="Arial" w:ascii="Arial" w:hAnsi="Arial"/>
              </w:rPr>
              <w:t>VOCI DI SPESA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"/>
                <w:rFonts w:cs="Arial" w:ascii="Arial" w:hAnsi="Arial"/>
              </w:rPr>
              <w:t>TOTALE</w:t>
            </w:r>
          </w:p>
        </w:tc>
        <w:tc>
          <w:tcPr>
            <w:tcW w:w="2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I CUI SOSTENUTE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enz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zioni/attestazioni/perizi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ipo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sse intern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Agevolazione richiest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CHIARA INOLTR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che la dichiarazione di cui al punto 5 è stata resa sulla base della definizione di piccola e media impresa prevista dalla "Disciplina comunitaria degli aiuti di Stato alle piccole e medie imprese" (96/C 213/04, pubblicata sulla GUCE n. C213 del 23 luglio 1996) e riportata in appendice alla circolar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resa è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ottenuto per il medesimo progetto altri aiuti concessi sotto qualsiasi forma da altra normativa nazionale, regionale o comunitar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alla data di presentazione della domanda è stato chiuso e approvato almeno un esercizio contabile oppure, nel caso di non obbligo di redazione del bilancio, è stata presentata almeno una dichiarazione dei reddi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progetto per il quale vengono richieste le agevolazioni sarà realizzato nell’unità locale indicata al punto 6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tra i fornitori dei servizi e l’impresa non si configurano situazioni di controllo di cui all’art. 2359 del codice civile</w:t>
      </w:r>
      <w:r>
        <w:rPr>
          <w:rFonts w:cs="Arial" w:ascii="Arial" w:hAnsi="Arial"/>
          <w:b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i valori indicati ai punti 8 e 9 sono stati desunti dai documenti relativi all’impresa richiedente riferiti all’ultimo esercizio contabile approvato o, nel caso di non obbligo di redazione del bilancio stesso, all’ultima dichiarazione dei redditi presenta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e le notizie fornite e i dati indicati nel presente modulo e negli eventuali allegati corrispondono al ve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onsapevole delle sanzioni penali comminate ai sensi dell’articolo 496 del codice penale nel caso di dichiarazioni mendaci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IMPEG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curare la copertura finanziaria dell’onere proprio per la realizzazione del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zare il progetto entro 18 mesi dalla data di approvazione del progetto, intendendo tale quella della comunicazione di approvazione da parte della Regione Abruzzo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tituire i contributi erogati, maggiorati degli eventuali importi dovuti a rivalutazioni e ad interessi legali, nei casi previsti all’art.12 del presente Ban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re per i cinque anni successivi alla data di approvazione, tutta la documentazione relativa al progetto agevol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rrispondere alle richieste di elementi e documentazione formulate nell’ambito dell’attività di controllo dalla Regione Abruzzo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re le norme sui CCNL vigenti nel settore di inquadr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n modificare la tipologia del proget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t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lang w:val="en-US"/>
        </w:rPr>
      </w:r>
      <w:r>
        <w:rPr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lang w:val="en-US"/>
        </w:rPr>
        <w:t>     </w:t>
      </w:r>
      <w:r/>
      <w:r>
        <w:rPr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lang w:val="en-US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Timbro e Fi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continuous"/>
      <w:pgSz w:w="11906" w:h="16838"/>
      <w:pgMar w:left="1273" w:right="1273" w:gutter="0" w:header="0" w:top="1417" w:footer="1440" w:bottom="14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">
    <w:name w:val="Strong"/>
    <w:basedOn w:val="Caratterepredefinitoparagrafo"/>
    <w:qFormat/>
    <w:rPr>
      <w:b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3">
    <w:name w:val="Body Text 3"/>
    <w:basedOn w:val="Normal"/>
    <w:qFormat/>
    <w:pPr/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33:00Z</dcterms:created>
  <dc:creator>Giunta Regionale</dc:creator>
  <dc:description/>
  <dc:language>en-US</dc:language>
  <cp:lastModifiedBy>Utente9</cp:lastModifiedBy>
  <cp:lastPrinted>2001-03-22T12:58:00Z</cp:lastPrinted>
  <dcterms:modified xsi:type="dcterms:W3CDTF">2001-04-09T17:31:00Z</dcterms:modified>
  <cp:revision>6</cp:revision>
  <dc:subject/>
  <dc:title>Direzione Generale per il Coordinamento degli Incentivi alle Imprese</dc:title>
</cp:coreProperties>
</file>