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GATO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TTORI  ESCLUSI  AI  SENSI   DELLA NORMATIVA  DE-MINIM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i sensi dell'articolo 1 del Regolamento (CE) N. 69/2001 della Commissione del 12 gennaio 2001, la normativa de-minimis non si applica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) al settore dei trasporti e alle attività legate alla produzione, alla trasformazione o alla commercializzazione dei prodotti di cui all'allegato I del Trattato istitutivo dell'Unione Europe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favore di attività connesse all'esportazione, vale a dire gli aiuti direttamente connessi ai quantitativi esportati, alla costruzione e gestione di una rete di distribuzione o ad altre spese correnti connesse all'attività di esport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agli aiuti condizionati all'impiego preferenziale di prodotti interni rispetto ai prodotti import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440" w:leader="none"/>
      </w:tabs>
      <w:suppressAutoHyphens w:val="true"/>
      <w:ind w:left="940" w:firstLine="1"/>
      <w:jc w:val="both"/>
    </w:pPr>
    <w:rPr>
      <w:sz w:val="24"/>
    </w:rPr>
  </w:style>
  <w:style w:type="paragraph" w:styleId="C1">
    <w:name w:val="c1"/>
    <w:basedOn w:val="Normal"/>
    <w:qFormat/>
    <w:pPr>
      <w:widowControl w:val="false"/>
      <w:jc w:val="center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uto" w:line="278"/>
      <w:ind w:left="1440" w:firstLine="288"/>
      <w:jc w:val="both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720" w:leader="none"/>
      </w:tabs>
      <w:ind w:left="28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uto" w:line="27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2:27:00Z</dcterms:created>
  <dc:creator>Bdr</dc:creator>
  <dc:description/>
  <dc:language>en-US</dc:language>
  <cp:lastModifiedBy>Bdr</cp:lastModifiedBy>
  <dcterms:modified xsi:type="dcterms:W3CDTF">2001-04-10T12:28:00Z</dcterms:modified>
  <cp:revision>1</cp:revision>
  <dc:subject/>
  <dc:title>ALLEGATO 1</dc:title>
</cp:coreProperties>
</file>